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3635</wp:posOffset>
                </wp:positionH>
                <wp:positionV relativeFrom="paragraph">
                  <wp:posOffset>635</wp:posOffset>
                </wp:positionV>
                <wp:extent cx="15875" cy="517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75pt;mso-wrap-distance-left:9pt;mso-wrap-distance-right:9pt;mso-wrap-distance-top:0pt;mso-wrap-distance-bottom:0pt;margin-top:0.05pt;mso-position-vertical-relative:text;margin-left:2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18.11.2016 №757/1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Слов’янсь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</w:t>
      </w:r>
      <w:r>
        <w:rPr>
          <w:b/>
          <w:sz w:val="24"/>
          <w:szCs w:val="24"/>
          <w:lang w:val="uk-UA"/>
        </w:rPr>
        <w:t xml:space="preserve"> статусу дитини-сироти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інформація конфіденційна)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опікун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та подання служби у справах дітей Слов’янської міської ради про надання статусу дитини-сиро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померла 25.10.2016 року (актовий запис від 28.10.2016року №1751, складений Слов’янським міським відділом ДРАЦС Головного територіального управління юстиції у Донецькій області), відомості про батька,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в свідоцтві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29.04.2016 року №00016605100, наданий відділом ДРАЦС по м.Слов’янську реєстраційної служби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</w:t>
        <w:tab/>
        <w:t xml:space="preserve">Надат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>, статус дитини-сиро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  <w:tab/>
        <w:t xml:space="preserve">Вважати, що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  <w:tab/>
        <w:t xml:space="preserve">Рішення виконкому Слов’янської міської ради від 22.07.2016р. №478/14  «Про надання статусу дитини, позбавленої батьківського піклування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  <w:szCs w:val="24"/>
          <w:lang w:val="uk-UA"/>
        </w:rPr>
        <w:t xml:space="preserve">», вважати таким, що втратило чинність. </w:t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       В.М. Лях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0:00Z</dcterms:created>
  <dc:creator>СДД</dc:creator>
  <dc:description/>
  <dc:language>en-US</dc:language>
  <cp:lastModifiedBy/>
  <dcterms:modified xsi:type="dcterms:W3CDTF">2016-11-18T12:37:29Z</dcterms:modified>
  <cp:revision>17</cp:revision>
  <dc:subject/>
  <dc:title/>
</cp:coreProperties>
</file>