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0"/>
          <w:sz w:val="20"/>
        </w:rPr>
        <w:drawing>
          <wp:inline distT="0" distB="0" distL="0" distR="0">
            <wp:extent cx="53594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ragraph">
                  <wp:posOffset>-681355</wp:posOffset>
                </wp:positionV>
                <wp:extent cx="15875" cy="517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7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0.75pt;mso-wrap-distance-left:9pt;mso-wrap-distance-right:9pt;mso-wrap-distance-top:0pt;mso-wrap-distance-bottom:0pt;margin-top:-53.65pt;mso-position-vertical-relative:text;margin-left:11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0"/>
                        </w:rPr>
                      </w:pPr>
                      <w:r>
                        <w:rPr>
                          <w:b/>
                          <w:spacing w:val="1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7"/>
                        </w:rPr>
                      </w:pPr>
                      <w:r>
                        <w:rPr>
                          <w:b/>
                          <w:spacing w:val="10"/>
                          <w:sz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lang w:val="uk-UA"/>
        </w:rPr>
        <w:t xml:space="preserve">СЛОВ’ЯНСЬКА МІСЬКА РАДА </w:t>
      </w:r>
      <w:r>
        <w:rPr>
          <w:b/>
        </w:rPr>
        <w:t>ВИКОНАВЧИЙ КОМІТЕТ</w:t>
      </w:r>
    </w:p>
    <w:p>
      <w:pPr>
        <w:pStyle w:val="Heading2"/>
        <w:jc w:val="center"/>
        <w:rPr>
          <w:sz w:val="16"/>
          <w:szCs w:val="16"/>
          <w:lang w:val="uk-UA"/>
        </w:rPr>
      </w:pPr>
      <w:r>
        <w:rPr>
          <w:b/>
          <w:sz w:val="44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8"/>
          <w:lang w:val="uk-UA"/>
        </w:rPr>
        <w:t xml:space="preserve">Від 18.11.2016 №757/3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лов’янс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надання</w:t>
      </w:r>
      <w:r>
        <w:rPr>
          <w:b/>
          <w:sz w:val="24"/>
          <w:szCs w:val="24"/>
          <w:lang w:val="uk-UA"/>
        </w:rPr>
        <w:t xml:space="preserve"> статусу дитини-сироти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інформація конфіденційна)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заяву опікуна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та подання служби у справах дітей Слов’янської міської ради про надання статусу дитини-сироти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що перебуває на первинному обліку в службі у справах дітей Слов’янської міської ради, враховуючи, що мати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померла 25.10.2016 року (актовий запис від 28.10.2016року №1751, складений Слов’янським міським відділом ДРАЦС Головного територіального управління юстиції у Донецькій області), відомості про батька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, в свідоцтві про народження дитини внесені відповідно до ч.1 ст.135 Сімейного кодексу України (витяг з Державного реєстру актів цивільного стану громадян про державну реєстрацію народження відповідно до статей 126, 133, 135 Сімейного кодексу України від 29.04.2016 року №00016605032, наданий відділом ДРАЦС по м.Слов’янську реєстраційної служби Слов’янського міськрайонного управління юстиції у Донецькій області), враховуючи рішення комісії з питань захисту прав дитини від 09.11.2016 року, керуючись п.п.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, ст.ст.1, 5 Закону України “Про забезпечення організаційно-правових умов соціального захисту дітей-сиріт та дітей, позбавлених батьківського піклування”, ст.34 Закону України „Про місцеве самоврядування в Україні”, виконком Слов’янської міської ради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У Є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</w:t>
        <w:tab/>
        <w:t xml:space="preserve">Надати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, статус дитини-сироти.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</w:t>
        <w:tab/>
        <w:t xml:space="preserve">Вважати, що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користується всіма пільгами для дітей – сиріт та дітей, позбавлених батьківського піклування, передбаченими чинним законодавством Україн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</w:t>
        <w:tab/>
        <w:t xml:space="preserve">Рішення виконкому Слов’янської міської ради від 22.07.2016 №478/11 «Про надання статусу дитини, позбавленої батьківського піклування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», вважати таким, що втратило чинніст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 xml:space="preserve">  </w:t>
        <w:tab/>
        <w:t xml:space="preserve">        </w:t>
        <w:tab/>
        <w:t xml:space="preserve">                                                                   В.М. Ля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0:00Z</dcterms:created>
  <dc:creator>СДД</dc:creator>
  <dc:description/>
  <dc:language>en-US</dc:language>
  <cp:lastModifiedBy/>
  <dcterms:modified xsi:type="dcterms:W3CDTF">2016-11-18T12:41:47Z</dcterms:modified>
  <cp:revision>16</cp:revision>
  <dc:subject/>
  <dc:title/>
</cp:coreProperties>
</file>