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55295" cy="56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>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'</w:t>
      </w:r>
      <w:r>
        <w:rPr>
          <w:b/>
          <w:sz w:val="28"/>
          <w:szCs w:val="28"/>
        </w:rPr>
        <w:t>ЯНС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 МІСЬКА РАДА ВИКОНАВЧИЙ КОМІТЕТ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Ш Е Н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ід18.11.2016 №758/2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м</w:t>
      </w:r>
      <w:r>
        <w:rPr>
          <w:b/>
          <w:sz w:val="26"/>
          <w:szCs w:val="26"/>
        </w:rPr>
        <w:t>. Сл</w:t>
      </w:r>
      <w:r>
        <w:rPr>
          <w:b/>
          <w:sz w:val="26"/>
          <w:szCs w:val="26"/>
          <w:lang w:val="uk-UA"/>
        </w:rPr>
        <w:t>о</w:t>
      </w:r>
      <w:r>
        <w:rPr>
          <w:b/>
          <w:sz w:val="26"/>
          <w:szCs w:val="26"/>
        </w:rPr>
        <w:t>в</w:t>
      </w:r>
      <w:r>
        <w:rPr>
          <w:b/>
          <w:sz w:val="26"/>
          <w:szCs w:val="26"/>
          <w:lang w:val="uk-UA"/>
        </w:rPr>
        <w:t>'</w:t>
      </w:r>
      <w:r>
        <w:rPr>
          <w:b/>
          <w:sz w:val="26"/>
          <w:szCs w:val="26"/>
        </w:rPr>
        <w:t>янс</w:t>
      </w:r>
      <w:r>
        <w:rPr>
          <w:b/>
          <w:sz w:val="26"/>
          <w:szCs w:val="26"/>
          <w:lang w:val="uk-UA"/>
        </w:rPr>
        <w:t>ь</w:t>
      </w:r>
      <w:r>
        <w:rPr>
          <w:b/>
          <w:sz w:val="26"/>
          <w:szCs w:val="26"/>
        </w:rPr>
        <w:t>к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вної цивільної дієздатності</w:t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ind w:left="0" w:right="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Розглянувши заяви та надані документи (інформація конфіденційна) та неповнолітньою (інформація конфіденційна) про надання повної цивільної дієздатності неповнолітній (інформація конфіденційна)</w:t>
      </w:r>
      <w:r>
        <w:rPr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 xml:space="preserve">у зв’язку з тим, що вона народила дитину (інформація конфіденційна), та записана її матір’ю в свідоцтві про народження дитини (актовий запис від 18.10.2016 року №834, </w:t>
      </w:r>
      <w:r>
        <w:rPr>
          <w:sz w:val="26"/>
          <w:szCs w:val="26"/>
          <w:lang w:val="uk-UA"/>
        </w:rPr>
        <w:t xml:space="preserve">складений Слов’янським міським відділом державної реєстрації актів цивільного стану Головного територіального управління юстиції у Донецької області), батько неповнолітньої,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 xml:space="preserve"> -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 xml:space="preserve">, відмовився від утримання та виховання своєї доньки (нотаріальна заява від 16.10.2009 року, яка зареєстрована в реєстрі за №4665, засвідченої приватним нотаріусом Слов’янського міського нотаріального округу Донецької області, Мурадовою С.Г.), </w:t>
      </w:r>
      <w:r>
        <w:rPr>
          <w:bCs/>
          <w:sz w:val="26"/>
          <w:szCs w:val="26"/>
          <w:lang w:val="uk-UA"/>
        </w:rPr>
        <w:t>враховуючи рішення комісії з питань захисту прав дитини від 09.11.2016 року, керуючись ст.35 Цивільного кодексу України, ст.34 Закону України «Про місцеве самоврядування в Україні», виконком Слов'янської міської ради</w:t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У Є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1.</w:t>
        <w:tab/>
        <w:t>Надати повну цивільну дієздатність (інформація конфіденційна).</w:t>
      </w:r>
    </w:p>
    <w:p>
      <w:pPr>
        <w:pStyle w:val="TextBody"/>
        <w:ind w:left="0" w:right="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2.</w:t>
        <w:tab/>
        <w:t>Вважати, що повна цивільна дієздатність, надана (інформація конфіденційна), поширюється на усі цивільні права та обов’язки з моменту прийняття даного рішення.</w:t>
      </w:r>
    </w:p>
    <w:p>
      <w:pPr>
        <w:pStyle w:val="TextBody"/>
        <w:ind w:left="0" w:right="0" w:firstLine="567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ind w:left="0" w:right="0" w:firstLine="567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Міський </w:t>
      </w:r>
      <w:r>
        <w:rPr>
          <w:b/>
          <w:sz w:val="26"/>
          <w:szCs w:val="26"/>
        </w:rPr>
        <w:t xml:space="preserve"> голов</w:t>
      </w:r>
      <w:r>
        <w:rPr>
          <w:b/>
          <w:sz w:val="26"/>
          <w:szCs w:val="26"/>
          <w:lang w:val="uk-UA"/>
        </w:rPr>
        <w:t>а                                                                                               В.М. Ля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0:00Z</dcterms:created>
  <dc:creator>Муниципальный центр</dc:creator>
  <dc:description/>
  <dc:language>en-US</dc:language>
  <cp:lastModifiedBy/>
  <cp:lastPrinted>2016-11-09T09:57:00Z</cp:lastPrinted>
  <dcterms:modified xsi:type="dcterms:W3CDTF">2016-11-18T12:24:38Z</dcterms:modified>
  <cp:revision>64</cp:revision>
  <dc:subject/>
  <dc:title>                                                               Украина</dc:title>
</cp:coreProperties>
</file>