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ragraph">
                  <wp:posOffset>-567055</wp:posOffset>
                </wp:positionV>
                <wp:extent cx="15875" cy="517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75pt;mso-wrap-distance-left:9pt;mso-wrap-distance-right:9pt;mso-wrap-distance-top:0pt;mso-wrap-distance-bottom:0pt;margin-top:-44.65pt;mso-position-vertical-relative:text;margin-left:1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8"/>
          <w:lang w:val="uk-UA"/>
        </w:rPr>
        <w:t xml:space="preserve">Від 18.11.2016 №757/4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лов’янс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</w:t>
      </w:r>
      <w:r>
        <w:rPr>
          <w:b/>
          <w:sz w:val="24"/>
          <w:szCs w:val="24"/>
          <w:lang w:val="uk-UA"/>
        </w:rPr>
        <w:t xml:space="preserve"> статусу дитини-сирот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інформація конфіденційн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опікун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та подання служби у справах дітей Слов’янської міської ради про надання статусу дитини-сиро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померла 25.10.2016 року (актовий запис від 28.10.2016року №1751, складений Слов’янським міським відділом ДРАЦС Головного територіального управління юстиції у Донецькій області), відомості про батьк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в свідоцтві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29.04.2016 року№00016605245, наданий відділом ДРАЦС по м.Слов’янську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</w:t>
        <w:tab/>
        <w:t xml:space="preserve">Надат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статус дитини-сиро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  <w:tab/>
        <w:t xml:space="preserve">Вважати, що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  <w:tab/>
        <w:t xml:space="preserve">Рішення виконкому Слов’янської міської ради від 22.07.2016р. №478/10  «Про надання статусу дитини, позбавленої батьківського піклування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», вважати таким, що втратило чинність.</w:t>
      </w:r>
    </w:p>
    <w:p>
      <w:pPr>
        <w:pStyle w:val="Style16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       В.М. Л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8:00Z</dcterms:created>
  <dc:creator>СДД</dc:creator>
  <dc:description/>
  <dc:language>en-US</dc:language>
  <cp:lastModifiedBy/>
  <dcterms:modified xsi:type="dcterms:W3CDTF">2016-11-18T12:42:42Z</dcterms:modified>
  <cp:revision>22</cp:revision>
  <dc:subject/>
  <dc:title/>
</cp:coreProperties>
</file>