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ragraph">
                  <wp:posOffset>238760</wp:posOffset>
                </wp:positionV>
                <wp:extent cx="535940" cy="889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</w:rPr>
                              <w:drawing>
                                <wp:inline distT="0" distB="0" distL="0" distR="0">
                                  <wp:extent cx="535940" cy="662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70pt;mso-wrap-distance-left:9.05pt;mso-wrap-distance-right:9.05pt;mso-wrap-distance-top:0pt;mso-wrap-distance-bottom:0pt;margin-top:18.8pt;mso-position-vertical-relative:text;margin-left:29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20"/>
                        </w:rPr>
                      </w:pPr>
                      <w:r>
                        <w:rPr>
                          <w:b/>
                          <w:spacing w:val="10"/>
                          <w:sz w:val="20"/>
                        </w:rPr>
                        <w:drawing>
                          <wp:inline distT="0" distB="0" distL="0" distR="0">
                            <wp:extent cx="535940" cy="662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lang w:val="uk-UA"/>
        </w:rPr>
      </w:pPr>
      <w:r>
        <w:rPr/>
        <w:t>УКРАЇНА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lang w:val="uk-UA"/>
        </w:rPr>
        <w:t xml:space="preserve">СЛОВ’ЯНСЬКА МІСЬКА РАДА </w:t>
      </w:r>
      <w:r>
        <w:rPr>
          <w:b/>
        </w:rPr>
        <w:t>ВИКОНАВЧИЙ КОМІТЕТ</w:t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sz w:val="28"/>
        </w:rPr>
        <w:t>Р І Ш Е Н Н Я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28"/>
        </w:rPr>
        <w:t>Від 18.11.2016 №75</w:t>
      </w:r>
      <w:r>
        <w:rPr>
          <w:b/>
          <w:bCs/>
          <w:szCs w:val="28"/>
          <w:lang w:val="uk-UA"/>
        </w:rPr>
        <w:t>3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м. </w:t>
      </w:r>
      <w:r>
        <w:rPr>
          <w:b/>
          <w:bCs/>
          <w:lang w:val="uk-UA"/>
        </w:rPr>
        <w:t>Слов’янс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 xml:space="preserve">влаштування до дитячого будинку сімейного типу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>(інформація конфіденційна)</w:t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на виховання та спільне проживання дитин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>(інформація конфіденційна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lang w:val="uk-UA"/>
        </w:rPr>
        <w:tab/>
        <w:t>Виконкомом Слов’янської міської ради розглянуто заяву громадян України (інформація конфіденційна), яка зареєстрована та фактично мешкає за адресою: (інформація конфіденційна)</w:t>
      </w:r>
      <w:r>
        <w:rPr>
          <w:rFonts w:eastAsia="MS Mincho;ＭＳ 明朝"/>
          <w:lang w:val="uk-UA"/>
        </w:rPr>
        <w:t xml:space="preserve">, </w:t>
      </w:r>
      <w:r>
        <w:rPr>
          <w:lang w:val="uk-UA"/>
        </w:rPr>
        <w:t>(інформація конфіденційна), який зареєстрований за адресою: (інформація конфіденційна), фактично мешкає за адресою: (інформація конфіденційна)</w:t>
      </w:r>
      <w:r>
        <w:rPr>
          <w:rFonts w:eastAsia="MS Mincho;ＭＳ 明朝"/>
          <w:lang w:val="uk-UA"/>
        </w:rPr>
        <w:t xml:space="preserve">, </w:t>
      </w:r>
      <w:r>
        <w:rPr>
          <w:lang w:val="uk-UA"/>
        </w:rPr>
        <w:t>та надані ними документи щодо поповнення дитячого будинку сімейного типу та влаштування до нього на виховання та спільне проживання дитини (інформація конфіденційна)</w:t>
      </w:r>
      <w:r>
        <w:rPr>
          <w:iCs/>
          <w:lang w:val="uk-UA"/>
        </w:rPr>
        <w:t>.</w:t>
      </w:r>
    </w:p>
    <w:p>
      <w:pPr>
        <w:pStyle w:val="Normal"/>
        <w:jc w:val="both"/>
        <w:rPr>
          <w:bCs/>
          <w:lang w:val="uk-UA"/>
        </w:rPr>
      </w:pPr>
      <w:r>
        <w:rPr>
          <w:iCs/>
          <w:lang w:val="uk-UA"/>
        </w:rPr>
        <w:tab/>
        <w:t xml:space="preserve">Встановлено, що </w:t>
      </w:r>
      <w:r>
        <w:rPr>
          <w:lang w:val="uk-UA"/>
        </w:rPr>
        <w:t>(інформація конфіденційна)</w:t>
      </w:r>
      <w:r>
        <w:rPr>
          <w:iCs/>
          <w:lang w:val="uk-UA"/>
        </w:rPr>
        <w:t xml:space="preserve">, </w:t>
      </w:r>
      <w:r>
        <w:rPr>
          <w:lang w:val="uk-UA"/>
        </w:rPr>
        <w:t>перебуває  на первинному обліку в службі у справах дітей Слов’янської міської ради, влаштований до</w:t>
      </w:r>
      <w:r>
        <w:rPr>
          <w:bCs/>
          <w:lang w:val="uk-UA"/>
        </w:rPr>
        <w:t xml:space="preserve"> КЗ «Центр соціально-психологічної реабілітації дітей у м. Слов’янську Донецької області», </w:t>
      </w:r>
      <w:r>
        <w:rPr>
          <w:lang w:val="uk-UA"/>
        </w:rPr>
        <w:t xml:space="preserve">має статус дитини, позбавленої батьківського піклування, у зв’язку з тим, що складено акт органу внутрішніх справ України та закладу охорони здоров’я про підкинуту чи знайдену дитину та її доставку від 02.08.2016 року, </w:t>
      </w:r>
      <w:r>
        <w:rPr>
          <w:bCs/>
          <w:lang w:val="uk-UA"/>
        </w:rPr>
        <w:t xml:space="preserve">підписаного інспектором Слов’янського відділу ГУ Національної поліції України в Донецькій області, капітаном поліції Гаркач В.А., заступником начальника служби у справах дітей Слов’янської міської ради Калашніковою Т.Л. Дитину, </w:t>
      </w:r>
      <w:r>
        <w:rPr>
          <w:lang w:val="uk-UA"/>
        </w:rPr>
        <w:t>(інформація конфіденційна)</w:t>
      </w:r>
      <w:r>
        <w:rPr>
          <w:bCs/>
          <w:lang w:val="uk-UA"/>
        </w:rPr>
        <w:t>, було знайдено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на території </w:t>
      </w:r>
      <w:r>
        <w:rPr>
          <w:lang w:val="uk-UA"/>
        </w:rPr>
        <w:t xml:space="preserve">(інформація конфіденційна), мати дитини, (інформація конфіденційна), в шлюбі не перебуває, відомості про батька дитини, (інформація конфіденційна), внесені в свідоцтво про народження згідно ч.1 ст.135 Сімейного кодексу України (витяг з Державного реєстру актів цивільного стану громадян про державну реєстрацію народження відповідно до статей 126, 133, 135 Сімейного кодексу України </w:t>
      </w:r>
      <w:r>
        <w:rPr>
          <w:iCs/>
          <w:lang w:val="uk-UA"/>
        </w:rPr>
        <w:t>від 10.09.2016 року №00017088461,</w:t>
      </w:r>
      <w:r>
        <w:rPr>
          <w:lang w:val="uk-UA"/>
        </w:rPr>
        <w:t xml:space="preserve"> виданий Слов’янським міським відділом державної реєстрації актів цивільного стану Головного територіального управління юстиції у Донецькій області), не має нерухомого майна на праві власності, має сестер, (інформація конфіденційна), які перебувають під опікою громадянки (інформація конфіденційна), мешкають за адресою: (інформація конфіденційна).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ab/>
      </w:r>
      <w:r>
        <w:rPr>
          <w:lang w:val="uk-UA"/>
        </w:rPr>
        <w:t xml:space="preserve">Подружжя протягом семи років є батьками – вихователями дитячого будинку сімейного типу, який функціонує з 19.11.2014 року на території Слов’янської міської ради, а фактично – з 19.11.2009 року (розпорядження голови Слов’янської райдержадміністрації від 19.11.2009 року №654). Подружжя (інформація конфіденційна) має позитивний досвід виховання дітей-вихованців та трьох рідних дітей. (інформація конфіденційна) мешкають у власному будинку з усіма зручностями за адресою: (інформація конфіденційна), створили належні умови для виховання та утримання дітей-вихованців, до кримінальної відповідальності не притягувались, засудженими не значаться, у розшуку не перебувають, стан їх здоров’я відповідає вимогам, які пред’являються до батьків - вихователів.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Cs w:val="24"/>
        </w:rPr>
      </w:pPr>
      <w:r>
        <w:rPr>
          <w:lang w:val="uk-UA"/>
        </w:rPr>
        <w:tab/>
        <w:t>Враховуючи рекомендації Слов’янського міського центру соціальних служб для сім’ї, дітей та молоді, висновок служби у справах дітей міської ради про наявність умов для поповнення дитячого будинку сімейного типу (інформація конфіденційна), рішення комісії з питань захисту прав дитини від 09.11.2016 року</w:t>
      </w:r>
      <w:r>
        <w:rPr>
          <w:bCs/>
          <w:lang w:val="uk-UA"/>
        </w:rPr>
        <w:t>,</w:t>
      </w:r>
      <w:r>
        <w:rPr>
          <w:lang w:val="uk-UA"/>
        </w:rPr>
        <w:t xml:space="preserve"> з метою захисту прав та законних інтересів дитини на сімейне виховання, керуючись ст.ст.256-5, 256-6, 256-7, 256-8 Сімейного кодексу України, ст.25 Закону України “Про охорону дитинства”, ст.ст.3, 6 Закону України “Про забезпечення організаційно–правових умов соціального захисту дітей – сиріт та дітей, позбавлених батьківського піклування”, Постановою Кабінету Міністрів України від 26.04.2002 року №564 “Про затвердження Положення про дитячий будинок сімейного типу”, ст.32 Закону України „Про місцеве самоврядування в Україні”, виконком Слов’янської міської ради</w:t>
      </w:r>
    </w:p>
    <w:p>
      <w:pPr>
        <w:pStyle w:val="Heading4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4"/>
        <w:jc w:val="left"/>
        <w:rPr>
          <w:lang w:val="uk-UA"/>
        </w:rPr>
      </w:pPr>
      <w:r>
        <w:rPr>
          <w:szCs w:val="24"/>
        </w:rPr>
        <w:t>ВИРІШУЄ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9" w:leader="none"/>
          <w:tab w:val="left" w:pos="1428" w:leader="none"/>
        </w:tabs>
        <w:ind w:left="0" w:right="0" w:hanging="0"/>
        <w:jc w:val="both"/>
        <w:rPr>
          <w:lang w:val="uk-UA"/>
        </w:rPr>
      </w:pPr>
      <w:r>
        <w:rPr>
          <w:lang w:val="uk-UA"/>
        </w:rPr>
        <w:t>Передати з 18.11.2016 року на виховання та спільне проживання в дитячий будинок сімейного типу малолітню дитину, (інформація конфіденційна)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9" w:leader="none"/>
          <w:tab w:val="left" w:pos="1428" w:leader="none"/>
        </w:tabs>
        <w:ind w:left="0" w:right="0" w:hanging="0"/>
        <w:jc w:val="both"/>
        <w:rPr>
          <w:lang w:val="uk-UA"/>
        </w:rPr>
      </w:pPr>
      <w:r>
        <w:rPr>
          <w:lang w:val="uk-UA"/>
        </w:rPr>
        <w:t>Покласти на батьків-вихователів (інформація конфіденційна) персональну відповідальність за життя, здоров’я, фізичний, духовний та моральний розвиток дитини, навчання, створення належних умов для розвитку природних здібностей дитини, підготовку дитини до самостійного життя та праці.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lang w:val="uk-UA"/>
        </w:rPr>
      </w:pPr>
      <w:r>
        <w:rPr>
          <w:lang w:val="uk-UA"/>
        </w:rPr>
        <w:t>3.</w:t>
        <w:tab/>
        <w:t>Службі у справах дітей Слов’янської міської ради (Соколова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3.1.</w:t>
        <w:tab/>
        <w:t>Підготувати угоду про влаштування дитини до дитячого будинку сімейного типу на виховання та спільне проживання.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lang w:val="uk-UA"/>
        </w:rPr>
      </w:pPr>
      <w:r>
        <w:rPr>
          <w:lang w:val="uk-UA"/>
        </w:rPr>
        <w:t>3.2.</w:t>
        <w:tab/>
        <w:t>Надати батькам - вихователям документи на дитину.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lang w:val="uk-UA"/>
        </w:rPr>
      </w:pPr>
      <w:r>
        <w:rPr>
          <w:lang w:val="uk-UA"/>
        </w:rPr>
        <w:t>3.3.</w:t>
        <w:tab/>
        <w:t xml:space="preserve">Здійснювати контроль за </w:t>
      </w:r>
      <w:r>
        <w:rPr/>
        <w:t>виконанням умов угоди, умовами проживання, виховання д</w:t>
      </w:r>
      <w:r>
        <w:rPr>
          <w:lang w:val="uk-UA"/>
        </w:rPr>
        <w:t>итини</w:t>
      </w:r>
      <w:r>
        <w:rPr/>
        <w:t xml:space="preserve"> в дитячому будинку сімейного типу.</w:t>
      </w:r>
    </w:p>
    <w:p>
      <w:pPr>
        <w:pStyle w:val="Normal"/>
        <w:tabs>
          <w:tab w:val="clear" w:pos="708"/>
          <w:tab w:val="left" w:pos="795" w:leader="none"/>
          <w:tab w:val="left" w:pos="1776" w:leader="none"/>
        </w:tabs>
        <w:jc w:val="both"/>
        <w:rPr>
          <w:lang w:val="uk-UA"/>
        </w:rPr>
      </w:pPr>
      <w:r>
        <w:rPr>
          <w:lang w:val="uk-UA"/>
        </w:rPr>
        <w:t>3.4.</w:t>
        <w:tab/>
        <w:t>Готувати щорічно до 18 листопаду звіт про стан утримання та розвитку дитини  в дитячому будинку сімейного типу.</w:t>
      </w:r>
    </w:p>
    <w:p>
      <w:pPr>
        <w:pStyle w:val="Normal"/>
        <w:tabs>
          <w:tab w:val="clear" w:pos="708"/>
          <w:tab w:val="left" w:pos="795" w:leader="none"/>
          <w:tab w:val="left" w:pos="1776" w:leader="none"/>
        </w:tabs>
        <w:jc w:val="both"/>
        <w:rPr>
          <w:lang w:val="uk-UA"/>
        </w:rPr>
      </w:pPr>
      <w:r>
        <w:rPr>
          <w:lang w:val="uk-UA"/>
        </w:rPr>
        <w:t>3.5.</w:t>
        <w:tab/>
        <w:t>По досягненню (інформація конфіденційна), 16 – річного віку, клопотати перед відділом з обліку та розподілу житлової площі Слов’янської міської ради щодо постановки дитини на квартирний облік згідно чинного законодавства.</w:t>
      </w:r>
    </w:p>
    <w:p>
      <w:pPr>
        <w:pStyle w:val="Normal"/>
        <w:tabs>
          <w:tab w:val="clear" w:pos="708"/>
          <w:tab w:val="left" w:pos="735" w:leader="none"/>
          <w:tab w:val="left" w:pos="1776" w:leader="none"/>
        </w:tabs>
        <w:jc w:val="both"/>
        <w:rPr>
          <w:lang w:val="uk-UA"/>
        </w:rPr>
      </w:pPr>
      <w:r>
        <w:rPr>
          <w:lang w:val="uk-UA"/>
        </w:rPr>
        <w:t>4.</w:t>
        <w:tab/>
        <w:t>Слов’янському міському центру соціальних служб для сім’ї, дітей та молоді (Свинаренко):</w:t>
      </w:r>
    </w:p>
    <w:p>
      <w:pPr>
        <w:pStyle w:val="21"/>
        <w:tabs>
          <w:tab w:val="clear" w:pos="1180"/>
          <w:tab w:val="left" w:pos="709" w:leader="none"/>
        </w:tabs>
        <w:ind w:left="0" w:right="0" w:hanging="0"/>
        <w:rPr>
          <w:lang w:val="uk-UA"/>
        </w:rPr>
      </w:pPr>
      <w:r>
        <w:rPr/>
        <w:t>4.1.</w:t>
      </w:r>
      <w:r>
        <w:rPr>
          <w:lang w:val="ru-RU"/>
        </w:rPr>
        <w:tab/>
      </w:r>
      <w:r>
        <w:rPr/>
        <w:t>Закріпити за дитячим будинком сімейного типу соціального працівника, видати наказ про</w:t>
      </w:r>
      <w:r>
        <w:rPr>
          <w:lang w:val="ru-RU"/>
        </w:rPr>
        <w:t xml:space="preserve"> </w:t>
      </w:r>
      <w:r>
        <w:rPr/>
        <w:t>визначення відповідальної особи та конкретних заходів щодо здійснення контролю за умовами утримання і виховання дитини у дитячому будинку сімейного типу, соціального супроводження дитячого будинку сімейного тип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4.2.</w:t>
      </w:r>
      <w:r>
        <w:rPr/>
        <w:tab/>
      </w:r>
      <w:r>
        <w:rPr>
          <w:lang w:val="uk-UA"/>
        </w:rPr>
        <w:t>Забезпечити здійснення соціального супроводу дитячого будинку сімейного типу, надання комплексу послуг, спрямованих на створення належних умов функціонування дитячого будинку сімейного тип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4.3.</w:t>
        <w:tab/>
        <w:t>Забезпечити щоквартально обмін інформацією про стан здійснення соціального супроводження дитячого будинку сімейного типу та надавати службі у справах дітей Слов’янської міської ради щорічно до 18 листопаду звіт про виконання плану соціального супроводу дітей та дитячого будинку сімейного тип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5.</w:t>
        <w:tab/>
        <w:t>Управлінню соціального захисту населення (Альохіна)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5.1.</w:t>
        <w:tab/>
        <w:t>Здійснювати призначення і виплати державної соціальної допомоги на дитину та  грошового забезпечення батькам – вихователям у межах видатків, передбачених у державному бюджет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5.2.</w:t>
        <w:tab/>
        <w:t>Здійснювати виплати на дитину та грошове забезпечення батькам – вихователям щомісяця до 20 числ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6.</w:t>
        <w:tab/>
        <w:t>Відділу охорони здоров’я Слов’янської міської ради (Джим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1.</w:t>
        <w:tab/>
        <w:t xml:space="preserve">Закріпити за </w:t>
      </w:r>
      <w:r>
        <w:rPr/>
        <w:t>д</w:t>
      </w:r>
      <w:r>
        <w:rPr>
          <w:lang w:val="uk-UA"/>
        </w:rPr>
        <w:t>итиною</w:t>
      </w:r>
      <w:r>
        <w:rPr/>
        <w:t xml:space="preserve">-вихованцем </w:t>
      </w:r>
      <w:r>
        <w:rPr>
          <w:lang w:val="uk-UA"/>
        </w:rPr>
        <w:t>сімейного лікар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2.</w:t>
        <w:tab/>
      </w:r>
      <w:r>
        <w:rPr/>
        <w:t>Видати наказ про визначення відповідальної особи та конкретних заходів щодо здійснення контролю за умовами утримання д</w:t>
      </w:r>
      <w:r>
        <w:rPr>
          <w:lang w:val="uk-UA"/>
        </w:rPr>
        <w:t>итини</w:t>
      </w:r>
      <w:r>
        <w:rPr/>
        <w:t xml:space="preserve"> у дитячому будинку сімейного типу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3.</w:t>
        <w:tab/>
      </w:r>
      <w:r>
        <w:rPr/>
        <w:t>Забезпечити здійснення диспансерного нагляду за д</w:t>
      </w:r>
      <w:r>
        <w:rPr>
          <w:lang w:val="uk-UA"/>
        </w:rPr>
        <w:t>итиною</w:t>
      </w:r>
      <w:r>
        <w:rPr/>
        <w:t xml:space="preserve"> та проходження ним двічі на рік медичного огля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4.</w:t>
        <w:tab/>
        <w:t>Забезпечити обмін щоквартально інформацією про стан здоров’я дітей в дитячому будинку сімейного типу та надавати службі у справах дітей Слов’янської міської ради щорічно до 18 листопаду звіт про стан здоров’я дитини, дотримання батьками – вихователями рекомендацій лікар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</w:t>
        <w:tab/>
        <w:t>Відділу освіти Слов’янської міської ради (Рубльовський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</w:t>
        <w:tab/>
        <w:t>Забезпечити право на здобуття освіти дитиною, а у разі потреби – забезпечити індивідуальне навч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</w:t>
        <w:tab/>
        <w:t>Видати наказ про визначення відповідальної особи та конкретних заходів щодо здійснення контролю за умовами утримання і виховання дитини у дитячому будинку сімейного тип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 Забезпечити обмін щоквартально інформацією про стан навчання та розвитку дитини в  дитячому будинку сімейного типу та надавати службі у справах дітей Слов’янської міської ради щорічно до 18 листопаду звіт про рівень розвитку та знань дітей, наявність в дитячому будинку сімейного типу необхідних умов для здобуття освіти, позашкільну зайнятість, участь батьків-вихователів у вихованні дити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</w:t>
        <w:tab/>
        <w:t>Відділу у справах сім’ї, молоді, фізичної культури та спорту (Міщенко) забезпечити щорічне оздоровлення дитини на пільгових умова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9.</w:t>
        <w:tab/>
        <w:t>Начальнику фінансового управління Слов’янської міської ради (Ковальов) опрацювати пропозиції по джерелам фінансування дитячого будинку сімейного тип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10.</w:t>
        <w:tab/>
        <w:t>Рекомендувати Слов’янському відділу Головного управління Національної поліції України у Донецькій області (Альошин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10.1.</w:t>
        <w:tab/>
        <w:t>Видати наказ про визначення відповідальної особи та конкретних заходів щодо здійснення контролю за умовами утримання і виховання дітей у дитячому будинку сімейного тип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2.</w:t>
        <w:tab/>
        <w:t xml:space="preserve">Забезпечити обмін щоквартально інформацією про стан захисту прав та законних інтересів дітей в дитячому будинку сімейного типу та надавати службі у справах дітей міської ради щорічно до 18 листопаду звіт про відсутність проявів асоціальної поведінки з боку дитини та батьків - вихователів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lang w:val="uk-UA"/>
        </w:rPr>
      </w:pPr>
      <w:r>
        <w:rPr>
          <w:lang w:val="uk-UA"/>
        </w:rPr>
        <w:t>11.</w:t>
        <w:tab/>
        <w:t>Координацію роботи щодо виконання даного рішення покласти на службу у справах дітей Слов’янської міської ради (Соколова), контроль - на заступника міського голови  Підлісного Ю.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Міський голова</w:t>
        <w:tab/>
        <w:tab/>
        <w:tab/>
        <w:tab/>
        <w:tab/>
        <w:t xml:space="preserve">          </w:t>
        <w:tab/>
        <w:tab/>
        <w:tab/>
        <w:tab/>
        <w:tab/>
        <w:t>В.М. Лях</w:t>
        <w:tab/>
        <w:t xml:space="preserve">     </w:t>
        <w:tab/>
      </w:r>
      <w:r>
        <w:rPr>
          <w:lang w:val="uk-UA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705"/>
      </w:pPr>
      <w:rPr>
        <w:sz w:val="23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1404"/>
        </w:tabs>
        <w:ind w:left="1404" w:hanging="360"/>
      </w:pPr>
    </w:lvl>
    <w:lvl w:ilvl="2">
      <w:start w:val="1"/>
      <w:numFmt w:val="lowerRoman"/>
      <w:lvlText w:val="%3."/>
      <w:lvlJc w:val="right"/>
      <w:pPr>
        <w:tabs>
          <w:tab w:val="num" w:pos="2124"/>
        </w:tabs>
        <w:ind w:left="2124" w:hanging="180"/>
      </w:pPr>
    </w:lvl>
    <w:lvl w:ilvl="3">
      <w:start w:val="1"/>
      <w:numFmt w:val="decimal"/>
      <w:lvlText w:val="%4."/>
      <w:lvlJc w:val="left"/>
      <w:pPr>
        <w:tabs>
          <w:tab w:val="num" w:pos="2844"/>
        </w:tabs>
        <w:ind w:left="2844" w:hanging="360"/>
      </w:pPr>
    </w:lvl>
    <w:lvl w:ilvl="4">
      <w:start w:val="1"/>
      <w:numFmt w:val="lowerLetter"/>
      <w:lvlText w:val="%5."/>
      <w:lvlJc w:val="left"/>
      <w:pPr>
        <w:tabs>
          <w:tab w:val="num" w:pos="3564"/>
        </w:tabs>
        <w:ind w:left="3564" w:hanging="360"/>
      </w:pPr>
    </w:lvl>
    <w:lvl w:ilvl="5">
      <w:start w:val="1"/>
      <w:numFmt w:val="lowerRoman"/>
      <w:lvlText w:val="%6."/>
      <w:lvlJc w:val="right"/>
      <w:pPr>
        <w:tabs>
          <w:tab w:val="num" w:pos="4284"/>
        </w:tabs>
        <w:ind w:left="4284" w:hanging="180"/>
      </w:pPr>
    </w:lvl>
    <w:lvl w:ilvl="6">
      <w:start w:val="1"/>
      <w:numFmt w:val="decimal"/>
      <w:lvlText w:val="%7."/>
      <w:lvlJc w:val="left"/>
      <w:pPr>
        <w:tabs>
          <w:tab w:val="num" w:pos="5004"/>
        </w:tabs>
        <w:ind w:left="5004" w:hanging="360"/>
      </w:pPr>
    </w:lvl>
    <w:lvl w:ilvl="7">
      <w:start w:val="1"/>
      <w:numFmt w:val="lowerLetter"/>
      <w:lvlText w:val="%8."/>
      <w:lvlJc w:val="left"/>
      <w:pPr>
        <w:tabs>
          <w:tab w:val="num" w:pos="5724"/>
        </w:tabs>
        <w:ind w:left="5724" w:hanging="360"/>
      </w:pPr>
    </w:lvl>
    <w:lvl w:ilvl="8">
      <w:start w:val="1"/>
      <w:numFmt w:val="lowerRoman"/>
      <w:lvlText w:val="%9."/>
      <w:lvlJc w:val="right"/>
      <w:pPr>
        <w:tabs>
          <w:tab w:val="num" w:pos="6444"/>
        </w:tabs>
        <w:ind w:left="644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5"/>
      <w:lang w:val="uk-UA"/>
    </w:rPr>
  </w:style>
  <w:style w:type="character" w:styleId="WW8Num3z0">
    <w:name w:val="WW8Num3z0"/>
    <w:qFormat/>
    <w:rPr>
      <w:sz w:val="23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3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3"/>
      <w:lang w:val="uk-U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80" w:leader="none"/>
      </w:tabs>
      <w:ind w:left="180" w:right="0" w:hanging="180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912" w:leader="none"/>
      </w:tabs>
      <w:ind w:left="180" w:right="0" w:hanging="0"/>
      <w:jc w:val="both"/>
    </w:pPr>
    <w:rPr>
      <w:lang w:val="uk-UA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50:00Z</dcterms:created>
  <dc:creator>Gagatsevamv0542</dc:creator>
  <dc:description/>
  <dc:language>en-US</dc:language>
  <cp:lastModifiedBy/>
  <cp:lastPrinted>2014-11-19T16:46:00Z</cp:lastPrinted>
  <dcterms:modified xsi:type="dcterms:W3CDTF">2016-11-18T12:30:22Z</dcterms:modified>
  <cp:revision>4</cp:revision>
  <dc:subject/>
  <dc:title> </dc:title>
</cp:coreProperties>
</file>