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bCs/>
        </w:rPr>
      </w:pPr>
      <w:r>
        <w:rPr>
          <w:b/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25pt" filled="f" o:ole="">
            <v:imagedata r:id="rId3" o:title=""/>
          </v:shape>
          <o:OLEObject Type="Embed" ProgID="" ShapeID="ole_rId2" DrawAspect="Content" ObjectID="_372829180" r:id="rId2"/>
        </w:object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>УКРАЇН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ЛОВ’ЯНСЬКА МІСЬКА РАДА ВИКОНАВЧИЙ КОМІТЕТ</w:t>
      </w:r>
    </w:p>
    <w:p>
      <w:pPr>
        <w:pStyle w:val="Subtitl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tabs>
          <w:tab w:val="clear" w:pos="708"/>
          <w:tab w:val="center" w:pos="4961" w:leader="none"/>
          <w:tab w:val="left" w:pos="7575" w:leader="none"/>
        </w:tabs>
        <w:jc w:val="left"/>
        <w:rPr>
          <w:sz w:val="40"/>
          <w:szCs w:val="40"/>
        </w:rPr>
      </w:pPr>
      <w:r>
        <w:rPr>
          <w:sz w:val="40"/>
          <w:szCs w:val="40"/>
        </w:rPr>
        <w:tab/>
        <w:t xml:space="preserve">Р І Ш Е Н Н Я </w:t>
        <w:tab/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/>
      </w:pPr>
      <w:r>
        <w:rPr>
          <w:bCs/>
          <w:sz w:val="22"/>
          <w:szCs w:val="18"/>
          <w:u w:val="single"/>
        </w:rPr>
        <w:t>від 18.11.2016  №</w:t>
      </w:r>
      <w:r>
        <w:rPr>
          <w:bCs/>
          <w:sz w:val="22"/>
          <w:szCs w:val="18"/>
          <w:u w:val="single"/>
          <w:lang w:val="ru-RU"/>
        </w:rPr>
        <w:t xml:space="preserve"> 77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. Слов’янсь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 виконання делегованих повноважен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значених пунктом 9 ст.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У «Про місцеве самоврядування в Україні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З метою виконання пункту 9 ст. 34 «Про місцеве самоврядування в Україні», на підставі Законів України «Про соціальний діалог в Україні», «Про колективні договори і угоди»,  «Про охорону праці», Кодексу законів про працю України, керуючись  ст.34 Закону України «Про місцеве самоврядування в Україні»,  виконавчий комітет міської рад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ИРІШУЄ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. Інформацію Управління соціального захисту населення «Про виконання делегованих повноважень, визначених пунктом 9 ст. 34 ЗУ «Про місцеве самоврядування в Україні» прийняти до відом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Управлінню  соціального захисту населення Слов’янської міської ради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 Організаційно забезпечити робот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 комісії </w:t>
      </w:r>
      <w:r>
        <w:rPr>
          <w:bCs/>
          <w:sz w:val="22"/>
          <w:szCs w:val="22"/>
        </w:rPr>
        <w:t>з питань погашення заборгованості із заробітної плати, забезпечення податкових та інших бюджетних надходжень, страхових внесків до Пенсійного фонду та запобігання неплатоспроможності;</w:t>
      </w:r>
    </w:p>
    <w:p>
      <w:pPr>
        <w:pStyle w:val="Normal"/>
        <w:jc w:val="both"/>
        <w:rPr/>
      </w:pPr>
      <w:r>
        <w:rPr>
          <w:sz w:val="22"/>
          <w:szCs w:val="22"/>
          <w:lang w:eastAsia="uk-UA"/>
        </w:rPr>
        <w:tab/>
        <w:t>- міської ради з питань безпечної життєдіяльності населення;</w:t>
      </w:r>
    </w:p>
    <w:p>
      <w:pPr>
        <w:pStyle w:val="Normal"/>
        <w:jc w:val="both"/>
        <w:rPr/>
      </w:pPr>
      <w:r>
        <w:rPr>
          <w:sz w:val="22"/>
          <w:szCs w:val="22"/>
          <w:lang w:eastAsia="uk-UA"/>
        </w:rPr>
        <w:tab/>
        <w:t>- робочої комісії</w:t>
      </w:r>
      <w:r>
        <w:rPr>
          <w:sz w:val="22"/>
          <w:szCs w:val="22"/>
        </w:rPr>
        <w:t xml:space="preserve"> по укладанню Угоди між виконавчим комітетом міської ради, координаційною радою голів профспілкових комітетів підприємств, організацій установ міста та міською організацією роботодавці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 Надавати керівникам підприємств, організацій, установ та фізичним особам-підприємцям методичну та консультаційну допомогу з питань оплати, охорони та умов праці, а також соціально-трудових відносин, укладання та повідомної реєстрації колективних договорі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 Провести семінар з питань соціально–трудових відносин з керівниками підприємств та представниками профспілкових  комітетів за планом робо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3. Рекомендувати керівникам підприємств, організацій і установ міста разом з профспілковими комітетами (радами трудового колективу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1. Ініціювати укладення, переукладення колективних договорів на новий термін та своєчасно вносити зміни і доповнення до ни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3.2. Передбачати кошти на охорону праці для поліпшення стану безпеки, гігієни праці та виробничого середовища у відповідності з чинним законодавств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3. Своєчасно проводити атестацію робочих місць за умовами праці з метою визначення пільг і компенсацій та визначати їх у колективному договорі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Забезпечити своєчасність виплати заробітної плати згідно чинного законодавств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5. При виникненні заборгованості із заробітної плати вживати необхідних заходів щодо повного погашення її в найкоротші термін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 Координацію за виконанням  даного рішення покласти на начальника Управління  соціального захисту населен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іськ</w:t>
      </w:r>
      <w:r>
        <w:rPr>
          <w:sz w:val="22"/>
          <w:szCs w:val="22"/>
          <w:lang w:val="ru-RU"/>
        </w:rPr>
        <w:t xml:space="preserve">ий </w:t>
      </w:r>
      <w:r>
        <w:rPr>
          <w:sz w:val="22"/>
          <w:szCs w:val="22"/>
        </w:rPr>
        <w:t xml:space="preserve"> голов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                                                                                      В.М. Лях        </w:t>
      </w:r>
      <w:r>
        <w:rPr>
          <w:sz w:val="22"/>
          <w:szCs w:val="22"/>
          <w:lang w:val="ru-RU"/>
        </w:rPr>
        <w:t xml:space="preserve">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142" w:right="141" w:hanging="0"/>
      <w:jc w:val="center"/>
    </w:pPr>
    <w:rPr>
      <w:b/>
      <w:sz w:val="28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5:00Z</dcterms:created>
  <dc:creator>Comp101</dc:creator>
  <dc:description/>
  <cp:keywords/>
  <dc:language>en-US</dc:language>
  <cp:lastModifiedBy>XTreme</cp:lastModifiedBy>
  <dcterms:modified xsi:type="dcterms:W3CDTF">2016-11-24T10:55:00Z</dcterms:modified>
  <cp:revision>3</cp:revision>
  <dc:subject/>
  <dc:title> </dc:title>
</cp:coreProperties>
</file>