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ind w:left="567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keepNext w:val="true"/>
        <w:ind w:left="5670"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keepNext w:val="true"/>
        <w:ind w:left="5670"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 міського голови</w:t>
      </w:r>
    </w:p>
    <w:p>
      <w:pPr>
        <w:pStyle w:val="Normal"/>
        <w:keepNext w:val="true"/>
        <w:ind w:left="567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>14.01.2016 р.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10-р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jc w:val="center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 ЗАХОДІВ</w:t>
      </w:r>
    </w:p>
    <w:p>
      <w:pPr>
        <w:pStyle w:val="Normal"/>
        <w:keepNext w:val="true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 xml:space="preserve">з підготовки та відзначення в  м. Слов'янську у 2016 році Дня Соборності України </w:t>
      </w:r>
    </w:p>
    <w:p>
      <w:pPr>
        <w:pStyle w:val="Normal"/>
        <w:keepNext w:val="true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317"/>
        <w:gridCol w:w="28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Дата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за провед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false"/>
              <w:widowControl w:val="fals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ування присутніх на апаратній нараді щодо заходів з нагоди відзначення в м. Слов’янську Дня Соборності України </w:t>
            </w:r>
          </w:p>
          <w:p>
            <w:pPr>
              <w:pStyle w:val="21"/>
              <w:keepNext w:val="false"/>
              <w:widowControl w:val="false"/>
              <w:ind w:left="34" w:right="0" w:hanging="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1.20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з питань внутрішньої політик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false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ведення експрес-конкурсів малюнків з відповідної темати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keepNext w:val="false"/>
              <w:widowControl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19.01.2016 – 22.01.2016, </w:t>
            </w:r>
          </w:p>
          <w:p>
            <w:pPr>
              <w:pStyle w:val="Style19"/>
              <w:keepNext w:val="false"/>
              <w:widowControl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Ш міста</w:t>
            </w:r>
          </w:p>
          <w:p>
            <w:pPr>
              <w:pStyle w:val="Style19"/>
              <w:keepNext w:val="false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false"/>
              <w:widowControl w:val="false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Експозиції, тематичні виставки та перегляди літератури в шкільних бібліотеках, що присвячені історії та діяльності Української Народної Республіки та Західно-Української Народної Республіки, їх ролі в процесі здобуття незалежності України  «22 січня – День Соборності України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keepNext w:val="false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.01.2016 – 22.01.2016,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нижково – ілюстративна виставка «Свято Соборності – символ єднання України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1.2016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 год.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№ 1 ЦСПБ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нижково – ілюстративна виставка « Відчуємо дух                             єдності, брати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1.2016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0 год.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альна міська бібліотека КЗ «Централізована система публічних бібліотек м.Слов’янська»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бліотечна трибуна «У єдності сила народу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.01.2016,   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0 год.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альна міська бібліотека КЗ «Централізована система публічних бібліотек м.Слов’янська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готувати та розіслати телефонограми-запрошення на підприємства, організації, заклади міста щодо участі у заходах з нагоди Дня Соборності Україн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20.01.20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рганізаційний відділ Слов’янської міської ради, відділ з питань внутрішньої політики  Слов’янської міської ради,  </w:t>
            </w: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, відділ освіти Слов’янської міської ради, відділ охорони здоров’я Слов’янської міської ради, управління економічного та соціального розвитку Слов’янської міської ради, відділ у справах сім’ї, молоді фізичної культури та спорту Слов’янської міської ради, УЖКГ Слов’янської міської ради, фінансове управління Слов’янської міської рад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авити лист до </w:t>
            </w:r>
          </w:p>
          <w:p>
            <w:pPr>
              <w:pStyle w:val="Normal"/>
              <w:keepNext w:val="false"/>
              <w:widowControl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лов’янського відділення поліції Краматорського відділу поліції ГУ Національної поліції України в Донецькій області щодо забезпечення публічної безпеки і порядок під час проведення зазначених заходів</w:t>
            </w:r>
          </w:p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1.01.20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ідділ з питань внутрішньої політики </w:t>
            </w:r>
            <w:r>
              <w:rPr>
                <w:sz w:val="24"/>
                <w:szCs w:val="24"/>
                <w:lang w:val="uk-UA"/>
              </w:rPr>
              <w:t>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оботи з благоустрою  прилеглої території до пам’ятника Т.Г. Шевченку та меморіальної дошки Герою України (посмертно) В.Рибаку</w:t>
            </w:r>
          </w:p>
          <w:p>
            <w:pPr>
              <w:pStyle w:val="Normal"/>
              <w:keepNext w:val="false"/>
              <w:widowControl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.01.20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Управління житлово-комунального господарства</w:t>
            </w:r>
            <w:r>
              <w:rPr>
                <w:bCs/>
                <w:sz w:val="24"/>
                <w:szCs w:val="24"/>
                <w:lang w:val="uk-UA"/>
              </w:rPr>
              <w:t xml:space="preserve">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еопрезентація «Соборність рідної землі – основа нації </w:t>
            </w:r>
          </w:p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й народу»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1.2016,           11.00 год.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№ 5 КЗ «Централізована система публічних бібліотек м.Слов’янська»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ова гра для лідерів національно-патріотичних клубів загальноосвітніх шкіл міста “Соборна, вільна, кольорова” до Дня Соборності України</w:t>
            </w:r>
          </w:p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01.2016,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30 год.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ЦДЮТ</w:t>
            </w:r>
          </w:p>
          <w:p>
            <w:pPr>
              <w:pStyle w:val="Normal"/>
              <w:keepNext w:val="false"/>
              <w:widowControl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глий стіл «Перша Українська Республіка», перегляд та обговорення двох 25-ти хвилинних серій історичного документального фільму «Українська Революція» за спогадами Всеволода Петрів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1.2016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0 год.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міська бібліотека КЗ «Централізована система публічних бібліотек м.Слов’янська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ідділ з питань внутрішньої політики </w:t>
            </w:r>
            <w:r>
              <w:rPr>
                <w:sz w:val="24"/>
                <w:szCs w:val="24"/>
                <w:lang w:val="uk-UA"/>
              </w:rPr>
              <w:t>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атична виставка «Проголошення Незалежності та Соборності України в 1918 - 1919 роках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.01–31.01.2016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З «Слов’янський краєзнавчий музей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false"/>
              <w:widowControl w:val="false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матичні класні та виховні години, лінійки, інформаційні хвилини на уроках історії для учнів ЗНЗ «Возз’єднання українських земель – славетна мить, що поєднала Україну», «Соборність це єдність і злагода», «З ім’ям і словом Кобзаря хай квітна у віках соборна Україн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keepNext w:val="false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21.01.2016 – 22.01.2016,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keepNext w:val="false"/>
              <w:widowControl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о до Указу Президента України від 23 серпня 2004 року № 987/2004 «Про День Державного Прапора України» рекомендувати підприємствам, установам, організаціям, об’єднанням громадян встановити (вивісити) у День Соборності України </w:t>
            </w:r>
          </w:p>
          <w:p>
            <w:pPr>
              <w:pStyle w:val="21"/>
              <w:keepNext w:val="false"/>
              <w:widowControl w:val="false"/>
              <w:ind w:left="0" w:righ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ержавний Прапор Україн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22.01.2016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з питань внутрішньої політики 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false"/>
              <w:widowControl w:val="false"/>
              <w:ind w:left="0" w:righ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озмістити на офіційному веб-сайті Слов’янської міської ради привітання міського голови з нагоди Дня Соборності Україн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22.01.2016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ес-служба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false"/>
              <w:widowControl w:val="false"/>
              <w:ind w:left="0" w:righ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озмістити на офіційному веб-сайті Слов’янської міської ради звернення до релігійних організацій з пропозицією щодо проведення 22.01.2016 року молебнів за єдність Україн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2.01.20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з питань внутрішньої полі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медичний супровід під час проведення масових заходів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1.201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хорони здоров’я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false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Єдині уроки  «Суверенна моя Україна», загальношкільні лінійки «Україно, соборна державо, сонценосна колиско моя»,  «22 січня – День Соборності України»</w:t>
            </w:r>
          </w:p>
          <w:p>
            <w:pPr>
              <w:pStyle w:val="Style19"/>
              <w:keepNext w:val="false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.01.2016,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Ш міст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рочисте покладання квітів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2.01.2016,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.00 год.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м’ятник Тарасу Шевченку, меморіальна дошка Герою України (посмертно) Володимиру Рибаку на будівлі міського відділу СБ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Відділ з питань внутрішньої політики </w:t>
            </w:r>
            <w:r>
              <w:rPr>
                <w:color w:val="000000"/>
                <w:sz w:val="24"/>
                <w:szCs w:val="24"/>
                <w:lang w:val="uk-UA"/>
              </w:rPr>
              <w:t>Слов’янської міської ради, 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сторичний екскурс: «Соборна мати - Україн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2.01.2016,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 год.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філія № 3 </w:t>
            </w:r>
            <w:r>
              <w:rPr>
                <w:sz w:val="24"/>
                <w:szCs w:val="24"/>
                <w:lang w:val="uk-UA"/>
              </w:rPr>
              <w:t>КЗ «Централізована система публічних бібліотек м.Слов’янська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чисті збори  з нагоди 98-ї річниці проголошення незалежності України та 97-ї річниці проголошення Акту Злуки – Соборності Україн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.01.2016,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0 год.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зала засідань Слов’янської міської рад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ідділ з питань внутрішньої політики </w:t>
            </w:r>
            <w:r>
              <w:rPr>
                <w:sz w:val="24"/>
                <w:szCs w:val="24"/>
                <w:lang w:val="uk-UA"/>
              </w:rPr>
              <w:t>Слов’янської міської ради, 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цертна програма до Дня Соборності України “Свято української єдності”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.01.2016,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30 год.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зала засідань Слов’янської міської рад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false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ітературно музична композиція до Дня Соборності України «Соборна, вільна, кольорова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keepNext w:val="false"/>
              <w:widowControl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.01.2016,</w:t>
            </w:r>
          </w:p>
          <w:p>
            <w:pPr>
              <w:pStyle w:val="Style19"/>
              <w:keepNext w:val="false"/>
              <w:widowControl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00 год.,</w:t>
            </w:r>
          </w:p>
          <w:p>
            <w:pPr>
              <w:pStyle w:val="Style19"/>
              <w:keepNext w:val="false"/>
              <w:widowControl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З «ЦДЮТ»</w:t>
            </w:r>
          </w:p>
          <w:p>
            <w:pPr>
              <w:pStyle w:val="Style19"/>
              <w:keepNext w:val="false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keepNext w:val="false"/>
              <w:widowControl w:val="false"/>
              <w:ind w:left="0" w:right="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абезпечити  широке висвітлення  на офіційному веб-сайті Слов’янської міської ради та у ЗМІ  заходів з нагоди  відзначення  в м. Слов’янську Дня Соборності України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2016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ес-служба Слов’янської міської ради </w:t>
            </w:r>
          </w:p>
        </w:tc>
      </w:tr>
    </w:tbl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false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Керуючий справами виконкому</w:t>
        <w:tab/>
        <w:tab/>
        <w:tab/>
        <w:t xml:space="preserve">                               </w:t>
        <w:tab/>
        <w:t xml:space="preserve">            О.А.Огар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134"/>
      <w:jc w:val="both"/>
      <w:outlineLvl w:val="5"/>
    </w:pPr>
    <w:rPr>
      <w:sz w:val="28"/>
      <w:lang w:val="uk-UA"/>
    </w:rPr>
  </w:style>
  <w:style w:type="character" w:styleId="WW8Num3z0">
    <w:name w:val="WW8Num3z0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VAG Rounded Lt;Arial"/>
    </w:rPr>
  </w:style>
  <w:style w:type="character" w:styleId="WW8Num5z0">
    <w:name w:val="WW8Num5z0"/>
    <w:qFormat/>
    <w:rPr>
      <w:rFonts w:ascii="Times New Roman" w:hAnsi="Times New Roman" w:cs="VAG Rounded Lt;Arial"/>
    </w:rPr>
  </w:style>
  <w:style w:type="character" w:styleId="WW8Num6z0">
    <w:name w:val="WW8Num6z0"/>
    <w:qFormat/>
    <w:rPr>
      <w:rFonts w:ascii="Times New Roman" w:hAnsi="Times New Roman" w:cs="VAG Rounded Lt;Arial"/>
    </w:rPr>
  </w:style>
  <w:style w:type="character" w:styleId="WW8Num7z0">
    <w:name w:val="WW8Num7z0"/>
    <w:qFormat/>
    <w:rPr>
      <w:rFonts w:ascii="Times New Roman" w:hAnsi="Times New Roman" w:cs="VAG Rounded Lt;Arial"/>
    </w:rPr>
  </w:style>
  <w:style w:type="character" w:styleId="WW8Num8z0">
    <w:name w:val="WW8Num8z0"/>
    <w:qFormat/>
    <w:rPr>
      <w:rFonts w:ascii="Times New Roman" w:hAnsi="Times New Roman" w:cs="Haettenschweiler;Impact"/>
    </w:rPr>
  </w:style>
  <w:style w:type="character" w:styleId="WW8Num9z0">
    <w:name w:val="WW8Num9z0"/>
    <w:qFormat/>
    <w:rPr>
      <w:rFonts w:ascii="Times New Roman" w:hAnsi="Times New Roman" w:cs="Haettenschweiler;Impact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VAG Rounded Lt;Arial"/>
    </w:rPr>
  </w:style>
  <w:style w:type="character" w:styleId="WW8Num13z0">
    <w:name w:val="WW8Num13z0"/>
    <w:qFormat/>
    <w:rPr>
      <w:rFonts w:ascii="Times New Roman" w:hAnsi="Times New Roman" w:cs="Bookman Old Sty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VAG Rounded Lt;Arial"/>
    </w:rPr>
  </w:style>
  <w:style w:type="character" w:styleId="WW8Num17z0">
    <w:name w:val="WW8Num17z0"/>
    <w:qFormat/>
    <w:rPr>
      <w:rFonts w:ascii="Times New Roman" w:hAnsi="Times New Roman" w:cs="VAG Rounded Lt;Arial"/>
    </w:rPr>
  </w:style>
  <w:style w:type="character" w:styleId="WW8Num18z0">
    <w:name w:val="WW8Num18z0"/>
    <w:qFormat/>
    <w:rPr>
      <w:rFonts w:ascii="Times New Roman" w:hAnsi="Times New Roman" w:cs="Haettenschweiler;Impact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VAG Rounded Lt;Arial"/>
    </w:rPr>
  </w:style>
  <w:style w:type="character" w:styleId="WW8Num22z0">
    <w:name w:val="WW8Num22z0"/>
    <w:qFormat/>
    <w:rPr>
      <w:rFonts w:ascii="Times New Roman" w:hAnsi="Times New Roman" w:cs="Haettenschweiler;Impact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sz w:val="24"/>
      <w:szCs w:val="24"/>
      <w:lang w:val="uk-U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Haettenschweiler;Impact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1">
    <w:name w:val="Основной шрифт абзаца1"/>
    <w:qFormat/>
    <w:rPr/>
  </w:style>
  <w:style w:type="character" w:styleId="Rvts44">
    <w:name w:val="rvts44"/>
    <w:basedOn w:val="1"/>
    <w:qFormat/>
    <w:rPr/>
  </w:style>
  <w:style w:type="character" w:styleId="Rvts23">
    <w:name w:val="rvts23"/>
    <w:basedOn w:val="1"/>
    <w:qFormat/>
    <w:rPr/>
  </w:style>
  <w:style w:type="paragraph" w:styleId="Heading">
    <w:name w:val="Heading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bCs/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111" w:right="0" w:hanging="0"/>
      <w:jc w:val="center"/>
    </w:pPr>
    <w:rPr>
      <w:b/>
      <w:sz w:val="28"/>
      <w:lang w:val="uk-UA"/>
    </w:rPr>
  </w:style>
  <w:style w:type="paragraph" w:styleId="21">
    <w:name w:val="Основной текст с отступом 21"/>
    <w:basedOn w:val="Normal"/>
    <w:qFormat/>
    <w:pPr>
      <w:ind w:left="426" w:right="0" w:hanging="426"/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6:00Z</dcterms:created>
  <dc:creator>n</dc:creator>
  <dc:description/>
  <dc:language>en-US</dc:language>
  <cp:lastModifiedBy/>
  <cp:lastPrinted>2016-01-22T08:37:00Z</cp:lastPrinted>
  <dcterms:modified xsi:type="dcterms:W3CDTF">2016-12-13T14:25:58Z</dcterms:modified>
  <cp:revision>47</cp:revision>
  <dc:subject/>
  <dc:title>С Л О В ’ Я Н С Ь К А   М І С Ь К А   Р А Д А</dc:title>
</cp:coreProperties>
</file>