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0" w:right="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зпорядженням міського голови</w:t>
      </w:r>
    </w:p>
    <w:p>
      <w:pPr>
        <w:pStyle w:val="Normal"/>
        <w:ind w:left="5400" w:right="0" w:hanging="0"/>
        <w:rPr>
          <w:sz w:val="28"/>
          <w:szCs w:val="28"/>
        </w:rPr>
      </w:pPr>
      <w:r>
        <w:rPr>
          <w:sz w:val="28"/>
          <w:szCs w:val="28"/>
        </w:rPr>
        <w:t>від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u w:val="single"/>
        </w:rPr>
        <w:t xml:space="preserve">      14.06.2016   </w:t>
      </w:r>
      <w:r>
        <w:rPr>
          <w:bCs/>
          <w:sz w:val="28"/>
          <w:szCs w:val="28"/>
        </w:rPr>
        <w:t xml:space="preserve">  р. №  193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ік черг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рівних працівників Слов’янської міської ради на робочих місц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святкові дні з</w:t>
      </w:r>
      <w:r>
        <w:rPr>
          <w:sz w:val="28"/>
          <w:szCs w:val="28"/>
          <w:lang w:val="ru-RU"/>
        </w:rPr>
        <w:t xml:space="preserve"> 18 по 20 червня </w:t>
      </w:r>
      <w:r>
        <w:rPr>
          <w:sz w:val="28"/>
          <w:szCs w:val="28"/>
        </w:rPr>
        <w:t>та з 25 по 28 червня 2016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надзвичайні ситуації, які виникли у місті, оперативно інформувати облдержадміністрацію за телефонами (0626)48-54-91 або (06264)5-82-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359"/>
        <w:gridCol w:w="2640"/>
        <w:gridCol w:w="2119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гуванн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І.Б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лефон  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мобільний)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1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ва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Віктор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76297488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201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уль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ікторі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5856095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1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уль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ікторі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5856095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ова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іктор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6404499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1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ова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іктор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6404499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1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ар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атолії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ком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17787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1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ар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атолії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ком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17787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руючий справами виконкому                                                 О.А. Огар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2:20:00Z</dcterms:created>
  <dc:creator>Орготдел</dc:creator>
  <dc:description/>
  <dc:language>en-US</dc:language>
  <cp:lastModifiedBy/>
  <cp:lastPrinted>2016-06-10T11:51:00Z</cp:lastPrinted>
  <dcterms:modified xsi:type="dcterms:W3CDTF">2016-12-09T08:33:08Z</dcterms:modified>
  <cp:revision>3</cp:revision>
  <dc:subject/>
  <dc:title/>
</cp:coreProperties>
</file>