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кому міської рад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06.04.2016 № 253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4245" w:firstLine="3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, які опинилися у скрутному матеріальному становищі на надання одноразової матеріальної допомоги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3060"/>
        <w:gridCol w:w="13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-батькові, адр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одержувач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забезпечена осо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– інвалі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 гр.(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І г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 гр. (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 гр. (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 гр. (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 гр. (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ідеційн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Двадцять дві тисячі дев’ятсот сорок грн. 00 коп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40,00</w:t>
            </w:r>
          </w:p>
        </w:tc>
      </w:tr>
    </w:tbl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</w:t>
        <w:tab/>
        <w:tab/>
        <w:tab/>
        <w:tab/>
        <w:t>О.А.Огаркова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готовлено УСЗН Євсюков А.П.</w:t>
      </w:r>
    </w:p>
    <w:sectPr>
      <w:type w:val="nextPage"/>
      <w:pgSz w:w="11906" w:h="16838"/>
      <w:pgMar w:left="147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00:00Z</dcterms:created>
  <dc:creator>Comp125</dc:creator>
  <dc:description/>
  <dc:language>en-US</dc:language>
  <cp:lastModifiedBy>Отдел информационного обеспечения</cp:lastModifiedBy>
  <cp:lastPrinted>2016-03-24T15:34:00Z</cp:lastPrinted>
  <dcterms:modified xsi:type="dcterms:W3CDTF">2016-04-14T14:00:00Z</dcterms:modified>
  <cp:revision>2</cp:revision>
  <dc:subject/>
  <dc:title/>
</cp:coreProperties>
</file>