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772"/>
        <w:gridCol w:w="800"/>
        <w:gridCol w:w="981"/>
        <w:gridCol w:w="891"/>
        <w:gridCol w:w="932"/>
        <w:gridCol w:w="934"/>
        <w:gridCol w:w="1053"/>
        <w:gridCol w:w="918"/>
        <w:gridCol w:w="998"/>
        <w:gridCol w:w="965"/>
        <w:gridCol w:w="1033"/>
        <w:gridCol w:w="1053"/>
        <w:gridCol w:w="859"/>
        <w:gridCol w:w="236"/>
      </w:tblGrid>
      <w:tr>
        <w:trPr>
          <w:trHeight w:val="211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даток 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 розпорядження міського 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голови від ___</w:t>
            </w:r>
            <w:r>
              <w:rPr>
                <w:lang w:val="uk-UA"/>
              </w:rPr>
              <w:t>26.09.2016 р.</w:t>
            </w:r>
            <w:r>
              <w:rPr/>
              <w:t>________ № ____</w:t>
            </w:r>
            <w:r>
              <w:rPr>
                <w:lang w:val="uk-UA"/>
              </w:rPr>
              <w:t>302-р</w:t>
            </w:r>
            <w:r>
              <w:rPr/>
              <w:t>____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019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ерерозподіл  асигнувань по відділу освіти Слов'янської міської ради у 2016 р.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н.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3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ЭКВ/ КФКВ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ічень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тий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зень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ітень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вень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вень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пень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пень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есень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овтень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стопад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день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4" w:hRule="atLeast"/>
        </w:trPr>
        <w:tc>
          <w:tcPr>
            <w:tcW w:w="3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0201 Загальноосвітні школи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24" w:hRule="atLeast"/>
        </w:trPr>
        <w:tc>
          <w:tcPr>
            <w:tcW w:w="3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11 " Заробітна плата "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600,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400,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400,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7600,0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24" w:hRule="atLeast"/>
        </w:trPr>
        <w:tc>
          <w:tcPr>
            <w:tcW w:w="3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20 " Нарахування на заробітну плату "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00,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000,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6000,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800,0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59" w:hRule="atLeast"/>
        </w:trPr>
        <w:tc>
          <w:tcPr>
            <w:tcW w:w="3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10 "Предмети, матаріали, обладнання та інвентар "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6000,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000,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32" w:hRule="atLeast"/>
        </w:trPr>
        <w:tc>
          <w:tcPr>
            <w:tcW w:w="3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30 " Продукти харчування "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8400,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400,0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84" w:hRule="atLeast"/>
        </w:trPr>
        <w:tc>
          <w:tcPr>
            <w:tcW w:w="3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40 "Оплата послуг (крім комунальних)"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84" w:hRule="atLeast"/>
        </w:trPr>
        <w:tc>
          <w:tcPr>
            <w:tcW w:w="3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50 " Видатки на відрядження "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72" w:hRule="atLeast"/>
        </w:trPr>
        <w:tc>
          <w:tcPr>
            <w:tcW w:w="3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71 " Оплата теплопостачаня "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400,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400,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24" w:hRule="atLeast"/>
        </w:trPr>
        <w:tc>
          <w:tcPr>
            <w:tcW w:w="3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0301 Загальноосвітні школи-інтернати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8" w:hRule="atLeast"/>
        </w:trPr>
        <w:tc>
          <w:tcPr>
            <w:tcW w:w="3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111 " Заробітна плата "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000,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60000,0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3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120 " Нарахування на заробітну плату "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000,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13000,0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1" w:hRule="atLeast"/>
        </w:trPr>
        <w:tc>
          <w:tcPr>
            <w:tcW w:w="3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210 "Предмети, матаріали, обладнання та інвентар "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8" w:hRule="atLeast"/>
        </w:trPr>
        <w:tc>
          <w:tcPr>
            <w:tcW w:w="3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230 " Продукти харчування "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13000,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000,0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8" w:hRule="atLeast"/>
        </w:trPr>
        <w:tc>
          <w:tcPr>
            <w:tcW w:w="3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240 "Оплата послуг (крім комунальних)"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60000,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000,0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3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273 "Оплата електроенергії"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36" w:hRule="atLeast"/>
        </w:trPr>
        <w:tc>
          <w:tcPr>
            <w:tcW w:w="3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руючий справами виконкому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.А. Огаркова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.о.начальника відділу освіти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І.М.Рубльовський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773"/>
        <w:gridCol w:w="799"/>
        <w:gridCol w:w="982"/>
        <w:gridCol w:w="891"/>
        <w:gridCol w:w="931"/>
        <w:gridCol w:w="935"/>
        <w:gridCol w:w="857"/>
        <w:gridCol w:w="918"/>
        <w:gridCol w:w="1109"/>
        <w:gridCol w:w="1073"/>
        <w:gridCol w:w="1150"/>
        <w:gridCol w:w="1019"/>
        <w:gridCol w:w="855"/>
        <w:gridCol w:w="236"/>
      </w:tblGrid>
      <w:tr>
        <w:trPr>
          <w:trHeight w:val="176" w:hRule="atLeast"/>
        </w:trPr>
        <w:tc>
          <w:tcPr>
            <w:tcW w:w="3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  <w:bookmarkStart w:id="0" w:name="RANGE!A1%3AO127"/>
            <w:bookmarkStart w:id="1" w:name="RANGE!A1%3AO127"/>
            <w:bookmarkEnd w:id="1"/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даток 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" w:hRule="atLeast"/>
        </w:trPr>
        <w:tc>
          <w:tcPr>
            <w:tcW w:w="3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до розпорядження міськог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atLeast"/>
        </w:trPr>
        <w:tc>
          <w:tcPr>
            <w:tcW w:w="3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голови від ___</w:t>
            </w:r>
            <w:r>
              <w:rPr>
                <w:lang w:val="uk-UA"/>
              </w:rPr>
              <w:t>26.09.2016 р.</w:t>
            </w:r>
            <w:r>
              <w:rPr/>
              <w:t>______ № ___</w:t>
            </w:r>
            <w:r>
              <w:rPr>
                <w:lang w:val="uk-UA"/>
              </w:rPr>
              <w:t>302-р</w:t>
            </w:r>
            <w:r>
              <w:rPr/>
              <w:t>__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9" w:hRule="atLeast"/>
        </w:trPr>
        <w:tc>
          <w:tcPr>
            <w:tcW w:w="717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Перерозподіл  асигнувань по відділу освіти Слов'янської міської ради у 2016 р.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н.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8" w:hRule="atLeast"/>
        </w:trPr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ЭКВ/ КФКВ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ічень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тий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зень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ітень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вень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вень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пень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пень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есень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овтень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стопад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день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4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0116 Органи місцевого самоврядування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5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210 " Предмети, матеріали, обладнання та інвентар "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73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40 "Оплата послуг (крім комунальних)"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7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11 "Заробітна плата"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7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20 "Нарахування на оплату праці"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3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0101 Дошкільні заклади освіти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47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210 " Предмети, матеріали, обладнання та інвентар "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9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30 " Продукти харчування "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5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11 "Заробітна плата"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3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20 "Нарахування на оплату праці"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63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070401 Позашкільні заклади освіти 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i/>
                <w:iCs/>
              </w:rPr>
              <w:t>10000,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3000,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8000,0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8000,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90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87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111 "Заробітна плата"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000,0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000,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50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13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120 "Нарахування на оплату праці"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0,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000,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0,0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60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27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230 " Продукти харчування "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5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240 "Оплата послуг (крім комунальних)"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000,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80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6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70702 Інші заклади і заходи післядипломної  освіти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-8000,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-80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8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282"Окремі заходи по реалізації державних(регіональних)програм,не віднесени до заходів розвитку"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8000,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-80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24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250 " Видатки на відрядження "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8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70802 Методична робота,інші заходи у сфері народної освіти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-8000,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i/>
                <w:iCs/>
              </w:rPr>
              <w:t>-80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1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111 "Заробітна плата"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-8000,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-80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0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120 "Нарахування на оплату праці"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7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240 "Оплата послуг (крім комунальних)"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97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210 " Предмети, матеріали, обладнання та інвентар "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24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250 " Видатки на відрядження "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5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70804 Централізовані бухгалтерії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-2000,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-3000,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-8000,0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-130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90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111 "Заробітна плата"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7000,0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i/>
                <w:iCs/>
              </w:rPr>
              <w:t>-70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68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120 "Нарахування на оплату праці"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2000,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3000,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1000,0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-60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60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70501 Професійно-технічні заклади освіти    "Слов'янський ПМЛ" № 15 </w:t>
            </w:r>
            <w:r>
              <w:rPr>
                <w:b/>
                <w:bCs/>
                <w:u w:val="single"/>
              </w:rPr>
              <w:t>субвенція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8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230 " Продукти харчування "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19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19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36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730 "Інші виплати населенню"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519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519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373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Огарков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373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начальника відділу освіти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М.Рубльов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340" w:right="238" w:gutter="0" w:header="0" w:top="34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20" w:hanging="186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92" w:firstLine="392"/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47:00Z</dcterms:created>
  <dc:creator>Незарегистрированная копия</dc:creator>
  <dc:description>JU$t bEEn CAPuted!</dc:description>
  <dc:language>en-US</dc:language>
  <cp:lastModifiedBy>Отдел информационного обеспечения</cp:lastModifiedBy>
  <cp:lastPrinted>2016-08-12T09:59:00Z</cp:lastPrinted>
  <dcterms:modified xsi:type="dcterms:W3CDTF">2016-10-03T05:47:00Z</dcterms:modified>
  <cp:revision>2</cp:revision>
  <dc:subject/>
  <dc:title>                                                 СЛАВЯНСКИЙ ГОРОДСКОЙ СОВЕТ </dc:title>
</cp:coreProperties>
</file>