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4410</wp:posOffset>
                </wp:positionH>
                <wp:positionV relativeFrom="page">
                  <wp:posOffset>227965</wp:posOffset>
                </wp:positionV>
                <wp:extent cx="6026150" cy="2067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5740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одаток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57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573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зпорядженням міського голов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600"/>
                              <w:ind w:left="57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0.2016 № 345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right="10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right="1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нформац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left="2040" w:right="1100" w:hanging="8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ідповідальну особу за підготовку інформації щодо інвестиційних проектів, програм (пропозицій) розвитку міста Слов’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162.8pt;mso-wrap-distance-left:0pt;mso-wrap-distance-right:0pt;mso-wrap-distance-top:0pt;mso-wrap-distance-bottom:0pt;margin-top:17.95pt;mso-position-vertical-relative:page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/>
                        <w:ind w:left="5740"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 xml:space="preserve">Додаток </w:t>
                      </w:r>
                      <w:r>
                        <w:rPr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/>
                        <w:ind w:left="57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верджено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/>
                        <w:ind w:left="573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зпорядженням міського голов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600"/>
                        <w:ind w:left="57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.10.2016 № 345р</w:t>
                      </w:r>
                    </w:p>
                    <w:p>
                      <w:pPr>
                        <w:pStyle w:val="22"/>
                        <w:shd w:fill="auto" w:val="clear"/>
                        <w:ind w:right="10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ind w:right="10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Інформація</w:t>
                      </w:r>
                    </w:p>
                    <w:p>
                      <w:pPr>
                        <w:pStyle w:val="22"/>
                        <w:shd w:fill="auto" w:val="clear"/>
                        <w:ind w:left="2040" w:right="1100" w:hanging="8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ідповідальну особу за підготовку інформації щодо інвестиційних проектів, програм (пропозицій) розвитку міста Слов’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ge">
                  <wp:posOffset>3210560</wp:posOffset>
                </wp:positionV>
                <wp:extent cx="5998210" cy="749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1"/>
                              <w:gridCol w:w="3072"/>
                              <w:gridCol w:w="2448"/>
                              <w:gridCol w:w="3115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ІП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нтактний телефон, роб./моб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Електронна адр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59.05pt;mso-wrap-distance-left:0pt;mso-wrap-distance-right:0pt;mso-wrap-distance-top:0pt;mso-wrap-distance-bottom:0pt;margin-top:252.8pt;mso-position-vertical-relative:page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1"/>
                        <w:gridCol w:w="3072"/>
                        <w:gridCol w:w="2448"/>
                        <w:gridCol w:w="3115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ІП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нтактний телефон, роб./моб.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Електронна адреса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24585</wp:posOffset>
                </wp:positionH>
                <wp:positionV relativeFrom="page">
                  <wp:posOffset>4277360</wp:posOffset>
                </wp:positionV>
                <wp:extent cx="5923915" cy="139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/>
                              <w:t>Керуючий справами виконкому                                                                                        О.А. Огар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1pt;mso-wrap-distance-left:0pt;mso-wrap-distance-right:0pt;mso-wrap-distance-top:0pt;mso-wrap-distance-bottom:0pt;margin-top:336.8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20"/>
                        <w:ind w:left="142" w:hanging="0"/>
                        <w:rPr/>
                      </w:pPr>
                      <w:r>
                        <w:rPr/>
                        <w:t>Керуючий справами виконкому                                                                                        О.А. Огар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зва відділу, управління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  <w:ind w:hanging="8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3:00Z</dcterms:created>
  <dc:creator>Administrator</dc:creator>
  <dc:description/>
  <cp:keywords/>
  <dc:language>en-US</dc:language>
  <cp:lastModifiedBy>Алина</cp:lastModifiedBy>
  <dcterms:modified xsi:type="dcterms:W3CDTF">2016-10-25T12:27:00Z</dcterms:modified>
  <cp:revision>3</cp:revision>
  <dc:subject/>
  <dc:title/>
</cp:coreProperties>
</file>