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рішення  виконкому Слов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03.08.2016 № 523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для призначення субсидії та пільг на житлово – комунальні послуги, та виплат державної соціальної допомоги малозабезпеченим сім’ям у виняткових випадках (в новій редак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1980"/>
      </w:tblGrid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члена комісії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мана посада</w:t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 місцем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Комісії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ліс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х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 Слов’ян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 кадрово - правової роботи Управління  соціального захисту населення Слов’ян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житлово –комунального господарства Слов’ян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 відділу прийому громадян  Управління  соціального захисту населення Слов’ян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аль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Слов</w:t>
            </w:r>
            <w:r>
              <w:rPr/>
              <w:t>’</w:t>
            </w:r>
            <w:r>
              <w:rPr>
                <w:lang w:val="uk-UA"/>
              </w:rPr>
              <w:t>янського  міського центру зайнят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илип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доходів та фінансування виробничої сфери фінансового управління Слов’янської міськ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 w:val="24"/>
        </w:rPr>
        <w:t>Керуючий справами виконкому</w:t>
        <w:tab/>
        <w:t xml:space="preserve">  </w:t>
        <w:tab/>
        <w:tab/>
        <w:tab/>
        <w:tab/>
        <w:t xml:space="preserve">              </w:t>
      </w:r>
      <w:r>
        <w:rPr>
          <w:sz w:val="24"/>
          <w:lang w:val="ru-RU"/>
        </w:rPr>
        <w:t xml:space="preserve">           </w:t>
      </w:r>
      <w:r>
        <w:rPr>
          <w:sz w:val="24"/>
        </w:rPr>
        <w:t xml:space="preserve"> О.А.Огаркова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3:00Z</dcterms:created>
  <dc:creator>admin</dc:creator>
  <dc:description/>
  <dc:language>en-US</dc:language>
  <cp:lastModifiedBy>Отдел информационного обеспечения</cp:lastModifiedBy>
  <cp:lastPrinted>2016-07-14T17:20:00Z</cp:lastPrinted>
  <dcterms:modified xsi:type="dcterms:W3CDTF">2016-08-10T08:23:00Z</dcterms:modified>
  <cp:revision>2</cp:revision>
  <dc:subject/>
  <dc:title/>
</cp:coreProperties>
</file>