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-2160" w:leader="none"/>
        </w:tabs>
        <w:ind w:left="52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ind w:left="5220" w:right="-339" w:hanging="0"/>
        <w:rPr>
          <w:lang w:val="uk-UA"/>
        </w:rPr>
      </w:pPr>
      <w:r>
        <w:rPr>
          <w:lang w:val="uk-UA"/>
        </w:rPr>
        <w:t xml:space="preserve">розпорядження міського голови </w:t>
        <w:br/>
        <w:t xml:space="preserve">від 11.03.2016  № </w:t>
      </w:r>
      <w:r>
        <w:rPr/>
        <w:t>77-р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jc w:val="center"/>
        <w:rPr>
          <w:b/>
          <w:b/>
          <w:caps/>
          <w:spacing w:val="100"/>
          <w:szCs w:val="28"/>
          <w:lang w:val="uk-UA"/>
        </w:rPr>
      </w:pPr>
      <w:r>
        <w:rPr>
          <w:b/>
          <w:caps/>
          <w:spacing w:val="100"/>
          <w:szCs w:val="28"/>
          <w:lang w:val="uk-UA"/>
        </w:rPr>
        <w:t>ПЛАН заходІВ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проведення народного свята </w:t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jc w:val="center"/>
        <w:rPr/>
      </w:pPr>
      <w:r>
        <w:rPr/>
        <w:t xml:space="preserve">Масляної у місті Слов’янську </w:t>
        <w:b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3690"/>
        <w:gridCol w:w="189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450" w:firstLine="9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провед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450" w:firstLine="9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3.03.2016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3.00-16.00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їзна торгівля з залученням підприємств торгівлі та ресторанного господар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Парк культури і відпочинку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економічного і соціального розвитку Слов’янської міської ради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3.2016</w:t>
            </w:r>
          </w:p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13:00 – 16.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Театралізована програма «Веселий хутір» в програмі: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- концертна програма за участю творчих колективів м.Слов’янська;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-інтерактивні програми;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-спортивні змагання; 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- спалювання опудала «Масляної»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szCs w:val="28"/>
                <w:lang w:val="uk-UA"/>
              </w:rPr>
              <w:t>КП «Парк культури і відпочинку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Відділ культури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лов’янської міської ради </w:t>
            </w:r>
          </w:p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-2160" w:leader="none"/>
          <w:tab w:val="left" w:pos="7920" w:leader="none"/>
        </w:tabs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О.А.Огаркова </w:t>
      </w:r>
    </w:p>
    <w:sectPr>
      <w:type w:val="nextPage"/>
      <w:pgSz w:w="11906" w:h="16838"/>
      <w:pgMar w:left="1418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1:00Z</dcterms:created>
  <dc:creator>Приходько</dc:creator>
  <dc:description/>
  <dc:language>en-US</dc:language>
  <cp:lastModifiedBy>Отдел информационного обеспечения</cp:lastModifiedBy>
  <cp:lastPrinted>2016-03-11T11:47:00Z</cp:lastPrinted>
  <dcterms:modified xsi:type="dcterms:W3CDTF">2016-09-29T10:01:00Z</dcterms:modified>
  <cp:revision>2</cp:revision>
  <dc:subject/>
  <dc:title>УКРАЇНА</dc:title>
</cp:coreProperties>
</file>