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right="0" w:hanging="0"/>
        <w:rPr>
          <w:lang w:val="uk-UA"/>
        </w:rPr>
      </w:pPr>
      <w:r>
        <w:rPr>
          <w:lang w:val="uk-UA"/>
        </w:rPr>
        <w:t xml:space="preserve">Додаток </w:t>
      </w:r>
      <w:r>
        <w:rPr>
          <w:lang w:val="en-US"/>
        </w:rPr>
        <w:t>1</w:t>
      </w:r>
    </w:p>
    <w:p>
      <w:pPr>
        <w:pStyle w:val="Normal"/>
        <w:ind w:left="5640" w:right="0" w:hanging="0"/>
        <w:rPr>
          <w:szCs w:val="28"/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21"/>
        <w:spacing w:lineRule="auto" w:line="240" w:before="0" w:after="0"/>
        <w:ind w:left="564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м міського голови </w:t>
      </w:r>
    </w:p>
    <w:p>
      <w:pPr>
        <w:pStyle w:val="Normal"/>
        <w:ind w:left="4932" w:right="0" w:firstLine="708"/>
        <w:rPr>
          <w:sz w:val="28"/>
          <w:lang w:val="uk-UA"/>
        </w:rPr>
      </w:pPr>
      <w:r>
        <w:rPr>
          <w:szCs w:val="28"/>
          <w:lang w:val="uk-UA"/>
        </w:rPr>
        <w:t>від  29.05.2017 № 171р</w:t>
      </w:r>
    </w:p>
    <w:p>
      <w:pPr>
        <w:pStyle w:val="Normal"/>
        <w:ind w:left="564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lang w:val="en-US"/>
        </w:rPr>
      </w:pPr>
      <w:r>
        <w:rPr>
          <w:sz w:val="26"/>
          <w:szCs w:val="26"/>
          <w:lang w:val="uk-UA"/>
        </w:rPr>
        <w:t xml:space="preserve">щодо проведення оздоровлення та відпочинку </w:t>
      </w:r>
      <w:r>
        <w:rPr>
          <w:spacing w:val="-1"/>
          <w:sz w:val="26"/>
          <w:szCs w:val="26"/>
          <w:lang w:val="uk-UA"/>
        </w:rPr>
        <w:t xml:space="preserve">дітей, учнівської, студентської молоді </w:t>
      </w:r>
      <w:r>
        <w:rPr>
          <w:sz w:val="26"/>
          <w:szCs w:val="26"/>
          <w:lang w:val="uk-UA"/>
        </w:rPr>
        <w:t xml:space="preserve">м.м. Слов’янськ, Святогірськ </w:t>
      </w:r>
      <w:r>
        <w:rPr>
          <w:spacing w:val="-2"/>
          <w:sz w:val="26"/>
          <w:szCs w:val="26"/>
          <w:lang w:val="uk-UA"/>
        </w:rPr>
        <w:t xml:space="preserve">влітку </w:t>
      </w:r>
      <w:r>
        <w:rPr>
          <w:sz w:val="26"/>
          <w:szCs w:val="26"/>
          <w:lang w:val="uk-UA"/>
        </w:rPr>
        <w:t xml:space="preserve">2017 року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38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0"/>
        <w:gridCol w:w="1560"/>
        <w:gridCol w:w="1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ст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дійснити  своєчасну  і  в  повному  обсязі  підготовку  до проведення відпочинку та змістовного дозвілля дітей влітку 2017 року. Активізувати роботу педагогічних колективів щодо організації змістовного дозвілля дітей під час літніх канікул. Розробити конкретні плани роботи з учнями та вихованцями в період оздоровчої кампанії та забезпечити їх реалізацію протягом трьох літніх місяц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значити мережу позаміських закладів оздоровлення та відпочинку, таборів з денним перебуванням для функціонування влітку 2017 року. Отримати в органах Держсанепідслужби відповідні погодження, пропозиції щодо підготовки їх до роботи у літній пері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  плануванні  оздоровчих  заходів, враховуючи умови діяльності закладів освіти, забезпечити: роботу дитячих майданчиків ; таборів денного перебування;  роботу гуртків та спортивних секцій за  інтересами школярів; заходів з національно-патріотичного виховання; проведення для учнів всіх вікових категорій спортивно-масових, еколого-натуралістичних і природоохоронних заходів, краєзнавчих екскурсій та туристичних поїздок, відвідування виставок, музеїв тощ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– сер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вернути особливу увагу на організацію повноцінного відпочинку та оздоровлення дітей, які потребують особливої соціальної уваги та підтримки, а саме: дітей-сиріт; дітей, позбавлених батьківського піклування;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дітей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 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ей, зареєстрованих як внутрішньо переміщені особи; дітей-інвалідів; дітей, потерпілих від наслідків Чорнобильської катастрофи; дітей і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(переможці міжнародних, всеукраїнських, обласних, міських, районних олімпіад, конкурсів, змагань, спартакіад, відмінників навчання); дітей, які є лідерами дитячих громадських організацій; дітей дитячих творчих колективів та спортивних команд; бездоглядних та безпритульних дітей; дітей, які постраждали внаслідок стихійного лиха, техногенних аварій, катастроф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тягом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значити дислокацію всіх позаміських закладів оздоровлення та відпочинку (ПЗОВ «Лісова казка») та таборів з денним перебуванням, що працюватимуть у літній пері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глянути питання щодо роботи таборів із денним перебуванням дітей в загальноосвітніх навчальних закладах, час перебування в них дітей (з урахуванням виконання необхідних робіт щодо підготовки загальноосвітніх навчальних закладів до нового 2017-2018 навчального року), визначити відповідне бюджетне фінансування на організацію повноцінного харчування в них дітей за умови виконання норм харчування, відповідно до чинного законодав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значити та здійснити на територіях закладів оздоровлення та відпочинку необхідні профілактичні заходи з попередження захворюваності дітей та персоналу хворобою Лайма, сказом, а також заходів щодо профілактики виникнення можливого травматиз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-липень 2017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безпечити,  під   час  організації   змістовного   дозвілля   дітей  влітку  2017  року, контроль за дотриманням вимог Законів України «Про оздоровлення та відпочинок дітей», «Про охорону дитинства», «Про забезпечення санітарно-епідеміологічного благополуччя населення», «Про пожежну безпеку», за створенням належних умов для охорони життя і здоров’я дітей, якісного харчування, за дотриманням санітарних, протипожежних правил, правил порядку проведення екскурсій, походів, купання у водоймах, правил перевезення дітей автомобільним та іншими видами транспорту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 – сер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езпечити раціональне та безпечне харчування дітей в пришкільних таборах відпочинку з денним перебуванням, в т.ч. виконання норм харчування згідно з постановою Кабінету Міністрів України 06.08.2014 № 353 «Про внесення змін до постанови Кабінету Міністрів України 22.11.2204 № 1591» (додатки № 6, № 8) та Порядком організації харчування дітей у навчальних та оздоровчих закладах, який затверджено спільним наказом Міністерства охорони здоров’я України та Міністерства освіти і науки України 01 червня 2005 року № 242/329 та зареєстровано в Міністерстві юстиції України  15 червня 2005 року за № 661/109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 – сер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ворити в дитячих закладах відпочинку інформаційно-довідкові куточки з питань цивільного захисту з урахуванням місцевих особливостей, розмістити інформаційні матеріали щодо оповіщення при надзвичайних ситуаціях, порядку та маршрутів евакуації, дій при виявленні вибухонебезпечних предмет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 – сер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дати органам Держасанепідслужби плани-заходи з підготовки ПЗОВ «Лісова казка» та таборів з денним перебуванням до сезону 2017 року, графіки проведення змін для здійснення планових і позапланових державного санітарно-епідеміологічного нагляду за своєчасним виконанням вимог санітарного законодавства під час підготовки закладів, проведення необхідного комплексу лабораторних та інструментальних досліджень середовища життєдіяльності, отримання актів прийомки за 10 днів до початку робо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забезпечення ПЗОВ «Лісова казка» та таборів із денним перебуванням якісними та безпечними харчовими продуктами, виконання норм харчування дефіренкованих за віком, здійснення постійного відомчого контролю з цього пит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оєчасно вживати відповідних заходів при виникненні в ПЗОВ «Лісова казка», таборах з денним перебуванням надзвичайних подій і ситуацій, погіршення санітарно-гігієнічної ситуації, що становлять загрозу здоров'ю дітей та їх батьків, персоналу, санітарному та епідемічному благополуччю.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відкладно інформувати про вказані події та ситуації органи Держсанепідслужби, управління у справах дітей та молоді, департаменти освіти і науки, охорони здоров'я облдержадміністрац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готувати ПЗОВ «Лісова казка», табори з денним перебуванням до роботи у літній період, забезпечити проведення в них капітальних та поточних ремонтних робіт, придбання необхідного інвентарю, обладнання.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значити заходи щодо недопущення фактів відкриття та роботи закладів оздоровлення та відпочинку без отримання погоджень органу Держсанепідслужб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 директори загальноосвітніх навчальних закладів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глянути можливість щодо встановлення у ПЗОВ «Лісова казка» технічних засобів охорони для забезпечення оперативного реагування територіальних органів поліції на правопоруше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ести практичне відпрацювання дій на випадок пожежі на території ПЗОВ «Лісова 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равень-липень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період функціонування ПЗОВ «Лісова казка» встановити постійний контроль за дотриманням вимог пожежної та техногенної безпе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 2016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виконання приписів органів державного нагляду у сфері пожежної та техногенної безпеки та приведення вказаних об’єктів у належний протипожежний та техногенний ст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езпечити проходження навчання у сфері цивільного захисту, з питань пожежної безпеки посадових осіб ПЗОВ «Лісова казка». Забезпечити проведення навчання працівників закладів діям у надзвичайних ситуаці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рияти державній атестації ПЗОВ «Лісова каз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серпень 2017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підвищення ефективності надання оздоровчих послуг для ді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 01 червня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рияти роботі педагогічних працівників ПЗОВ «Лісова казка» та таборів із денним перебуванням у проведенні заходів патріотичного та духовно-морального виховання ді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організації спеціальних змін для дітей, що потребують особливої соціальної уваги; обдарованих дітей у ПЗОВ «Лісова каз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Кадрове забезпе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езпечити спільну роботу педагогічних та медичних кадрів ПЗОВ «Лісова казка» з впровадженням психолого-педагогічного супроводу дітей, спортивно-оздоровчої роботи за пріоритетними напрям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ести наради та семінари зі спеціальної курсової підготовки для керівників, їх  заступників з виховної роботи, методистів, психологів, вихователів, культорганізаторів, бухгалтерів, працівників харчоблоків щодо ознайомлення із змістом нормативних документів і регламентів, що передбачають вимоги до безпеки товарів і послуг в організації харчування, тимчасового розміщення дітей, медичного забезпечення, пожежної безпеки, виховної, спортивно-оздоровчої роботи та психолого-педагогічної реабілітації в ПЗОВ «Лісова казка», таборах з денним перебуванн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авень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комплектування ПЗОВ «Лісова казка» та таборів з денним перебуванням відповідно до діючих Типових штатних розкладів, з відповідною освітою, досвідом роботи, професійною кваліфікацією. Здійснювати дієвий відомчий контроль за виконанням працівниками закладів своїх професійних обов’яз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 01 червня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ідведення підсумків та інформаційне забезпе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зяти участь в інтерактивному дистанційному семінарі на тему «Маркетинговий інструментарій управління попитом надання якісних послуг з оздоровлення та відпочинк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 01 червня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иректор ПЗОВ «Лісова каз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готовка до держатестації  ПЗОВ «Лісова каз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 01 червня 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иректор ПЗОВ «Лісова казка»</w:t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виконання методичних рекомендацій з питань організації оздоровлення та відпочинку дітей у 2017 роц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вень-липень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жити заходів щодо проведення у ПЗОВ «Лісова казка», таборах з денним перебуванням гігієнічного виховання дітей, популяризації здорового способу життя, профілактики алкоголізму, наркоманії та тютюнопалі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Червень-липень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діл осві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провадити рубрику «Відпочинок дітей - 2017» на офіційному сайті відділу освіти, шкільних сайтах з метою широкого інформування населення щодо організації та проведення дитячого оздоровлення та відпочинку в 2017 році у ПЗОВ «Лісова казка», таборах в денним перебуванн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Червень-липень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рок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 xml:space="preserve">       О.А. Огаркова</w:t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0" w:hanging="0"/>
        <w:rPr>
          <w:sz w:val="22"/>
          <w:szCs w:val="22"/>
          <w:lang w:val="uk-UA"/>
        </w:rPr>
      </w:pPr>
      <w:r>
        <w:rPr>
          <w:sz w:val="20"/>
        </w:rPr>
        <w:t>Заходи щодо проведення оздоровлення та відпочинку дітей, учнівської та студентської молоді м.м. Слов’янськ, Святогірськ</w:t>
      </w:r>
      <w:r>
        <w:rPr>
          <w:sz w:val="26"/>
          <w:szCs w:val="26"/>
        </w:rPr>
        <w:t xml:space="preserve"> </w:t>
      </w:r>
      <w:r>
        <w:rPr>
          <w:spacing w:val="-2"/>
          <w:sz w:val="20"/>
        </w:rPr>
        <w:t xml:space="preserve">влітку </w:t>
      </w:r>
      <w:r>
        <w:rPr>
          <w:sz w:val="20"/>
        </w:rPr>
        <w:t>2017 року</w:t>
      </w:r>
      <w:r>
        <w:rPr>
          <w:sz w:val="22"/>
          <w:szCs w:val="22"/>
        </w:rPr>
        <w:t xml:space="preserve"> підготовлені відділом у справах сім’ї, молоді, фізичної культури та спорту Слов’янської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у справах сім’ї,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молоді, фізичної культури та спорту </w:t>
        <w:tab/>
        <w:tab/>
        <w:tab/>
        <w:tab/>
        <w:t xml:space="preserve">       </w:t>
        <w:tab/>
        <w:tab/>
        <w:t xml:space="preserve">              О.М. Міщенко</w:t>
      </w:r>
    </w:p>
    <w:p>
      <w:pPr>
        <w:pStyle w:val="Normal"/>
        <w:ind w:left="0" w:right="0" w:firstLine="708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left="5812" w:right="0" w:hanging="0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812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  <w:r>
        <w:rPr>
          <w:szCs w:val="28"/>
        </w:rPr>
        <w:t>2</w:t>
      </w:r>
    </w:p>
    <w:p>
      <w:pPr>
        <w:pStyle w:val="Normal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  <w:r>
        <w:rPr>
          <w:b/>
          <w:szCs w:val="28"/>
          <w:lang w:val="uk-UA"/>
        </w:rPr>
        <w:t xml:space="preserve"> </w:t>
      </w:r>
    </w:p>
    <w:p>
      <w:pPr>
        <w:pStyle w:val="21"/>
        <w:spacing w:lineRule="auto" w:line="240"/>
        <w:ind w:left="5812" w:right="0" w:hanging="0"/>
        <w:rPr>
          <w:szCs w:val="28"/>
          <w:lang w:val="uk-UA"/>
        </w:rPr>
      </w:pPr>
      <w:r>
        <w:rPr>
          <w:szCs w:val="28"/>
          <w:lang w:val="uk-UA"/>
        </w:rPr>
        <w:t>розпорядженням міського голови</w:t>
      </w:r>
    </w:p>
    <w:p>
      <w:pPr>
        <w:pStyle w:val="Normal"/>
        <w:shd w:fill="FFFFFF" w:val="clear"/>
        <w:ind w:left="5760" w:right="0" w:hanging="0"/>
        <w:rPr>
          <w:spacing w:val="-2"/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  29.05.2017 № 171р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ої комісії з підготовки та проведення оздоровлення та відпочинку дітей</w:t>
      </w:r>
      <w:r>
        <w:rPr>
          <w:sz w:val="28"/>
          <w:szCs w:val="28"/>
          <w:lang w:val="uk-UA"/>
        </w:rPr>
        <w:t xml:space="preserve"> в 2017 роц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446"/>
        <w:gridCol w:w="5445"/>
      </w:tblGrid>
      <w:tr>
        <w:trPr>
          <w:trHeight w:val="6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0" w:hanging="0"/>
              <w:jc w:val="center"/>
              <w:rPr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0" w:right="0" w:firstLine="5"/>
              <w:rPr>
                <w:sz w:val="26"/>
                <w:szCs w:val="26"/>
                <w:lang w:val="uk-UA"/>
              </w:rPr>
            </w:pPr>
            <w:r>
              <w:rPr>
                <w:spacing w:val="-1"/>
                <w:sz w:val="26"/>
                <w:szCs w:val="26"/>
                <w:lang w:val="uk-UA"/>
              </w:rPr>
              <w:t>Підлісний Юрій Іванович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0" w:right="0" w:hanging="5"/>
              <w:rPr/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, </w:t>
            </w:r>
            <w:r>
              <w:rPr>
                <w:spacing w:val="-1"/>
                <w:sz w:val="26"/>
                <w:szCs w:val="26"/>
                <w:lang w:val="uk-UA"/>
              </w:rPr>
              <w:t>голова комісії</w:t>
            </w:r>
          </w:p>
        </w:tc>
      </w:tr>
      <w:tr>
        <w:trPr>
          <w:trHeight w:val="9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0" w:hanging="0"/>
              <w:jc w:val="center"/>
              <w:rPr>
                <w:spacing w:val="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0" w:right="677" w:hanging="0"/>
              <w:rPr>
                <w:spacing w:val="3"/>
                <w:sz w:val="26"/>
                <w:szCs w:val="26"/>
                <w:lang w:val="uk-UA"/>
              </w:rPr>
            </w:pPr>
            <w:r>
              <w:rPr>
                <w:spacing w:val="3"/>
                <w:sz w:val="26"/>
                <w:szCs w:val="26"/>
                <w:lang w:val="uk-UA"/>
              </w:rPr>
              <w:t xml:space="preserve">Міщенко </w:t>
            </w:r>
          </w:p>
          <w:p>
            <w:pPr>
              <w:pStyle w:val="Normal"/>
              <w:shd w:fill="FFFFFF" w:val="clear"/>
              <w:spacing w:lineRule="exact" w:line="298"/>
              <w:ind w:left="0" w:right="-55" w:hanging="0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3"/>
                <w:sz w:val="26"/>
                <w:szCs w:val="26"/>
                <w:lang w:val="uk-UA"/>
              </w:rPr>
              <w:t>Олександр Миколайович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left="0" w:right="1195" w:hanging="0"/>
              <w:rPr/>
            </w:pPr>
            <w:r>
              <w:rPr>
                <w:spacing w:val="-2"/>
                <w:sz w:val="26"/>
                <w:szCs w:val="26"/>
                <w:lang w:val="uk-UA"/>
              </w:rPr>
              <w:t xml:space="preserve">начальник відділу у справах сім'ї молоді, 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фізичної культури і спорту, </w:t>
            </w:r>
            <w:r>
              <w:rPr>
                <w:sz w:val="26"/>
                <w:szCs w:val="26"/>
                <w:lang w:val="uk-UA"/>
              </w:rPr>
              <w:t>заступник голови комісії</w:t>
            </w:r>
          </w:p>
        </w:tc>
      </w:tr>
      <w:tr>
        <w:trPr>
          <w:trHeight w:val="93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0" w:hanging="0"/>
              <w:jc w:val="cente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0" w:right="437" w:hanging="0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 xml:space="preserve">Брянська </w:t>
            </w:r>
          </w:p>
          <w:p>
            <w:pPr>
              <w:pStyle w:val="Normal"/>
              <w:shd w:fill="FFFFFF" w:val="clear"/>
              <w:spacing w:lineRule="exact" w:line="302"/>
              <w:ind w:left="0" w:right="437" w:hanging="0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Поліна Володимирівна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0" w:right="125" w:hanging="0"/>
              <w:rPr/>
            </w:pPr>
            <w:r>
              <w:rPr>
                <w:spacing w:val="-2"/>
                <w:sz w:val="26"/>
                <w:szCs w:val="26"/>
                <w:lang w:val="uk-UA"/>
              </w:rPr>
              <w:t xml:space="preserve">спеціаліст І-ї категорії відділу у справах сім'ї молоді, </w:t>
            </w:r>
            <w:r>
              <w:rPr>
                <w:spacing w:val="-1"/>
                <w:sz w:val="26"/>
                <w:szCs w:val="26"/>
                <w:lang w:val="uk-UA"/>
              </w:rPr>
              <w:t>фізкультури і спорту, секретар комісії</w:t>
            </w:r>
          </w:p>
        </w:tc>
      </w:tr>
    </w:tbl>
    <w:p>
      <w:pPr>
        <w:pStyle w:val="Normal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Члени комісії: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446"/>
        <w:gridCol w:w="5445"/>
      </w:tblGrid>
      <w:tr>
        <w:trPr>
          <w:trHeight w:val="79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 xml:space="preserve">Джим 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Олена Юріївна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Начальник відділу охорони здоров'я</w:t>
            </w:r>
          </w:p>
        </w:tc>
      </w:tr>
      <w:tr>
        <w:trPr>
          <w:trHeight w:val="10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Грицай Владислав Вікторович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  <w:lang w:val="uk-UA"/>
              </w:rPr>
              <w:t xml:space="preserve">Капітан поліції, старший інспектор ювенальної превенції Слов’янського ВП ГУНП в Донецькій області </w:t>
            </w:r>
            <w:r>
              <w:rPr>
                <w:sz w:val="26"/>
                <w:szCs w:val="26"/>
                <w:lang w:val="uk-UA"/>
              </w:rPr>
              <w:t>(за погодженням)</w:t>
            </w:r>
          </w:p>
        </w:tc>
      </w:tr>
      <w:tr>
        <w:trPr>
          <w:trHeight w:val="124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Стрельников Олександр Олегович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апобігання НС Слов’янського районного управління ГУ ДСНС України у Донецькій області майора служби цивільного захисту (за погодженням)</w:t>
            </w:r>
          </w:p>
        </w:tc>
      </w:tr>
      <w:tr>
        <w:trPr>
          <w:trHeight w:val="8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ий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Миколайович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Начальник відділу освіти</w:t>
            </w:r>
          </w:p>
        </w:tc>
      </w:tr>
      <w:tr>
        <w:trPr>
          <w:trHeight w:val="15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Степанченк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Марина Володимирівна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 з гігієни дітей та підлітків відділення організації санітарно-гігієнічних  </w:t>
            </w:r>
            <w:r>
              <w:rPr>
                <w:spacing w:val="-2"/>
                <w:sz w:val="26"/>
                <w:szCs w:val="26"/>
                <w:lang w:val="uk-UA"/>
              </w:rPr>
              <w:t xml:space="preserve">досліджень Слов’янської районної філії ДУ «ДОЛЦ  МОЗУ» </w:t>
            </w:r>
            <w:r>
              <w:rPr>
                <w:sz w:val="26"/>
                <w:szCs w:val="26"/>
                <w:lang w:val="uk-UA"/>
              </w:rPr>
              <w:t>(за погодженням)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</w:tr>
      <w:tr>
        <w:trPr>
          <w:trHeight w:val="8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Свинаренко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Світлана Олексіївна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В.о. директора Слов’янського міського центру соціальних служб для сім’ї, дітей та молоді</w:t>
            </w:r>
          </w:p>
        </w:tc>
      </w:tr>
      <w:tr>
        <w:trPr>
          <w:trHeight w:val="91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1"/>
                <w:sz w:val="26"/>
                <w:szCs w:val="26"/>
                <w:lang w:val="uk-UA"/>
              </w:rPr>
              <w:t>Соколо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Олена Сергіїв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Начальник служби у справах діте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  <w:tab/>
        <w:tab/>
        <w:tab/>
        <w:tab/>
        <w:tab/>
        <w:t xml:space="preserve">       О.А. Огаркова</w:t>
      </w:r>
    </w:p>
    <w:sectPr>
      <w:type w:val="nextPage"/>
      <w:pgSz w:w="11906" w:h="16838"/>
      <w:pgMar w:left="1463" w:right="72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  <w:lang w:val="uk-UA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0:00Z</dcterms:created>
  <dc:creator>Отдел молодежи, физкультуры и спорта</dc:creator>
  <dc:description/>
  <dc:language>en-US</dc:language>
  <cp:lastModifiedBy/>
  <cp:lastPrinted>2017-05-26T11:09:00Z</cp:lastPrinted>
  <dcterms:modified xsi:type="dcterms:W3CDTF">2017-06-01T12:33:24Z</dcterms:modified>
  <cp:revision>24</cp:revision>
  <dc:subject/>
  <dc:title> </dc:title>
</cp:coreProperties>
</file>