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57" w:hanging="0"/>
        <w:jc w:val="right"/>
        <w:rPr>
          <w:rFonts w:cs="Arial"/>
          <w:b/>
          <w:b/>
          <w:spacing w:val="20"/>
          <w:lang w:val="uk-UA"/>
        </w:rPr>
      </w:pPr>
      <w:r>
        <w:rPr>
          <w:rFonts w:cs="Arial"/>
          <w:bCs/>
          <w:spacing w:val="20"/>
          <w:lang w:val="uk-UA"/>
        </w:rPr>
        <w:t xml:space="preserve">Додаток 1 </w:t>
      </w:r>
    </w:p>
    <w:p>
      <w:pPr>
        <w:pStyle w:val="Normal"/>
        <w:jc w:val="center"/>
        <w:rPr>
          <w:rFonts w:eastAsia="Arial" w:cs="Arial"/>
          <w:bCs/>
          <w:spacing w:val="20"/>
          <w:lang w:val="uk-UA"/>
        </w:rPr>
      </w:pPr>
      <w:r>
        <w:rPr>
          <w:rFonts w:cs="Arial"/>
          <w:b/>
          <w:spacing w:val="20"/>
          <w:lang w:val="uk-UA"/>
        </w:rPr>
        <w:t xml:space="preserve">5.1. Розділ «Охорона навколишнього природного середовища» </w:t>
      </w:r>
    </w:p>
    <w:p>
      <w:pPr>
        <w:pStyle w:val="Normal"/>
        <w:jc w:val="center"/>
        <w:rPr>
          <w:rFonts w:eastAsia="Arial" w:cs="Arial"/>
          <w:bCs/>
          <w:spacing w:val="20"/>
          <w:lang w:val="uk-UA"/>
        </w:rPr>
      </w:pPr>
      <w:r>
        <w:rPr>
          <w:rFonts w:eastAsia="Arial" w:cs="Arial"/>
          <w:bCs/>
          <w:spacing w:val="20"/>
          <w:lang w:val="uk-UA"/>
        </w:rPr>
      </w:r>
    </w:p>
    <w:tbl>
      <w:tblPr>
        <w:tblW w:w="1599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549"/>
        <w:gridCol w:w="413"/>
        <w:gridCol w:w="708"/>
        <w:gridCol w:w="720"/>
        <w:gridCol w:w="773"/>
        <w:gridCol w:w="634"/>
        <w:gridCol w:w="922"/>
        <w:gridCol w:w="850"/>
        <w:gridCol w:w="909"/>
        <w:gridCol w:w="24"/>
        <w:gridCol w:w="996"/>
        <w:gridCol w:w="852"/>
        <w:gridCol w:w="855"/>
        <w:gridCol w:w="705"/>
        <w:gridCol w:w="1557"/>
        <w:gridCol w:w="1124"/>
        <w:gridCol w:w="25"/>
      </w:tblGrid>
      <w:tr>
        <w:trPr>
          <w:trHeight w:val="408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иродоохорон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 xml:space="preserve">заходу 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Місце реалізації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ермін викон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мовник заходу, виконавець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ід спрямований на розвиток чи захід поточний за діяльність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Ступінь готовності, заходу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01.01.2016, %</w:t>
            </w:r>
          </w:p>
        </w:tc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трати на реалізацію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що передбачаються у 2016 р., тис. грн. /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актичне виконання, тис. грн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Ступінь готовності заходу 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на 01.01.2017 у разі вказаних 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трат, %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екологіч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зультати у кількісному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гляді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озитив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зультати.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явність ПКД та експертного висновку, якщо це передбачено законодавством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СЬОГО</w:t>
            </w:r>
          </w:p>
        </w:tc>
        <w:tc>
          <w:tcPr>
            <w:tcW w:w="4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тому числі, за рахунок коштів: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ержав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бюджету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 т.ч., за раху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лишків коштів ФОНП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аном на 01.01.201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ідприємств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нши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джерел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блас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бюджету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бюджету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іста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ОХОРОНА І РАЦІОНАЛЬНЕ ВИКОРИСТАННЯ ПРИРОДНИХ РОСЛИННИХ РЕСУРСІВ, РЕСУРСІВ ТВАРИННОГО СВІТУ </w:t>
            </w:r>
          </w:p>
          <w:p>
            <w:pPr>
              <w:pStyle w:val="Normal"/>
              <w:ind w:left="360" w:right="0" w:hanging="0"/>
              <w:jc w:val="center"/>
              <w:rPr>
                <w:lang w:val="uk-UA"/>
              </w:rPr>
            </w:pPr>
            <w:r>
              <w:rPr>
                <w:rFonts w:cs="Arial"/>
                <w:b/>
                <w:lang w:val="uk-UA"/>
              </w:rPr>
              <w:t>ТА ЗБЕРЕЖЕННЯ ПРИРОДНО-ЗАПОВІДНОГО ФОНДУ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8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егулювання чисельності безпритульних тварин гуманними методам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. Слов’янсь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лов’янська міська рада, 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ЖКГ, 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П «АТП 052814»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точний 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діяльніст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ворення безпечних умов існування населення міс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Разом по 8 захода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2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6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both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Всього по 18 захода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-227" w:right="-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472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4369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8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 w:val="false"/>
          <w:b w:val="false"/>
          <w:szCs w:val="24"/>
        </w:rPr>
      </w:pPr>
      <w:r>
        <w:rPr>
          <w:b/>
          <w:bCs/>
          <w:lang w:val="uk-UA"/>
        </w:rPr>
        <w:t xml:space="preserve">Керуючий справами виконкому                       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lang w:val="uk-UA"/>
        </w:rPr>
        <w:t xml:space="preserve">О.А.Огаркова </w:t>
      </w:r>
    </w:p>
    <w:p>
      <w:pPr>
        <w:pStyle w:val="Style13"/>
        <w:jc w:val="right"/>
        <w:rPr>
          <w:bCs w:val="false"/>
          <w:szCs w:val="24"/>
        </w:rPr>
      </w:pPr>
      <w:r>
        <w:rPr>
          <w:b w:val="false"/>
          <w:szCs w:val="24"/>
        </w:rPr>
        <w:t xml:space="preserve">Додаток 2 </w:t>
      </w:r>
    </w:p>
    <w:p>
      <w:pPr>
        <w:pStyle w:val="Style13"/>
        <w:rPr>
          <w:sz w:val="24"/>
          <w:szCs w:val="24"/>
          <w:lang w:val="uk-UA"/>
        </w:rPr>
      </w:pPr>
      <w:r>
        <w:rPr>
          <w:bCs w:val="false"/>
          <w:szCs w:val="24"/>
        </w:rPr>
        <w:t xml:space="preserve">3.5. Розділ: «Житлово-комунальне господарство та комунальна інфраструктура» </w:t>
      </w:r>
    </w:p>
    <w:p>
      <w:pPr>
        <w:pStyle w:val="TextBody"/>
        <w:ind w:left="0" w:right="34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396"/>
        <w:gridCol w:w="709"/>
        <w:gridCol w:w="1558"/>
        <w:gridCol w:w="1192"/>
        <w:gridCol w:w="960"/>
        <w:gridCol w:w="109"/>
        <w:gridCol w:w="1084"/>
        <w:gridCol w:w="7"/>
        <w:gridCol w:w="1317"/>
        <w:gridCol w:w="1084"/>
        <w:gridCol w:w="1202"/>
        <w:gridCol w:w="2537"/>
      </w:tblGrid>
      <w:tr>
        <w:trPr>
          <w:tblHeader w:val="true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реалізацію (план / факт), тис. грн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</w:t>
            </w:r>
          </w:p>
        </w:tc>
      </w:tr>
      <w:tr>
        <w:trPr>
          <w:tblHeader w:val="true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, за рахунок коштів: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бюджету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вих бюджетів: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риємств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у міст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ИТЛОВО-КОМУНАЛЬНЕ   ГОСПОДАРСТВО:</w:t>
            </w:r>
          </w:p>
        </w:tc>
      </w:tr>
      <w:tr>
        <w:trPr>
          <w:trHeight w:val="4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СПОДАРСТВО   БЛАГОУСТРОЮ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рожньо-мостов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4133,2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133,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3999,3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.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дорожнього покриття доріг міста (69606 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sz w:val="18"/>
                <w:szCs w:val="18"/>
                <w:lang w:val="uk-UA"/>
              </w:rPr>
              <w:t xml:space="preserve">):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Шевченка, вул. Аеродромн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. Вчительський (пров. Калініна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Залізнична (Жукова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Пушкінська, вул.. Ізюмськ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Райдужна (Будьонного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Лізенко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. Ярослава Мудрого (Урицького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. Приозерний, вул.. Цілинн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Машчорметівськ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Вчительська (вул.. Калініна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Ком’яхова, вул. Лисичанськ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. Краматорська, вул. Солоділов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Праці, вул. Вільна, вул. Гагарін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Ярослава Мудрого (Урицького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Криворізьк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Голубівська (вул. Ворошилова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Ясн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Г.Данилевського (Димитрова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Доватора, вул. Бульварн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О.Тихого, вул. Волзьк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Поштова, пров. Андріївський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. Лермонтова, вул. Армійськ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Кримськ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М.Богуна (вул. Артема)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Світлодарська, вул. Мартиненка, 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Університетська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FF"/>
                <w:sz w:val="18"/>
                <w:szCs w:val="18"/>
                <w:lang w:val="uk-UA"/>
              </w:rPr>
              <w:t>вул. Шнурківська, вул. Василівська, вул. Паркова, вул. Святогірська, вул. Центральна, вул. Поштова, вул. Літературна, вул. Г.Труда, вул. Рапно-Набережна, вул. Сользаводська, вул. Банківська, вул. Вокзаль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.1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дорожнього покриття вулиці Жукова від вул. Володарського до шляхопроводу в м. Слов’янськ (рішення Господарського суду Донецької області від 31.01.2017 справа №905/1538/16 за виконані роботи у 2013 роц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6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рішення Господарського суду Донецької області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ле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34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3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5.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зелених насаджень спеціального призначення по вул. Бульварна м. Слов’янськ (продовження робі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П «Наружное освещени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6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екологічного та естетичного стану міст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5.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вулично-дорожньої мережі (зелених насаджень) по вул. Батюка (від вул. Вільна до вул. Бульварна) м. Слов’янськ (закінчення робіт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П «Наружное освещени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екологічного та естетичного стану міст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9"/>
                <w:szCs w:val="19"/>
                <w:lang w:val="uk-UA"/>
              </w:rPr>
              <w:t>Придбання спецтехніки, обладнання та засобів малої механізації для підприємств комунального господарства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(автопідйомник, трактор колісний, причеп тракторний, підмітально-прибиральна машина, автобус загального призначення, автовишка, навантажувач, навантажувач тракторний швидко знімальний, подрібнювачі деревини, газонокосилки, бензопили, навісне обладнання, машина поливомийна, садовий мінітрактор та інше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Ж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новлення автопарку, механізація праці, покращення якості комунальних послуг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РОЖНЬО-МОСТОВИЙ  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892,5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9,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502,77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монт мостів – 13 од. (обстеження, паспортизація та проектно-вишукувальні робо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ЖКГ, КП «Водозниження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0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пека дорожнього руху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 152 захода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29798,6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428,5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5005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3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2232,04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/>
          <w:bCs/>
          <w:lang w:val="uk-UA"/>
        </w:rPr>
        <w:t xml:space="preserve">Керуючий справами виконкому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b/>
          <w:lang w:val="uk-UA"/>
        </w:rPr>
        <w:t>О.А.Огаркова</w:t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left="0" w:right="464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даток 3 </w:t>
      </w:r>
    </w:p>
    <w:p>
      <w:pPr>
        <w:pStyle w:val="Style14"/>
        <w:numPr>
          <w:ilvl w:val="1"/>
          <w:numId w:val="3"/>
        </w:numPr>
        <w:ind w:left="720" w:right="-486" w:hanging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Розділ «Охорона здоров’я» </w:t>
      </w:r>
    </w:p>
    <w:p>
      <w:pPr>
        <w:pStyle w:val="TextBody"/>
        <w:ind w:left="0" w:right="46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30"/>
        <w:gridCol w:w="1260"/>
        <w:gridCol w:w="1440"/>
        <w:gridCol w:w="1440"/>
        <w:gridCol w:w="960"/>
        <w:gridCol w:w="1080"/>
        <w:gridCol w:w="1080"/>
        <w:gridCol w:w="720"/>
        <w:gridCol w:w="960"/>
        <w:gridCol w:w="2660"/>
      </w:tblGrid>
      <w:tr>
        <w:trPr>
          <w:tblHeader w:val="true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реалізацію (план), тис. грн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blHeader w:val="true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, за рахунок коштів: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бюдже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вих бюджетів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риємст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.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у міс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b/>
                <w:color w:val="008000"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5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.   Удосконалення кадрової політики та впровадження інформаційних технологі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5.13. «Капітальний ремонт з проведенням заходів з термомодернізації будівлі жіночої консультації КЛПЗ «Пологовий будинок» за адресою:, вул. Свободи, 37, м. Слов’янськ, Донецька обл..» - розробка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проектно-кошторисної документації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ВОЗ, головні лікарі ЛПЗ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ягнення найбільшої ефективності використання існуючих енергоносіїв та зменшення енергоємност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460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0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4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28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874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254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0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90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3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143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Керуючий справами виконкому                       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lang w:val="uk-UA"/>
        </w:rPr>
        <w:t>О.А.Огаркова</w:t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lang w:val="uk-UA"/>
        </w:rPr>
      </w:pPr>
      <w:r>
        <w:rPr>
          <w:lang w:val="uk-UA"/>
        </w:rPr>
        <w:t xml:space="preserve">Додаток 4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  Фінансове забезпечення заходів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«Програми економічного і соціального розвитку території СЛОВ’ЯНСЬКОЇ міської ради на 2017 рік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994"/>
        <w:gridCol w:w="1276"/>
        <w:gridCol w:w="1417"/>
        <w:gridCol w:w="1276"/>
        <w:gridCol w:w="1276"/>
        <w:gridCol w:w="1276"/>
        <w:gridCol w:w="992"/>
        <w:gridCol w:w="1372"/>
      </w:tblGrid>
      <w:tr>
        <w:trPr>
          <w:tblHeader w:val="true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Напрям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реалізації заход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розділи Прогр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 заходів, одиниць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ЛАН витрат на реалізацію, тис. грн.</w:t>
            </w:r>
          </w:p>
        </w:tc>
      </w:tr>
      <w:tr>
        <w:trPr>
          <w:tblHeader w:val="true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тому числі, за рахунок коштів:</w:t>
            </w:r>
          </w:p>
        </w:tc>
      </w:tr>
      <w:tr>
        <w:trPr>
          <w:tblHeader w:val="true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бюдже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вих бюджетів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их джерел</w:t>
            </w:r>
          </w:p>
        </w:tc>
      </w:tr>
      <w:tr>
        <w:trPr>
          <w:tblHeader w:val="true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джету мі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2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0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чов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Енергозабезпечення та енергоефектив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3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вестиційна діяльніст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 розвиток інфраструктури,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рожньо-транспортн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460,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10,11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Житлово-комунальне господарство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 комунальна інфраструк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2979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28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0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232,04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підприємницьк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4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1,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внутрішньої торг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бутове обслуговування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мографічна ситу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инок праці. Зайнятість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+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ходи населення та заробітна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оціальний захист населення та охорона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415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нсійне забезпечення та соціальне ст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тримка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хист прав дітей-сиріт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 дітей, позбавлених батьківського пікл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4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1,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5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3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143,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зичне виховання та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29,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льтура і ту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408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85,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оди, пов’язані з наслідками проведення АТО на території міста. Підтримка внутрішньо переміщених осіб та інших осіб, постраждалих в результаті проведення бойових 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хист прав і свобод громадян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законності та право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хист населення і територі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надзвичайних ситу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0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інформаційного прос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провадження заходів територіального пла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земельних відно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громадянського суспі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датково-бюджет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купівля товарів для потреб мі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правління об’єктами комунальної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,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8202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864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8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526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4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7868,16</w:t>
            </w:r>
          </w:p>
        </w:tc>
      </w:tr>
      <w:tr>
        <w:trPr>
          <w:trHeight w:val="5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ОДІВ 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2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1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, єв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917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19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9978,9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естиційна діяльність, єв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917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19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9978,9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Керуючий справами виконкому                       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lang w:val="uk-UA"/>
        </w:rPr>
        <w:t>О.А.Огарков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lang w:val="uk-UA"/>
        </w:rPr>
        <w:t xml:space="preserve">Додаток 5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 Е Р Е Л І К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місцевих програм, виконання яких передбачається у 2017 році </w:t>
      </w:r>
    </w:p>
    <w:p>
      <w:pPr>
        <w:pStyle w:val="Normal"/>
        <w:ind w:left="0" w:right="464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560"/>
        <w:gridCol w:w="1701"/>
        <w:gridCol w:w="1417"/>
        <w:gridCol w:w="1134"/>
        <w:gridCol w:w="1134"/>
        <w:gridCol w:w="1134"/>
        <w:gridCol w:w="992"/>
        <w:gridCol w:w="1013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ата затвердження програм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іш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обник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реалізацію (план), тис. грн.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, за рахунок коштів: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бюдже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вих бюджетів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риємств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 джерел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.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у мі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комплексна програма посилення охорони громадського порядку і боротьби зі злочинністю «Правопорядок на 2016-2018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.05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7-ХІІ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валенко І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забезпечення громадського правопорядку та безпечного середовища життєдіяльності «Безпечне місто» на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9.11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8-ХУІІ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валенко І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впровадження політики енергозбереження у м. Слов’янську на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.07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7-ХІІІ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інвестицій, енергоефективності та зовнішніх відно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з відшкодування частини кредиту, залученого на заходи з енергозбереження та підвищення енергоефективності міста на період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.07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8-ХІІІ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«Охорона навколишнього природного середовища та екологічна безпека м. Слов’янська на 2016-2018 рок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0-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логії та природних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«Відновлення та модернізація інженерних систем протипожежного захисту житлових будинків підвищеної поверховості м. Слов’янська на період 2016-2018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3-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відновлення зовнішнього протипожежного водопостачання м. Слов’янська на період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.05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9-ХІІ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. Слов’янськ на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.09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8-Х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сприяння встановлення індивідуального опалення в багатоквартирних житлових будинках мікрорайону «Масложир» в м. Слов’янськ на 2016-2017 р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.09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9-Х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державної реєстрації речових прав на нерухоме майно комунальної власності територіальної громади міста Слов’янська на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3-І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омуналь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по інформаційному забезпеченню питань оренди майна комунальної власності територіальної громади м. Слов’янська на 2016-201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4-І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омуналь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набуття територіальною громадою міста Слов’янська права власності на безхазяйну річ на 2017-2018 р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9-Х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омуналь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приватизації об’єктів комунальної власності територіальної громади м. Слов’янська на 2015-201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8-І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омуналь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комплексна програма «Відкрита влада. Прозоре місто.» на 2016-201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.04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-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інформаційного забезпе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соціального захисту та реінтеграції бездомних осіб на 2016-2020 роки на території Слов’ян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5-ІУ-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З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.02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5-ІУ-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соціального захисту дітей-інвалідів на 2016-2020 роки на території Слов’ян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6-ІУ-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З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.02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6-ІУ-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несення змін до Програми соціального захисту деяких категорій мешканців на території Слов’янської міської ради на 2015-2019 роки в межах власних повнова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4-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соціального захисту ветеранів війни на території Слов’янської міської ради на 2016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.05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8-ХІІ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а програма «Розвиток дошкільної освіти на 2011-2017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.04.20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bCs/>
                <w:sz w:val="20"/>
                <w:szCs w:val="20"/>
                <w:lang w:val="uk-UA"/>
              </w:rPr>
              <w:t>6-</w:t>
            </w:r>
            <w:r>
              <w:rPr>
                <w:bCs/>
                <w:sz w:val="20"/>
                <w:szCs w:val="20"/>
                <w:lang w:val="en-US"/>
              </w:rPr>
              <w:t>IX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по забезпеченню профілактики ВІЛ-інфекції, допомоги та лікування ВІЛ-інфікованих та хворих на СНІД в м. Слов’янську на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8-І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імунопрофілактики населення у м. Слов’янську на 2016-2021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0-І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профілактики та лікування серцево-судинних та судинно-мозкових захворювань в м. Слов’янську на 2016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1-ІУ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«Місцеві стимули для медичних працівників м. Слов’янська на 2016-2019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1-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дострокового переоснащення матеріально-технічного забезпечення діагностично-лікувального процесу закладів охорони здоров’я міста на 2016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2-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3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410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протидії захворюванню на туберкульоз в м. Слов’янську на 2017-2019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4-Х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безоплатного та пільгового забезпечення лікарськими засобами у разі амбулаторного лікування окремих груп населення та за певними категоріями захворювань, категорії осіб похилого віку та ветеранів праці, здійснення слухового та зубопротезування на 201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5-Х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здоров’я жінок та дітей м. Слов’янська на 2017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6-Х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реабілітації дітей на Слов’янському курорті на 2017-201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7-Х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 програма розвитку фізичної культури і спорту в м. Слов’янську на 2017-2021 роки «Спорт. Здоров’я. Майбутнє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8-Х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у справах сім’ї, молоді, фізкультури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920</w:t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по виконанню рішення міської ради від 26.12.2012 №19-ХХХУІІІ-6 «Про затвердження міської цільової програми підтримки сім’ї та молоді на 2013-2017 роки» у 2017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0-ХІХ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у справах сім’ї, молоді, фізкультури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відпочинку, оздоровлення та дозвілля дітей і молоді на території Слов’янської міської ради на 2014-201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.12.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0-</w:t>
            </w:r>
            <w:r>
              <w:rPr>
                <w:bCs/>
                <w:sz w:val="20"/>
                <w:szCs w:val="20"/>
                <w:lang w:val="en-US"/>
              </w:rPr>
              <w:t>LIV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у справах сім’ї, молоді, фізкультури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0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житлом дітей-сиріт та дітей, позбавлених батьківського піклування, та осіб з їх числа на 2015-2017 роки у м. Слов’янсь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.02.20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bCs/>
                <w:sz w:val="20"/>
                <w:szCs w:val="20"/>
                <w:lang w:val="uk-UA"/>
              </w:rPr>
              <w:t>7-</w:t>
            </w:r>
            <w:r>
              <w:rPr>
                <w:bCs/>
                <w:sz w:val="20"/>
                <w:szCs w:val="20"/>
                <w:lang w:val="en-US"/>
              </w:rPr>
              <w:t>LXXIV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а у справах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3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4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60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553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4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6025,90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b/>
          <w:bCs/>
          <w:lang w:val="uk-UA"/>
        </w:rPr>
        <w:t xml:space="preserve">Керуючий справами виконкому                       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lang w:val="uk-UA"/>
        </w:rPr>
        <w:t>О.А.Огарков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95" w:right="863" w:gutter="0" w:header="0" w:top="567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lang w:val="uk-UA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szCs w:val="24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  <w:szCs w:val="24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4"/>
        <w:szCs w:val="24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4"/>
        <w:szCs w:val="24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4"/>
        <w:szCs w:val="24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4"/>
        <w:szCs w:val="24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4"/>
        <w:szCs w:val="24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99" w:leader="none"/>
      </w:tabs>
      <w:suppressAutoHyphens w:val="true"/>
      <w:jc w:val="both"/>
      <w:outlineLvl w:val="1"/>
    </w:pPr>
    <w:rPr>
      <w:sz w:val="28"/>
      <w:szCs w:val="20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i/>
      <w:szCs w:val="20"/>
      <w:lang w:val="uk-U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  <w:lang w:val="uk-U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color w:val="000000"/>
      <w:sz w:val="22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8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b/>
      <w:bCs/>
      <w:szCs w:val="20"/>
      <w:lang w:val="uk-UA" w:eastAsia="zh-CN"/>
    </w:rPr>
  </w:style>
  <w:style w:type="paragraph" w:styleId="Style14">
    <w:name w:val="Название"/>
    <w:basedOn w:val="Style13"/>
    <w:next w:val="TextBody"/>
    <w:qFormat/>
    <w:pPr/>
    <w:rPr>
      <w:sz w:val="36"/>
      <w:szCs w:val="3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">
    <w:name w:val="Название объекта2"/>
    <w:basedOn w:val="Style13"/>
    <w:next w:val="TextBody"/>
    <w:qFormat/>
    <w:pPr/>
    <w:rPr>
      <w:sz w:val="36"/>
      <w:szCs w:val="36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-426" w:right="0" w:hanging="0"/>
      <w:jc w:val="both"/>
    </w:pPr>
    <w:rPr>
      <w:sz w:val="28"/>
      <w:szCs w:val="20"/>
      <w:lang w:eastAsia="zh-CN"/>
    </w:rPr>
  </w:style>
  <w:style w:type="paragraph" w:styleId="13">
    <w:name w:val="Цитата1"/>
    <w:basedOn w:val="Normal"/>
    <w:qFormat/>
    <w:pPr>
      <w:suppressAutoHyphens w:val="true"/>
      <w:ind w:left="113" w:right="-61" w:hanging="0"/>
    </w:pPr>
    <w:rPr>
      <w:bCs/>
      <w:szCs w:val="2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ubtitle">
    <w:name w:val="Subtitle"/>
    <w:basedOn w:val="Style13"/>
    <w:next w:val="TextBody"/>
    <w:qFormat/>
    <w:pPr/>
    <w:rPr>
      <w:i/>
      <w:iCs/>
      <w:sz w:val="28"/>
      <w:szCs w:val="28"/>
    </w:rPr>
  </w:style>
  <w:style w:type="paragraph" w:styleId="Style19">
    <w:name w:val="Содержимое врезки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20">
    <w:name w:val="Обычный + По центру"/>
    <w:basedOn w:val="Normal"/>
    <w:qFormat/>
    <w:pPr>
      <w:shd w:fill="FFFFFF" w:val="clear"/>
      <w:suppressAutoHyphens w:val="true"/>
      <w:snapToGrid w:val="false"/>
      <w:jc w:val="center"/>
    </w:pPr>
    <w:rPr>
      <w:sz w:val="20"/>
      <w:szCs w:val="20"/>
      <w:lang w:val="uk-UA" w:eastAsia="zh-CN"/>
    </w:rPr>
  </w:style>
  <w:style w:type="paragraph" w:styleId="TextBodyIndent">
    <w:name w:val="Body Text Indent"/>
    <w:basedOn w:val="Normal"/>
    <w:pPr>
      <w:suppressAutoHyphens w:val="true"/>
      <w:ind w:left="-426" w:right="0" w:hanging="0"/>
      <w:jc w:val="both"/>
    </w:pPr>
    <w:rPr>
      <w:sz w:val="28"/>
      <w:lang w:eastAsia="zh-CN"/>
    </w:rPr>
  </w:style>
  <w:style w:type="paragraph" w:styleId="23">
    <w:name w:val="Цитата2"/>
    <w:basedOn w:val="Normal"/>
    <w:qFormat/>
    <w:pPr>
      <w:suppressAutoHyphens w:val="true"/>
      <w:spacing w:before="0" w:after="283"/>
      <w:ind w:left="0" w:right="567" w:hanging="0"/>
    </w:pPr>
    <w:rPr>
      <w:lang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bidi="hi-IN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1:00Z</dcterms:created>
  <dc:creator>Муниципальный центр</dc:creator>
  <dc:description/>
  <dc:language>en-US</dc:language>
  <cp:lastModifiedBy/>
  <cp:lastPrinted>2017-03-14T10:22:00Z</cp:lastPrinted>
  <dcterms:modified xsi:type="dcterms:W3CDTF">2017-03-16T11:34:40Z</dcterms:modified>
  <cp:revision>4</cp:revision>
  <dc:subject/>
  <dc:title>                                                               Украина</dc:title>
</cp:coreProperties>
</file>