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left="0" w:right="304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5670" w:right="304" w:hanging="0"/>
        <w:jc w:val="center"/>
        <w:rPr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ДОДАТОК</w:t>
      </w:r>
    </w:p>
    <w:p>
      <w:pPr>
        <w:pStyle w:val="Normal"/>
        <w:tabs>
          <w:tab w:val="clear" w:pos="720"/>
          <w:tab w:val="left" w:pos="993" w:leader="none"/>
        </w:tabs>
        <w:ind w:left="567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рішення виконкому міської ради</w:t>
      </w:r>
    </w:p>
    <w:p>
      <w:pPr>
        <w:pStyle w:val="Normal"/>
        <w:tabs>
          <w:tab w:val="clear" w:pos="720"/>
          <w:tab w:val="left" w:pos="993" w:leader="none"/>
        </w:tabs>
        <w:ind w:left="567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5.03.2017</w:t>
      </w:r>
      <w:r>
        <w:rPr>
          <w:sz w:val="24"/>
          <w:szCs w:val="24"/>
        </w:rPr>
        <w:t>_  №__</w:t>
      </w:r>
      <w:r>
        <w:rPr>
          <w:sz w:val="24"/>
          <w:szCs w:val="24"/>
          <w:u w:val="single"/>
        </w:rPr>
        <w:t>211/3</w:t>
      </w:r>
      <w:r>
        <w:rPr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jc w:val="center"/>
        <w:rPr>
          <w:sz w:val="25"/>
          <w:szCs w:val="25"/>
          <w:lang w:val="uk-UA"/>
        </w:rPr>
      </w:pPr>
      <w:r>
        <w:rPr>
          <w:sz w:val="28"/>
          <w:szCs w:val="28"/>
          <w:lang w:val="uk-UA"/>
        </w:rPr>
        <w:t>Склад робочої комісії з проведення демонтажу тимчасової споруди по вул. Лозановича, біля буд.6 (кіоск «Водафон»)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хомов О.В. – в.о. начальника управління архітектури та містобудування Слов’янської міської ради, голова комісії.</w:t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ісельов К.Ю. – головний спеціаліст управління архітектури та містобудування Слов’янської міської ради, секретар комісії.</w:t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киба Л.О. – начальник Інспекції міської ради з благоустрою м. Сло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нська.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уєв Г.І. – головний спеціаліст Інспекції міської ради з благоустрою м. Слов’янська.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Яковенко О.Г. – начальник відділу торгівлі та захисту прав споживачів.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січенко Н.М. – начальник юридичного управління Сло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нської міської ради.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right="304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Чичкан А.В. – начальник управління житлово-комунального господарства Сло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нської міської ради.</w:t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36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.о. начальника управління</w:t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рхітектури та містобудування </w:t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лов’янської міської ради                                                                                  О.В. Пахомов</w:t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52"/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993" w:leader="none"/>
        </w:tabs>
        <w:ind w:left="0" w:right="30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конкому міської ради</w:t>
        <w:tab/>
        <w:t xml:space="preserve">                </w:t>
        <w:tab/>
        <w:tab/>
        <w:t xml:space="preserve">           </w:t>
        <w:tab/>
        <w:tab/>
        <w:t xml:space="preserve">                       О.А. Огаркова</w:t>
      </w:r>
    </w:p>
    <w:sectPr>
      <w:type w:val="nextPage"/>
      <w:pgSz w:w="12240" w:h="15840"/>
      <w:pgMar w:left="1701" w:right="45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5"/>
        <w:szCs w:val="25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WW8Num3z0">
    <w:name w:val="WW8Num3z0"/>
    <w:qFormat/>
    <w:rPr>
      <w:sz w:val="25"/>
      <w:szCs w:val="25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sz w:val="25"/>
      <w:szCs w:val="25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5"/>
      <w:szCs w:val="25"/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9:00Z</dcterms:created>
  <dc:creator>1</dc:creator>
  <dc:description/>
  <dc:language>en-US</dc:language>
  <cp:lastModifiedBy/>
  <cp:lastPrinted>2017-03-09T13:09:00Z</cp:lastPrinted>
  <dcterms:modified xsi:type="dcterms:W3CDTF">2017-03-16T13:25:12Z</dcterms:modified>
  <cp:revision>11</cp:revision>
  <dc:subject/>
  <dc:title> </dc:title>
</cp:coreProperties>
</file>