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16" w:type="dxa"/>
        <w:jc w:val="left"/>
        <w:tblInd w:w="-8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840"/>
        <w:gridCol w:w="930"/>
        <w:gridCol w:w="1050"/>
        <w:gridCol w:w="975"/>
        <w:gridCol w:w="1020"/>
        <w:gridCol w:w="1020"/>
        <w:gridCol w:w="915"/>
        <w:gridCol w:w="1035"/>
        <w:gridCol w:w="1080"/>
        <w:gridCol w:w="1050"/>
        <w:gridCol w:w="1110"/>
        <w:gridCol w:w="735"/>
        <w:gridCol w:w="648"/>
        <w:gridCol w:w="713"/>
      </w:tblGrid>
      <w:tr>
        <w:trPr>
          <w:trHeight w:val="34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A1%25253AO121"/>
            <w:bookmarkStart w:id="1" w:name="RANGE!A1%25253AO121"/>
            <w:bookmarkEnd w:id="1"/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Д</w:t>
            </w:r>
            <w:r>
              <w:rPr/>
              <w:t>одаток 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5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до розпорядження міського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3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голови від _________         № _____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963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Перерозподіл  асигнувань по відділу освіти Слов'янської міської ради у 2017 р.</w:t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рн.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010  Дошкільна освіти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000,0</w:t>
            </w:r>
          </w:p>
        </w:tc>
      </w:tr>
      <w:tr>
        <w:trPr>
          <w:trHeight w:val="672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00,0</w:t>
            </w:r>
          </w:p>
        </w:tc>
      </w:tr>
      <w:tr>
        <w:trPr>
          <w:trHeight w:val="32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170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28000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1700,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2 "Оплата водопостачання та водовідведення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17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8000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0000,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020  Надання загальної середньої освіти загальноосвітніми навчальними закладами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000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00000,0</w:t>
            </w:r>
          </w:p>
        </w:tc>
      </w:tr>
      <w:tr>
        <w:trPr>
          <w:trHeight w:val="32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30 " Продукти харчува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00000,0</w:t>
            </w:r>
          </w:p>
        </w:tc>
      </w:tr>
      <w:tr>
        <w:trPr>
          <w:trHeight w:val="372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60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28692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00520,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2 "Оплата водопостачання та водовідведення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3600,0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86920,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86920,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040 Надання загальної середньої освіти загальноосвітніми школами-інтернатами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8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49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10 " Предмети, матеріали, обладнання та інвентар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50 " Видатки на відрядже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12270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2700,0</w:t>
            </w:r>
          </w:p>
        </w:tc>
      </w:tr>
      <w:tr>
        <w:trPr>
          <w:trHeight w:val="349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270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270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090 Надання позашкільної освіти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</w:rPr>
              <w:t>2271 " Оплата теплопостача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366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3660,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2 "Оплата водопостачання та водовідведення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366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366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170 Методичне забезпечення діяльності навчальних закладів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ня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120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120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120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200,0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ЭКВ/ КФКВ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ічень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ютий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резень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ітень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авень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ень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пень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рпен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сень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овтень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истопад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день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190 Централізоване ведення  бухгалтерського обліку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1 " Оплата теплопостачання"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-2700,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70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73 "Оплата електроенергії"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2700,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700,0</w:t>
            </w:r>
          </w:p>
        </w:tc>
      </w:tr>
      <w:tr>
        <w:trPr>
          <w:trHeight w:val="81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200 Здійснення централізованого господарського обслуговування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11 "Заробітна плата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20 "Нарахування на оплату праці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50 " Видатки на відрядження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44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40 "Оплата послуг (крім комунальних)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98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11230  Надання допомогт дітям-сиротам та дітям, позбавленим батьківського піклування, яким виповнюється 18 років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200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20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30 " Інші виплати населенню "</w:t>
            </w:r>
          </w:p>
        </w:tc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0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/>
              <w:t> 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7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</w:t>
            </w:r>
          </w:p>
        </w:tc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1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61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25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79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руючий справами виконкому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О.А. Огаркова</w:t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0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ачальник відділу освіти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І.М.Рубльовський</w:t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40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0" w:right="567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320" w:right="0" w:hanging="186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92" w:right="0" w:firstLine="392"/>
      <w:jc w:val="center"/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jc w:val="center"/>
    </w:pPr>
    <w:rPr>
      <w:b/>
      <w:sz w:val="24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960" w:right="0" w:hanging="0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52:00Z</dcterms:created>
  <dc:creator>Незарегистрированная копия</dc:creator>
  <dc:description>JU$t bEEn CAPuted!</dc:description>
  <dc:language>en-US</dc:language>
  <cp:lastModifiedBy/>
  <cp:lastPrinted>2016-08-12T09:59:00Z</cp:lastPrinted>
  <dcterms:modified xsi:type="dcterms:W3CDTF">2017-02-01T12:23:04Z</dcterms:modified>
  <cp:revision>142</cp:revision>
  <dc:subject/>
  <dc:title>                                                 СЛАВЯНСКИЙ ГОРОДСКОЙ СОВЕТ </dc:title>
</cp:coreProperties>
</file>