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Додаток</w:t>
      </w:r>
    </w:p>
    <w:p>
      <w:pPr>
        <w:pStyle w:val="Normal"/>
        <w:widowControl w:val="false"/>
        <w:ind w:left="0" w:right="-1"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ind w:left="0" w:right="-1"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міського голови</w:t>
      </w:r>
    </w:p>
    <w:p>
      <w:pPr>
        <w:pStyle w:val="Normal"/>
        <w:widowControl w:val="false"/>
        <w:ind w:left="5954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15.02.2017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49 -р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>з підготовки та відзначення в  м. Слов'янську у 2017 році Дня Героїв Небесної Сотні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62"/>
        <w:gridCol w:w="25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 w:val="false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ход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  <w:szCs w:val="24"/>
              </w:rPr>
            </w:pPr>
            <w:r>
              <w:rPr>
                <w:i w:val="false"/>
                <w:iCs w:val="false"/>
                <w:szCs w:val="24"/>
              </w:rPr>
              <w:t xml:space="preserve">Дата, </w:t>
            </w:r>
          </w:p>
          <w:p>
            <w:pPr>
              <w:pStyle w:val="Heading4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Cs w:val="24"/>
              </w:rPr>
              <w:t>місце проведенн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>за виконанн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овні заходи у професійно-технічних, вищих навчальних закладах (згідно плану роботи навчальних закладів)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2.2017-24.02.2017,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авчальні заклади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у справах сім'ї, молоді, фізкультури і спорту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а п’ятихвилинка на уроках історії про річницю «Маршу мільйонів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15.02.2017,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Перегляд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кументального </w:t>
            </w:r>
            <w:r>
              <w:rPr>
                <w:color w:val="000000"/>
                <w:sz w:val="24"/>
                <w:szCs w:val="24"/>
                <w:shd w:fill="FFFFFF" w:val="clear"/>
                <w:lang w:val="uk-UA" w:eastAsia="zh-CN" w:bidi="ar-SA"/>
              </w:rPr>
              <w:t xml:space="preserve">фільму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Майдан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5-16.02.2017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zh-CN" w:bidi="ar-SA"/>
              </w:rPr>
            </w:pPr>
            <w:r>
              <w:rPr>
                <w:color w:val="000000"/>
                <w:lang w:val="uk-UA" w:eastAsia="zh-CN" w:bidi="ar-SA"/>
              </w:rPr>
              <w:t>Виставка-реквієм «Їм у віках залишене безсмертя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uk-UA" w:eastAsia="zh-CN" w:bidi="ar-SA"/>
              </w:rPr>
            </w:pPr>
            <w:r>
              <w:rPr>
                <w:color w:val="000000"/>
                <w:lang w:val="uk-UA" w:eastAsia="zh-CN" w:bidi="ar-SA"/>
              </w:rPr>
              <w:t xml:space="preserve">16.02.2017, 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lang w:val="uk-UA" w:eastAsia="zh-CN" w:bidi="ar-SA"/>
              </w:rPr>
            </w:pPr>
            <w:r>
              <w:rPr>
                <w:color w:val="000000"/>
                <w:lang w:val="uk-UA" w:eastAsia="zh-CN" w:bidi="ar-SA"/>
              </w:rPr>
              <w:t xml:space="preserve">11.00 год. 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zh-CN" w:bidi="ar-SA"/>
              </w:rPr>
              <w:t>Центральна бібліотека</w:t>
            </w:r>
            <w:r>
              <w:rPr>
                <w:color w:val="000000"/>
                <w:sz w:val="24"/>
                <w:szCs w:val="24"/>
                <w:lang w:val="uk-UA" w:eastAsia="zh-CN" w:bidi="ar-SA"/>
              </w:rPr>
              <w:t xml:space="preserve"> КЗ «Централізована система публічних бібліотек м.Слов’янська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Next w:val="false"/>
              <w:widowControl w:val="false"/>
              <w:ind w:left="0" w:right="0" w:hanging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озмістити на офіційному веб-сайті Слов’янської міської ради звернення до релігійних організацій з пропозицією щодо проведення 20.02.2017 року молебнів за Героїв Небесної Сотні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7.02.2017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з питань внутрішньої політи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аправити лист до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uk-UA"/>
              </w:rPr>
              <w:t xml:space="preserve">Слов’янського відділу поліції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ного Управління Національної поліції України в Донецькій області щодо забезпечення публічної безпеки і порядок під час проведення масового заходу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17.02.2017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Відділ з питань внутрішньої політики </w:t>
            </w:r>
            <w:r>
              <w:rPr>
                <w:color w:val="000000"/>
                <w:sz w:val="24"/>
                <w:szCs w:val="24"/>
                <w:lang w:val="uk-UA"/>
              </w:rPr>
              <w:t>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zh-CN" w:bidi="ar-SA"/>
              </w:rPr>
            </w:pPr>
            <w:r>
              <w:rPr>
                <w:color w:val="000000"/>
                <w:sz w:val="24"/>
                <w:szCs w:val="24"/>
                <w:lang w:val="uk-UA" w:eastAsia="zh-CN" w:bidi="ar-SA"/>
              </w:rPr>
              <w:t>Інформаційні години «</w:t>
            </w:r>
            <w:r>
              <w:rPr>
                <w:color w:val="000000"/>
                <w:sz w:val="24"/>
                <w:szCs w:val="24"/>
                <w:shd w:fill="FFFFFF" w:val="clear"/>
                <w:lang w:val="uk-UA" w:eastAsia="zh-CN" w:bidi="ar-SA"/>
              </w:rPr>
              <w:t>Створення організації Народного об'єднання "Майдан", виставки малюнків «Вони відлетіли у вирій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color w:val="000000"/>
                <w:lang w:val="uk-UA" w:eastAsia="zh-CN" w:bidi="ar-SA"/>
              </w:rPr>
              <w:t xml:space="preserve">17.02.2017,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zh-CN" w:bidi="ar-SA"/>
              </w:rPr>
              <w:t>ЗОШ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рок–реквієм «Масовий розстріл активістів Майдану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17.02.2017,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№ 9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дини спілкування  «Шануємо тих, хто волю відстояв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17.02.2017,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№ 12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гляд презентації «Січень 2014 року: «диктаторські закони 16 січня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17.02.2017,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атичні виставки літератури в шкільних бібліотеках, виставки в шкільних музеях «Революція гідності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,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ховні години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«Україна: спільна відповідальність за майбутнє», «Небесна Сотня: історія безстрашних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17.02.2017,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№ 1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нижкова виставка “За гідність, добробут народу… За віру життя віддали”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8.02.2017, 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4.00 год,</w:t>
            </w:r>
          </w:p>
          <w:p>
            <w:pPr>
              <w:pStyle w:val="Normal"/>
              <w:keepNext w:val="false"/>
              <w:widowControl w:val="false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ія № 2 КЗ «Централізована система публічних бібліотек м.Слов’янська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Година пам'яті “Герої не вмирають” за участю представників органів місцевого самоврядування, організацій, закладів міста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.02.2017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 год.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зала  Слов'янської міської ради, 1 поверх</w:t>
            </w:r>
          </w:p>
          <w:p>
            <w:pPr>
              <w:pStyle w:val="Normal"/>
              <w:keepNext w:val="fals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Відділ з питань внутрішньої політики  Слов’янської міської ради, </w:t>
            </w: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альношкільні лінійки, мітинги-реквієми, присвячені  вшануванню Героїв Небесної Сотні «Пам’яті Небесної Сотні»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0.02.2017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гляд учнями тематичних відеоматеріалів «Небесна Сотня: історія безстрашних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0.02.2017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дина-роздум “Майдан — революція українського духу”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.02.2017, 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.45 год,</w:t>
            </w:r>
          </w:p>
          <w:p>
            <w:pPr>
              <w:pStyle w:val="Normal"/>
              <w:keepNext w:val="false"/>
              <w:widowControl w:val="false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ія № 5 КЗ «Централізована система публічних бібліотек м.Слов’янська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zh-CN" w:bidi="ar-SA"/>
              </w:rPr>
              <w:t>Урок мужності «Слава найкращим синам, полеглим за щасливе майбутнє України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1.02.2017, 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4.00 год,</w:t>
            </w:r>
          </w:p>
          <w:p>
            <w:pPr>
              <w:pStyle w:val="Normal"/>
              <w:keepNext w:val="false"/>
              <w:widowControl w:val="false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ія № 2 КЗ «Централізована система публічних бібліотек м.Слов’янська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zh-CN" w:bidi="ar-SA"/>
              </w:rPr>
              <w:t>Прем'єра книги Р.Неділько “Небесна варта”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1.02.2017, 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4.00 год,</w:t>
            </w:r>
          </w:p>
          <w:p>
            <w:pPr>
              <w:pStyle w:val="Normal"/>
              <w:keepNext w:val="false"/>
              <w:widowControl w:val="false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ія № 8 КЗ «Централізована система публічних бібліотек м.Слов’янська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ентований відеоперегляд “Небесна сотня”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4.02.2017, 10.00 год,</w:t>
            </w:r>
          </w:p>
          <w:p>
            <w:pPr>
              <w:pStyle w:val="Normal"/>
              <w:keepNext w:val="false"/>
              <w:widowControl w:val="false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ія № 4 КЗ «Централізована система публічних бібліотек м.Слов’янська»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 широке висвітлення  на офіційному веб-сайті Слов’янської міської ради та у місцевих ЗМІ  заходів з нагоди  відзначення  в м. Слов’янську Дня Героїв Небесної Сотні 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ого 2017 року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ес-служба Слов’янської міської ради </w:t>
            </w:r>
          </w:p>
        </w:tc>
      </w:tr>
    </w:tbl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питань внутрішньої політики</w:t>
        <w:tab/>
        <w:tab/>
        <w:tab/>
        <w:t xml:space="preserve">          Д.В.Крав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еруючий справами виконкому</w:t>
        <w:tab/>
        <w:tab/>
        <w:tab/>
        <w:t xml:space="preserve">                                                О.А.Огарк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ind w:left="0" w:right="0" w:hanging="43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34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  <w:lang w:val="uk-UA"/>
    </w:rPr>
  </w:style>
  <w:style w:type="character" w:styleId="WW8Num4z0">
    <w:name w:val="WW8Num4z0"/>
    <w:qFormat/>
    <w:rPr>
      <w:rFonts w:ascii="Times New Roman" w:hAnsi="Times New Roman" w:cs="VAG Rounded Lt;Arial"/>
    </w:rPr>
  </w:style>
  <w:style w:type="character" w:styleId="WW8Num5z0">
    <w:name w:val="WW8Num5z0"/>
    <w:qFormat/>
    <w:rPr>
      <w:rFonts w:ascii="Times New Roman" w:hAnsi="Times New Roman" w:cs="VAG Rounded Lt;Arial"/>
    </w:rPr>
  </w:style>
  <w:style w:type="character" w:styleId="WW8Num6z0">
    <w:name w:val="WW8Num6z0"/>
    <w:qFormat/>
    <w:rPr>
      <w:rFonts w:ascii="Times New Roman" w:hAnsi="Times New Roman" w:cs="VAG Rounded Lt;Arial"/>
    </w:rPr>
  </w:style>
  <w:style w:type="character" w:styleId="WW8Num7z0">
    <w:name w:val="WW8Num7z0"/>
    <w:qFormat/>
    <w:rPr>
      <w:rFonts w:ascii="Times New Roman" w:hAnsi="Times New Roman" w:cs="VAG Rounded Lt;Arial"/>
    </w:rPr>
  </w:style>
  <w:style w:type="character" w:styleId="WW8Num8z0">
    <w:name w:val="WW8Num8z0"/>
    <w:qFormat/>
    <w:rPr>
      <w:rFonts w:ascii="Times New Roman" w:hAnsi="Times New Roman" w:cs="Haettenschweiler;Impact"/>
    </w:rPr>
  </w:style>
  <w:style w:type="character" w:styleId="WW8Num9z0">
    <w:name w:val="WW8Num9z0"/>
    <w:qFormat/>
    <w:rPr>
      <w:rFonts w:ascii="Times New Roman" w:hAnsi="Times New Roman" w:cs="Haettenschweiler;Impact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VAG Rounded Lt;Arial"/>
    </w:rPr>
  </w:style>
  <w:style w:type="character" w:styleId="WW8Num13z0">
    <w:name w:val="WW8Num13z0"/>
    <w:qFormat/>
    <w:rPr>
      <w:rFonts w:ascii="Times New Roman" w:hAnsi="Times New Roman" w:cs="Bookman Old Sty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VAG Rounded Lt;Arial"/>
    </w:rPr>
  </w:style>
  <w:style w:type="character" w:styleId="WW8Num17z0">
    <w:name w:val="WW8Num17z0"/>
    <w:qFormat/>
    <w:rPr>
      <w:rFonts w:ascii="Times New Roman" w:hAnsi="Times New Roman" w:cs="VAG Rounded Lt;Arial"/>
    </w:rPr>
  </w:style>
  <w:style w:type="character" w:styleId="WW8Num18z0">
    <w:name w:val="WW8Num18z0"/>
    <w:qFormat/>
    <w:rPr>
      <w:rFonts w:ascii="Times New Roman" w:hAnsi="Times New Roman" w:cs="Haettenschweiler;Impact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VAG Rounded Lt;Arial"/>
    </w:rPr>
  </w:style>
  <w:style w:type="character" w:styleId="WW8Num22z0">
    <w:name w:val="WW8Num22z0"/>
    <w:qFormat/>
    <w:rPr>
      <w:rFonts w:ascii="Times New Roman" w:hAnsi="Times New Roman" w:cs="Haettenschweiler;Impac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  <w:lang w:val="uk-U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Haettenschweiler;Impact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Rvts44">
    <w:name w:val="rvts44"/>
    <w:basedOn w:val="Style8"/>
    <w:qFormat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Cs/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111" w:right="0" w:hanging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с отступом 21"/>
    <w:basedOn w:val="Normal"/>
    <w:qFormat/>
    <w:pPr>
      <w:ind w:left="426" w:right="0" w:hanging="426"/>
      <w:jc w:val="both"/>
    </w:pPr>
    <w:rPr>
      <w:sz w:val="28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6:00Z</dcterms:created>
  <dc:creator>n</dc:creator>
  <dc:description/>
  <dc:language>en-US</dc:language>
  <cp:lastModifiedBy/>
  <cp:lastPrinted>2017-02-16T09:56:00Z</cp:lastPrinted>
  <dcterms:modified xsi:type="dcterms:W3CDTF">2017-03-17T09:25:24Z</dcterms:modified>
  <cp:revision>479</cp:revision>
  <dc:subject/>
  <dc:title>С Л О В ’ Я Н С Ь К А   М І С Ь К А   Р А Д А</dc:title>
</cp:coreProperties>
</file>