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300" w:leader="none"/>
        </w:tabs>
        <w:ind w:left="5940" w:right="0" w:hanging="0"/>
        <w:jc w:val="center"/>
        <w:rPr>
          <w:sz w:val="22"/>
          <w:szCs w:val="22"/>
          <w:lang w:val="uk-UA"/>
        </w:rPr>
      </w:pPr>
      <w:r>
        <w:rPr>
          <w:i w:val="false"/>
          <w:sz w:val="22"/>
          <w:szCs w:val="22"/>
          <w:u w:val="none"/>
          <w:lang w:val="uk-UA"/>
        </w:rPr>
        <w:t>Додаток</w:t>
      </w:r>
    </w:p>
    <w:p>
      <w:pPr>
        <w:pStyle w:val="Normal"/>
        <w:tabs>
          <w:tab w:val="clear" w:pos="708"/>
          <w:tab w:val="left" w:pos="6300" w:leader="none"/>
        </w:tabs>
        <w:ind w:left="5940" w:right="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6300" w:leader="none"/>
        </w:tabs>
        <w:ind w:left="5940" w:right="0" w:hanging="0"/>
        <w:jc w:val="center"/>
        <w:rPr>
          <w:i w:val="false"/>
          <w:i w:val="false"/>
          <w:u w:val="none"/>
          <w:lang w:val="uk-UA"/>
        </w:rPr>
      </w:pPr>
      <w:r>
        <w:rPr>
          <w:sz w:val="22"/>
          <w:szCs w:val="22"/>
          <w:lang w:val="uk-UA"/>
        </w:rPr>
        <w:t>від ______________№_________</w:t>
      </w:r>
    </w:p>
    <w:p>
      <w:pPr>
        <w:pStyle w:val="Heading1"/>
        <w:jc w:val="center"/>
        <w:rPr>
          <w:i w:val="false"/>
          <w:i w:val="false"/>
          <w:u w:val="none"/>
          <w:lang w:val="uk-UA"/>
        </w:rPr>
      </w:pPr>
      <w:r>
        <w:rPr>
          <w:i w:val="false"/>
          <w:u w:val="none"/>
          <w:lang w:val="uk-UA"/>
        </w:rPr>
      </w:r>
    </w:p>
    <w:p>
      <w:pPr>
        <w:pStyle w:val="Heading1"/>
        <w:jc w:val="center"/>
        <w:rPr>
          <w:lang w:val="uk-UA"/>
        </w:rPr>
      </w:pPr>
      <w:r>
        <w:rPr>
          <w:i w:val="false"/>
          <w:u w:val="none"/>
          <w:lang w:val="uk-UA"/>
        </w:rPr>
        <w:t>С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lang w:val="uk-UA"/>
        </w:rPr>
        <w:t>Комітету забезпечення доступності осіб з обмеженими фізичними можливостями та інших маломобільних груп населення до об’єктів соціальної та інженерно – транспортної інфраструктур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3260"/>
        <w:gridCol w:w="1960"/>
      </w:tblGrid>
      <w:tr>
        <w:trPr>
          <w:trHeight w:val="553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ваш Дмитро Віктор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Слов’янської міської ради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олова комітету</w:t>
            </w:r>
          </w:p>
        </w:tc>
      </w:tr>
      <w:tr>
        <w:trPr>
          <w:trHeight w:val="553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хомов Олександр Віктор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В.о. начальника управління архітектури та містобудування Слов’янської міської ради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тету</w:t>
            </w:r>
          </w:p>
        </w:tc>
      </w:tr>
      <w:tr>
        <w:trPr>
          <w:trHeight w:val="107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рт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Микола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Асоціація громадських організацій інвалідів Донецької обласної організації інвалідів Всеукраїнської організації інвалідів  «Союз організацій інвалідів України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Заступник голови комітету</w:t>
            </w:r>
          </w:p>
        </w:tc>
      </w:tr>
      <w:tr>
        <w:trPr>
          <w:trHeight w:val="788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б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Віталі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Спеціаліст 1 категорії управління архітектури та містобудування Слов’янської міської ради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Секретар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комітету</w:t>
            </w:r>
          </w:p>
        </w:tc>
      </w:tr>
      <w:tr>
        <w:trPr>
          <w:trHeight w:val="788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йдіна Неля Валентин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 «Реабілітаційний комітет жінок та дівча-інвалідів «Неонелла»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нд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Миколай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ї «Слов'янське міське товариство інвалідів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щенко Євгенія Віктор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соціального захисту ветеранів війни, інвалідів та осіб постраждалих внаслідок аварії на ЧАЕС УСЗН Слов'янської міської ради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 Миколай Олексій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ї «Товариство інвалідів«Амалла»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Член комітету 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носталь Валентина Петр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 інвалідів «Валенсія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чкан Андрій Валентинович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Начальник управління житлово-комунального господарства Слов’янської міської ради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деберя Василь Тихон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добровільна громадська організація інвалідів війни та збройних си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Кернична Сніжана Олексі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громадська організація «Слов'янське товариство інвалідів-візочників «Оберіг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Cs w:val="24"/>
                <w:lang w:val="uk-UA"/>
              </w:rPr>
              <w:t>Керничний Володимир Ярослав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громадська організація «Слов'янське товариство інвалідів-візочників «Оберіг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юс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ьга Антон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ї «Інваліди «Славкурорту»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Член комітету 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валь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на Федор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Начальник відділу економіки Слов’янської міської ради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>Мельник Світлана Тимофі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Заступник директора Департаменту Державної архітектурно-будівельної інспекції у Донецькій області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Член комітету 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(за згодою)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а Надія Анатолі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громадська організація «Асоціація захисту дітей інвалідів м. Слов'янська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ог Анатолій Лук’янович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громадська організація інвалідів і ветеранів спорту «Спортивно-реабілітаційний клуб «Марафон»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ображенська Ольга Іван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організація «Реабілітаційний центр дітей-інвалідів «Довіра»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занова Оксана Георгії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громадська організація «Слов'янське товариство інвалідів-візочників» «Оберіг»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Член комітету 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урура Ольга Володимир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szCs w:val="24"/>
                <w:lang w:val="uk-UA"/>
              </w:rPr>
              <w:t>Громадська організація «Інваліди за соціальну рівність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 xml:space="preserve">Член комітету 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аптович Сергій Анатолій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Міська організація інвалідів всеукраїнської громадської організації інвалідів «Союз Чорнобиль України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ун Лариса Павлівн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 «Жертви націонал-фашизму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1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уль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 Миколайович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«Слов'янська територіальна виробнича первинна організація УТОС»</w:t>
            </w:r>
          </w:p>
        </w:tc>
        <w:tc>
          <w:tcPr>
            <w:tcW w:w="1960" w:type="dxa"/>
            <w:tcBorders/>
          </w:tcPr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  <w:p>
            <w:pPr>
              <w:pStyle w:val="Normal"/>
              <w:ind w:left="0" w:right="-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tabs>
          <w:tab w:val="clear" w:pos="708"/>
          <w:tab w:val="left" w:pos="1120" w:leader="none"/>
        </w:tabs>
        <w:rPr>
          <w:lang w:val="uk-UA"/>
        </w:rPr>
      </w:pPr>
      <w:r>
        <w:rPr>
          <w:lang w:val="uk-UA"/>
        </w:rPr>
        <w:t>архітектури та містобудування                                                                                 О.В. Пахомов</w:t>
      </w:r>
    </w:p>
    <w:p>
      <w:pPr>
        <w:pStyle w:val="Normal"/>
        <w:tabs>
          <w:tab w:val="clear" w:pos="708"/>
          <w:tab w:val="left" w:pos="1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060" w:leader="none"/>
        </w:tabs>
        <w:jc w:val="both"/>
        <w:rPr>
          <w:lang w:val="uk-UA"/>
        </w:rPr>
      </w:pPr>
      <w:r>
        <w:rPr>
          <w:lang w:val="uk-UA"/>
        </w:rPr>
        <w:t>Керуючий справами виконкому                                                                               О.А.Огаркова</w:t>
      </w:r>
    </w:p>
    <w:sectPr>
      <w:type w:val="nextPage"/>
      <w:pgSz w:w="11906" w:h="16838"/>
      <w:pgMar w:left="1871" w:right="56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i/>
      <w:spacing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caps/>
      <w:spacing w:val="20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caps/>
      <w:spacing w:val="2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hanging="0"/>
      <w:jc w:val="center"/>
      <w:outlineLvl w:val="3"/>
    </w:pPr>
    <w:rPr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4252" w:hanging="0"/>
      <w:jc w:val="both"/>
      <w:outlineLvl w:val="5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ind w:left="0" w:right="4960" w:hanging="0"/>
    </w:pPr>
    <w:rPr>
      <w:b/>
      <w:i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17:00Z</dcterms:created>
  <dc:creator>123</dc:creator>
  <dc:description/>
  <dc:language>en-US</dc:language>
  <cp:lastModifiedBy/>
  <cp:lastPrinted>2017-01-30T14:30:00Z</cp:lastPrinted>
  <dcterms:modified xsi:type="dcterms:W3CDTF">2017-02-03T13:35:53Z</dcterms:modified>
  <cp:revision>35</cp:revision>
  <dc:subject/>
  <dc:title> </dc:title>
</cp:coreProperties>
</file>