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0" w:hanging="0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Затверджено </w:t>
      </w:r>
    </w:p>
    <w:p>
      <w:pPr>
        <w:pStyle w:val="2"/>
        <w:ind w:left="5812" w:right="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озпорядженням міського голови </w:t>
      </w:r>
    </w:p>
    <w:p>
      <w:pPr>
        <w:pStyle w:val="Normal"/>
        <w:ind w:left="5812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ід 27.03.2017 № 97 р</w:t>
      </w:r>
    </w:p>
    <w:p>
      <w:pPr>
        <w:pStyle w:val="Normal"/>
        <w:ind w:left="5812" w:right="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а провед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ого і обласного етапів Всеукраїнської спартакіади серед допризовної молоді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2017 році у м. Слов’янсь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95"/>
        <w:gridCol w:w="1827"/>
        <w:gridCol w:w="1479"/>
        <w:gridCol w:w="226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і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проведе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магання з пла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50 м.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Фізкультурно-оздоровчий комплекс м. Слов’янськ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магання з легкої атлетики (біг 1000 м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іон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ї частини 30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згодою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магання зі стрільби з пневматичної гвинтівк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 «Хімік» комунального закладу «Спортивний клуб за місцем проживання «Культурно-спортивний центр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7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магання з метання гранати Ф-1 на дальність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магання з легкої атлетики (біг 100 м)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магання з загально-фізичної підготовки (підтягування на перекладині)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і змагання з пла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50 м.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Фізкультурно-оздоровчий комплекс м. Слов’янськ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 легкої атлетики (біг 1000, 3000 м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іон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ї частини 30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згодою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і стрільби з пневматичної гвинтівк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 «Хімік» комунального закладу «Спортивний клуб за місцем проживання «Культурно-спортивний центр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7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, фізичної культури та спор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 метання гранати Ф-1 на дальність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 легкої атлетики (біг 100 м)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 загально-фізичної підготовки (підтягування на перекладині)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812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812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6"/>
          <w:szCs w:val="26"/>
        </w:rPr>
        <w:t>Керуючий справами виконкому                                                         О.А. Огаркова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ає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альник відділу у справах сім’ї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олоді, фізичної культури та спорту                                                        О.М. Міщенко         </w:t>
      </w:r>
    </w:p>
    <w:sectPr>
      <w:type w:val="nextPage"/>
      <w:pgSz w:w="11906" w:h="16838"/>
      <w:pgMar w:left="1701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bCs/>
      <w:iCs/>
      <w:sz w:val="24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WW2">
    <w:name w:val="WW-Основной текст с отступом 2"/>
    <w:basedOn w:val="Normal"/>
    <w:qFormat/>
    <w:pPr>
      <w:ind w:left="5670" w:right="0" w:hanging="0"/>
      <w:jc w:val="center"/>
    </w:pPr>
    <w:rPr>
      <w:b/>
    </w:rPr>
  </w:style>
  <w:style w:type="paragraph" w:styleId="WW21">
    <w:name w:val="WW-Основной текст 2"/>
    <w:basedOn w:val="Normal"/>
    <w:qFormat/>
    <w:pPr/>
    <w:rPr>
      <w:i/>
      <w:color w:val="0000FF"/>
      <w:sz w:val="22"/>
      <w:lang w:val="ru-RU"/>
    </w:rPr>
  </w:style>
  <w:style w:type="paragraph" w:styleId="WW3">
    <w:name w:val="WW-Основной текст 3"/>
    <w:basedOn w:val="Normal"/>
    <w:qFormat/>
    <w:pPr/>
    <w:rPr>
      <w:color w:val="0000FF"/>
      <w:sz w:val="24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left="4962" w:right="0" w:hanging="0"/>
    </w:pPr>
    <w:rPr>
      <w:color w:val="00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"/>
    <w:basedOn w:val="Normal"/>
    <w:qFormat/>
    <w:pPr/>
    <w:rPr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4:00Z</dcterms:created>
  <dc:creator>Деревянко</dc:creator>
  <dc:description/>
  <dc:language>en-US</dc:language>
  <cp:lastModifiedBy/>
  <cp:lastPrinted>2017-03-24T10:04:00Z</cp:lastPrinted>
  <dcterms:modified xsi:type="dcterms:W3CDTF">2017-04-04T05:26:06Z</dcterms:modified>
  <cp:revision>16</cp:revision>
  <dc:subject/>
  <dc:title> </dc:title>
</cp:coreProperties>
</file>