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Показники розвитку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8"/>
          <w:lang w:val="uk-UA"/>
        </w:rPr>
        <w:t>житлово-комунального господарств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. Слов’янськ</w:t>
      </w:r>
    </w:p>
    <w:tbl>
      <w:tblPr>
        <w:tblW w:w="110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170"/>
        <w:gridCol w:w="1260"/>
        <w:gridCol w:w="1260"/>
        <w:gridCol w:w="16"/>
        <w:gridCol w:w="1154"/>
        <w:gridCol w:w="1300"/>
      </w:tblGrid>
      <w:tr>
        <w:trPr>
          <w:trHeight w:val="31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м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віт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2014 р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  <w:lang w:val="uk-UA"/>
              </w:rPr>
              <w:t>2015 р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016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2016 рік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кон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%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грам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рама до</w:t>
            </w:r>
            <w:r>
              <w:rPr>
                <w:lang w:val="ru-RU"/>
              </w:rPr>
              <w:t xml:space="preserve"> </w:t>
            </w:r>
            <w:r>
              <w:rPr/>
              <w:t>очіку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ння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5року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ПОСТАЧАННЯ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lang w:val="uk-UA"/>
              </w:rPr>
              <w:t>КП «Словміськводокан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6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/>
              <w:t>89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6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 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0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івень відшкодування вода/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/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/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до опод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139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6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1 куб. м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1 куб. м ст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 чисельність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7</w:t>
            </w:r>
          </w:p>
        </w:tc>
      </w:tr>
      <w:tr>
        <w:trPr>
          <w:trHeight w:val="17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i/>
                <w:sz w:val="23"/>
                <w:szCs w:val="23"/>
                <w:lang w:val="uk-UA"/>
              </w:rPr>
              <w:t>у тому числі</w:t>
            </w:r>
            <w:r>
              <w:rPr>
                <w:sz w:val="23"/>
                <w:szCs w:val="23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зарплат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розрахунках з бюдж. усіх рівн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 енергонос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 матері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459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24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73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44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4,7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3,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FF6600"/>
                <w:sz w:val="23"/>
                <w:szCs w:val="23"/>
                <w:lang w:val="uk-UA"/>
              </w:rPr>
            </w:pPr>
            <w:r>
              <w:rPr>
                <w:color w:val="FF6600"/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FF6600"/>
                <w:sz w:val="23"/>
                <w:szCs w:val="23"/>
                <w:lang w:val="uk-UA"/>
              </w:rPr>
            </w:pPr>
            <w:r>
              <w:rPr>
                <w:color w:val="FF6600"/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біторська заборгованість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у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юджет орган. та устан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сид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ль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е (промисловіст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 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974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08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9,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5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8,9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трати питної вод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(за нормами/факти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0/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0/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0/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ри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опостача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67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3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7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89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3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7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89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ЕЛЕКТРОТРАНСПОРТ</w:t>
            </w:r>
          </w:p>
          <w:p>
            <w:pPr>
              <w:pStyle w:val="Normal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b/>
                <w:bCs/>
                <w:lang w:val="uk-UA"/>
              </w:rPr>
              <w:t>КП «Слов’</w:t>
            </w:r>
            <w:r>
              <w:rPr>
                <w:b/>
                <w:bCs/>
                <w:lang w:val="en-US"/>
              </w:rPr>
              <w:t>янське</w:t>
            </w:r>
            <w:r>
              <w:rPr>
                <w:b/>
                <w:bCs/>
                <w:lang w:val="uk-UA"/>
              </w:rPr>
              <w:t xml:space="preserve"> тролейбусне управлінн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CCCC"/>
                <w:sz w:val="23"/>
                <w:szCs w:val="23"/>
                <w:lang w:val="uk-UA"/>
              </w:rPr>
            </w:pPr>
            <w:r>
              <w:rPr>
                <w:color w:val="33CCCC"/>
                <w:sz w:val="23"/>
                <w:szCs w:val="23"/>
                <w:lang w:val="uk-UA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2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 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2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івень відшкод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до опод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перевезення 1 пасаж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перевезення 1 пасажира з платним проїз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 чисельність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i/>
                <w:sz w:val="23"/>
                <w:szCs w:val="23"/>
                <w:lang w:val="uk-UA"/>
              </w:rPr>
              <w:t>у тому числі</w:t>
            </w:r>
            <w:r>
              <w:rPr>
                <w:sz w:val="23"/>
                <w:szCs w:val="23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зарплат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о розрахунках з бюджетів усіх рівні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 Пенсійний фонд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 за енергоно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2,7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1,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біторська заборгова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нос рухомого с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  <w:u w:val="none"/>
                <w:lang w:val="ru-RU"/>
              </w:rPr>
              <w:t>Обсяг пасажироперевез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.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30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3"/>
                <w:szCs w:val="23"/>
                <w:u w:val="none"/>
                <w:lang w:val="ru-RU"/>
              </w:rPr>
              <w:t xml:space="preserve">          </w:t>
            </w:r>
            <w:r>
              <w:rPr>
                <w:b w:val="false"/>
                <w:bCs w:val="false"/>
                <w:sz w:val="23"/>
                <w:szCs w:val="23"/>
                <w:u w:val="none"/>
                <w:lang w:val="ru-RU"/>
              </w:rPr>
              <w:t>у т.ч.   пла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.п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2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КП «Водознижен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righ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8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алізова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  <w:tab w:val="left" w:pos="1444" w:leader="none"/>
              </w:tabs>
              <w:snapToGrid w:val="false"/>
              <w:ind w:right="162" w:hanging="0"/>
              <w:jc w:val="center"/>
              <w:rPr/>
            </w:pPr>
            <w:r>
              <w:rPr/>
              <w:t>202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 до опод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 з  місцевого 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1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  <w:t>304,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ередньоспискова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 заробітна   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15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редиторська заборгованість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i/>
                <w:sz w:val="23"/>
                <w:szCs w:val="23"/>
                <w:lang w:val="uk-UA"/>
              </w:rPr>
              <w:t>у   тому  числі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3"/>
                <w:szCs w:val="23"/>
                <w:lang w:val="uk-UA"/>
              </w:rPr>
              <w:t xml:space="preserve">   </w:t>
            </w:r>
            <w:r>
              <w:rPr>
                <w:b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>по</w:t>
            </w:r>
            <w:r>
              <w:rPr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зарплат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>- по розрахункам з бюджетів усіх рівні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- за енергоносії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за матеріали та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3,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Дебіторська заборгованість у тому числі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сидії та пільг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тлов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а площа  житл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(загальна/опла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тис.м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0,5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8,9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,1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/>
              <w:t>98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0,1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7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6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22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26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  реалізованих 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6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217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05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івень відшко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/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 до  опод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3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 на  обслуговуванн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кв.м 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1,8</w:t>
            </w: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 заробітна   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24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0</w:t>
            </w:r>
          </w:p>
        </w:tc>
      </w:tr>
      <w:tr>
        <w:trPr>
          <w:trHeight w:val="17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у   тому  числі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  <w:lang w:val="uk-UA"/>
              </w:rPr>
              <w:t>по</w:t>
            </w:r>
            <w:r>
              <w:rPr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зарплат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по розрахунках з   бюджетів усіх    рівні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за енергоносії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за матеріали та послуг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1,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4,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5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5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7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8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селенн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35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12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37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сидії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5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3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льг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8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9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 на  капітальний ремонт  житлового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7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риф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німальни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ксим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м2/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1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1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1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5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П «Наружное освещение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4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3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алізованих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8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6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61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 до оподатк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37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30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 з  місцевого  бюдже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5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,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3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1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працююч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6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 заробітна    пл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2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7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у   тому  числі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  <w:lang w:val="uk-UA"/>
              </w:rPr>
              <w:t>по</w:t>
            </w:r>
            <w:r>
              <w:rPr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зарплат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по розрахунках з   бюджетів усіх    рівні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за енергоносії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за матеріали та послуг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4,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біторська заборгован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П «АТП 052814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3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0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04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3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алізованих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2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0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4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02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 до оподатк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3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 з  місцевого  бюдже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3,5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4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працююч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 заробітна    пл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у   тому  числі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  <w:lang w:val="uk-UA"/>
              </w:rPr>
              <w:t>по</w:t>
            </w:r>
            <w:r>
              <w:rPr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>зарплат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по розрахунках з   бюджетів усіх    рівні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за енергоносії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за матеріали та послуг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8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біторська заборгован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38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7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65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4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П «Контора похоронного обслуговуванн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учка від реалізації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обівартість реалізованих по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8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8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до оподаткува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 з  місцевого  бюдже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9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 чисельність працююч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орська заборговані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у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зарплат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 розрахунках з бюджетів усіх рівн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 енергоносії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біторська заборгован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7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3"/>
        <w:szCs w:val="23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" w:leader="none"/>
      </w:tabs>
      <w:ind w:left="0" w:right="-108" w:hanging="0"/>
      <w:outlineLvl w:val="6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3"/>
      <w:szCs w:val="23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53:00Z</dcterms:created>
  <dc:creator>1</dc:creator>
  <dc:description/>
  <cp:keywords/>
  <dc:language>en-US</dc:language>
  <cp:lastModifiedBy>женя</cp:lastModifiedBy>
  <cp:lastPrinted>2015-10-21T12:39:00Z</cp:lastPrinted>
  <dcterms:modified xsi:type="dcterms:W3CDTF">2016-01-01T14:17:00Z</dcterms:modified>
  <cp:revision>4</cp:revision>
  <dc:subject/>
  <dc:title>Показники розвитку</dc:title>
</cp:coreProperties>
</file>