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до розділу 3.5. «Дерегуляція й розвиток підприємницького середовищ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1156"/>
        <w:gridCol w:w="1544"/>
        <w:gridCol w:w="1800"/>
        <w:gridCol w:w="1080"/>
        <w:gridCol w:w="1080"/>
        <w:gridCol w:w="1528"/>
        <w:gridCol w:w="756"/>
        <w:gridCol w:w="1372"/>
        <w:gridCol w:w="1585"/>
      </w:tblGrid>
      <w:tr>
        <w:trPr>
          <w:tblHeader w:val="true"/>
          <w:trHeight w:val="409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-н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5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і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ємств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ів міст і районів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Створення роботодавцями  нових робочих місць для працевлаштування безробітних, за яких здійснюватиметься компенсація фактичних витрат по сплаті єдиного соціального внеск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’ян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й міський центр зайнятост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и Фонду загальнообов’язкового соцстрахування на випадок безробітт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и Фонду загальнообов’язкового соцстрахування на випадок безробіття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цевлаштування 30 безробітних</w:t>
            </w:r>
          </w:p>
        </w:tc>
      </w:tr>
      <w:tr>
        <w:trPr>
          <w:trHeight w:val="1134" w:hRule="atLeast"/>
          <w:cantSplit w:val="true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творення нових робочих місць за рахунок надання одноразової виплати допомоги по безробіттю для організації підприємницької діяльності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ов’янський міський центр зайнятості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и Фонду загальнообов’язкового соцстрахування на випадок безробіття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и Фонду загальнообов’язкового соцстрахування на випадок безробіття 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цевлаштування 40 безробітних</w:t>
            </w:r>
          </w:p>
        </w:tc>
      </w:tr>
      <w:tr>
        <w:trPr>
          <w:trHeight w:val="1134" w:hRule="atLeast"/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Проведення семінарів – тренінгів, «круглих столів» для безробітних (50 од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’янський міський центр зайнят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и Фонду загальнообов’язкового соцстрахування на випадок безробітт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и Фонду загальнообов’язкового соцстрахування на випадок безробіття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зайнятості по шукачів роботи шляхом започаткування власної справи</w:t>
            </w:r>
          </w:p>
        </w:tc>
      </w:tr>
      <w:tr>
        <w:trPr>
          <w:trHeight w:val="1134" w:hRule="atLeast"/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Надання інформаційних, консультаційних послуг з питань підприємницької діяльності незайнятому населенню та підприємцям (70 послуг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’янський міський центр зайнят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и Фонду загальнообов’язкового соцстрахування на випадок безробітт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и Фонду загальнообов’язкового соцстрахування на випадок безробіття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зайнятості по шукачів роботи шляхом започаткування власної справи</w:t>
            </w:r>
          </w:p>
        </w:tc>
      </w:tr>
      <w:tr>
        <w:trPr>
          <w:trHeight w:val="1134" w:hRule="atLeast"/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Підготовка та проведення конкурсу «Підприємець року 2016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рада, Асоціація підприємців «Деловое содейств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коштори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кошторис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позитивного іміджу підприємців</w:t>
            </w:r>
          </w:p>
        </w:tc>
      </w:tr>
      <w:tr>
        <w:trPr>
          <w:trHeight w:val="1134" w:hRule="atLeast"/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.Проведення  інформаційних  семінарів та семінарів-практикумів з питань підприємницької діяльності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рада, РФПП в Донецькій області, Донецька Т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коштори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коштори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ідготовки та підвищення кваліфікації кадрів для сфери малого підприємництва</w:t>
            </w:r>
          </w:p>
        </w:tc>
      </w:tr>
      <w:tr>
        <w:trPr>
          <w:trHeight w:val="1134" w:hRule="atLeast"/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Організація участі підприємців міста у Регіональному конкурсі «Підприємець року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ДА, ДонТПП, РФП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позитивного іміджу підприємців</w:t>
            </w:r>
          </w:p>
        </w:tc>
      </w:tr>
      <w:tr>
        <w:trPr>
          <w:trHeight w:val="1134" w:hRule="atLeast"/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 Забезпечення технічного адміністрування автоматизованих робочих місць з реєстром документів дозвільного характер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безпечення своєчасної видачі документів дозвільного характеру</w:t>
            </w:r>
          </w:p>
        </w:tc>
      </w:tr>
      <w:tr>
        <w:trPr>
          <w:trHeight w:val="1134" w:hRule="atLeast"/>
          <w:cantSplit w:val="true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9. Реконструкція адміністративної будівлі Слов’янської міської ради шляхом прибудови Центру надання адміністративних послуг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ра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вищення якості і доступності надання адміністративних послуг</w:t>
            </w:r>
          </w:p>
        </w:tc>
      </w:tr>
      <w:tr>
        <w:trPr/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01:00Z</dcterms:created>
  <dc:creator>Отдел экономики</dc:creator>
  <dc:description/>
  <cp:keywords/>
  <dc:language>en-US</dc:language>
  <cp:lastModifiedBy>Отдел экономики</cp:lastModifiedBy>
  <cp:lastPrinted>2016-02-09T11:19:00Z</cp:lastPrinted>
  <dcterms:modified xsi:type="dcterms:W3CDTF">2016-02-09T09:19:00Z</dcterms:modified>
  <cp:revision>3</cp:revision>
  <dc:subject/>
  <dc:title>Заходи щодо забезпечення  розвитку підприємництва у місті на 2014 рік</dc:title>
</cp:coreProperties>
</file>