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uk-UA"/>
        </w:rPr>
        <w:t>.3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Інформаці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роботу з поліпшення технічного стану ліфтового парк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м. Слов’янськ на 2016 рі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93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176"/>
        <w:gridCol w:w="1052"/>
        <w:gridCol w:w="1273"/>
        <w:gridCol w:w="1243"/>
        <w:gridCol w:w="1220"/>
        <w:gridCol w:w="1243"/>
        <w:gridCol w:w="1108"/>
      </w:tblGrid>
      <w:tr>
        <w:trPr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ліфтів, од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 ліфтів</w:t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 на  01.01.16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ік, очік.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гноз на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ік</w:t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років і більш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рацюю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фт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фт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  <w:lang w:val="uk-UA"/>
              </w:rPr>
              <w:t>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00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ернізаці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134" w:right="58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50:00Z</dcterms:created>
  <dc:creator>Benua</dc:creator>
  <dc:description/>
  <dc:language>en-US</dc:language>
  <cp:lastModifiedBy>Работа</cp:lastModifiedBy>
  <cp:lastPrinted>2013-12-09T17:03:00Z</cp:lastPrinted>
  <dcterms:modified xsi:type="dcterms:W3CDTF">2015-01-19T11:08:00Z</dcterms:modified>
  <cp:revision>4</cp:revision>
  <dc:subject/>
  <dc:title>Інформація</dc:title>
</cp:coreProperties>
</file>