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Заходи до розділу 4.10. «Захист прав дітей-сиріт та дітей, позбавлених батьківського піклув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180"/>
        <w:gridCol w:w="1179"/>
        <w:gridCol w:w="1182"/>
        <w:gridCol w:w="1260"/>
        <w:gridCol w:w="1199"/>
        <w:gridCol w:w="1420"/>
        <w:gridCol w:w="1140"/>
        <w:gridCol w:w="1120"/>
        <w:gridCol w:w="2934"/>
      </w:tblGrid>
      <w:tr>
        <w:trPr>
          <w:tblHeader w:val="true"/>
          <w:trHeight w:val="409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Зміст заход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рмін виконан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Викона</w:t>
            </w:r>
            <w:r>
              <w:rPr>
                <w:bCs/>
                <w:sz w:val="23"/>
                <w:szCs w:val="23"/>
                <w:lang w:val="en-US"/>
              </w:rPr>
              <w:t>-</w:t>
            </w:r>
            <w:r>
              <w:rPr>
                <w:bCs/>
                <w:sz w:val="23"/>
                <w:szCs w:val="23"/>
              </w:rPr>
              <w:t>вець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Витрати на реалізацію, тис.</w:t>
            </w:r>
            <w:r>
              <w:rPr>
                <w:bCs/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sz w:val="23"/>
                <w:szCs w:val="23"/>
              </w:rPr>
              <w:t>грн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ього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 тому числі за рахунок коштів: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ржавно</w:t>
            </w:r>
          </w:p>
          <w:p>
            <w:pPr>
              <w:pStyle w:val="Normal"/>
              <w:ind w:right="-61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о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у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ісцевих бюджеті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ідприє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ст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інших джерел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ласно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о бюджет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і районів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Розвиток сімейних форм влаштування дітей-сиріт та дітей, позбавлених батьківського піклува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  <w:lang w:val="en-US"/>
              </w:rPr>
              <w:t>0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ворення та функціонування прийомних сімей та дитячих будинків сімейного типу, забезпечення права дітей на виховання в сімейному оточенні, зменшення влаштування дітей до державних закладів, збереження родинних груп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Здійснення контролю за утриманням і вихованням дітей сиріт та дітей, позбавлених батьківського піклування, проведення рейдів «Опікун», «ПС», «ДБСТ»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захисту особистих, житлових та майнових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Проведення профілактичних рейдів «Сім’я», в сім’ї, де дитина опинилась в складних життєвих обставинах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тримка та збереження біологічної сім’ї дитини. Профілактика соціального сирітства</w:t>
            </w:r>
          </w:p>
        </w:tc>
      </w:tr>
      <w:tr>
        <w:trPr>
          <w:trHeight w:val="113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Проведення профілактичних рейдів «Діти вулиці»,«Урок»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оєчасне виявлення та вилучення дітей, які опинилися у складних життєвих обставинах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Функціонування комунального закладу «Центр соціально-психологічної реабілітації дітей в м.Слов’янську Донецької області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дання комплексної допомоги дітям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Забезпечення функціонування ЕІАС «Діти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єчасне вжиття заходів щодо влаштування дітей-сиріт та дітей, позбавлених батьківського піклуванн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Забезпечення захисту особистих прав дітей (відкриття особових рахунків дітей з покладанням на них первинних внесків, виготовлення фотокарток, реалізація прав на спадкування майна та житла від імені дітей та інш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татусу дитини-сироти та дитини, позбавленої батьківського піклуванн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редставлення інтересів дітей в судових засідання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рі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ба у справах ді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соціально-правового захисту дітей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ь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74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5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8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lang w:val="uk-UA" w:eastAsia="zh-CN"/>
    </w:rPr>
  </w:style>
  <w:style w:type="character" w:styleId="Style16">
    <w:name w:val="Нижний колонтитул Знак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8:00Z</dcterms:created>
  <dc:creator>3076245</dc:creator>
  <dc:description/>
  <cp:keywords/>
  <dc:language>en-US</dc:language>
  <cp:lastModifiedBy>Отдел экономики</cp:lastModifiedBy>
  <cp:lastPrinted>2016-02-09T11:39:00Z</cp:lastPrinted>
  <dcterms:modified xsi:type="dcterms:W3CDTF">2016-02-09T09:39:00Z</dcterms:modified>
  <cp:revision>3</cp:revision>
  <dc:subject/>
  <dc:title>Заходи</dc:title>
</cp:coreProperties>
</file>