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вестиційні проекти, які плануються до реалізації у 2016 році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>із залученням прямих іноземних інвестицій по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u w:val="single"/>
          <w:lang w:val="uk-UA"/>
        </w:rPr>
      </w:pPr>
      <w:r>
        <w:rPr>
          <w:b/>
          <w:u w:val="single"/>
          <w:lang w:val="uk-UA"/>
        </w:rPr>
        <w:t>місту Слов’янську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</w:t>
      </w:r>
      <w:r>
        <w:rPr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EUR</w:t>
      </w:r>
    </w:p>
    <w:tbl>
      <w:tblPr>
        <w:tblW w:w="153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29"/>
        <w:gridCol w:w="833"/>
        <w:gridCol w:w="965"/>
        <w:gridCol w:w="965"/>
        <w:gridCol w:w="1209"/>
        <w:gridCol w:w="652"/>
        <w:gridCol w:w="864"/>
        <w:gridCol w:w="728"/>
        <w:gridCol w:w="868"/>
        <w:gridCol w:w="965"/>
        <w:gridCol w:w="728"/>
        <w:gridCol w:w="877"/>
        <w:gridCol w:w="877"/>
        <w:gridCol w:w="728"/>
        <w:gridCol w:w="1605"/>
      </w:tblGrid>
      <w:tr>
        <w:trPr>
          <w:trHeight w:val="525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інвестиційного проекту, місце реалізації                     (назва підприємства, установи, організації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 реалізації проекту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к початку і закінчення реалізації проекту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вартість проекту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01.01.2016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ий обсяг інвестиці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2015 рік (очік.)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нозний обсяг інвестиці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016 рік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прямих іноземних інвестиці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інших джерел (вказати які)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прямих іноземних інвестиці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сяг інших джерел (вказати які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прямих іноземних інвестиці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інших джерел (вказати які)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прямих іноземних інвестиці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інших джерел (вказати які)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«Житло для переселе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в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комфортним житлом внутрішньо переміщених осіб із зони АТО та жителів Слов’янська, які втратили свої будин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5-20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1177,55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21059,8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177,75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Слов’я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ька міська рада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45761,49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45761,49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298,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298,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о реконструкцію комунальних гуртожитків по вул. Свердлова, 8 та вул. Чубаря, 28а у м.Слов’янськ, монтаж устаткування, заселення мешканців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64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20:00Z</dcterms:created>
  <dc:creator>User</dc:creator>
  <dc:description/>
  <cp:keywords/>
  <dc:language>en-US</dc:language>
  <cp:lastModifiedBy>Отдел экономики</cp:lastModifiedBy>
  <cp:lastPrinted>2015-10-30T11:20:00Z</cp:lastPrinted>
  <dcterms:modified xsi:type="dcterms:W3CDTF">2016-02-11T09:48:00Z</dcterms:modified>
  <cp:revision>3</cp:revision>
  <dc:subject/>
  <dc:title>Інформація</dc:title>
</cp:coreProperties>
</file>