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ходи  д</w:t>
      </w:r>
      <w:r>
        <w:rPr>
          <w:b/>
          <w:bCs/>
          <w:sz w:val="28"/>
          <w:szCs w:val="28"/>
          <w:lang w:val="uk-UA"/>
        </w:rPr>
        <w:t xml:space="preserve">о розділу 4.5.  «Зайнятість та ринок праці»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uk-UA"/>
        </w:rPr>
        <w:t>16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/>
      </w:pPr>
      <w:r>
        <w:rPr/>
      </w:r>
    </w:p>
    <w:tbl>
      <w:tblPr>
        <w:tblW w:w="15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215"/>
        <w:gridCol w:w="1597"/>
        <w:gridCol w:w="879"/>
        <w:gridCol w:w="1257"/>
        <w:gridCol w:w="1171"/>
        <w:gridCol w:w="1116"/>
        <w:gridCol w:w="926"/>
        <w:gridCol w:w="904"/>
        <w:gridCol w:w="3487"/>
      </w:tblGrid>
      <w:tr>
        <w:trPr>
          <w:trHeight w:val="130" w:hRule="atLeast"/>
          <w:cantSplit w:val="true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6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rHeight w:val="130" w:hRule="atLeast"/>
          <w:cantSplit w:val="true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ів міст і районів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 Забезпечувати за сприянням служби зайнятості працевлаштування осіб, що отримують послуги у службі зайнятості, в т.ч. які мають статус безробітного</w:t>
            </w:r>
          </w:p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безробітних на нові робочі місця, за яких здійснюватиметься компенсація фактичних витрат по сплаті єдиного соціального внеску роботодавцям;</w:t>
            </w:r>
          </w:p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безробітних з числа внутрішньо переміщених осіб за строковими трудовими договорами з компенсацією оплати праці роботодавцям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іський центр зайнятост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/>
              <w:t>*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Працевлаштування за сприянням центру зайнятості  незайнятих громадян, які звернуться за послугами, в т.ч.   зареєстрованих безробітних  </w:t>
            </w:r>
          </w:p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-   працевлаштування  безробітних на нові робочі місця, за яких здійснюватиметься компенсація роботодавцям фактичних витрат по сплаті єдиного соціального внеску;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-  працевлаштування   безробітних громадян з числа внутрішньо переміщених осіб з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омпенсацією витрат на оплату праці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Сприяння підвищенню підприємницької ініціативи для орієнтації безробітних на організацію підприємницької діяль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іський центр зайнятост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/>
              <w:t>*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Започаткування підприємницької діяльності           безробітними з одноразовою виплатою допомоги по безробіттю для організації власної справи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 Залучати незайнятих громадян до участі в оплачуваних громадських роботах та інших роботах тимчасового характер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uk-UA"/>
              </w:rPr>
              <w:t>П</w:t>
            </w:r>
            <w:r>
              <w:rPr/>
              <w:t>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/>
              <w:t>Міський центр зайнятості,</w:t>
            </w:r>
            <w:r>
              <w:rPr>
                <w:lang w:val="uk-UA"/>
              </w:rPr>
              <w:t xml:space="preserve"> місцеві бюджети,</w:t>
            </w:r>
            <w:r>
              <w:rPr/>
              <w:t xml:space="preserve"> </w:t>
            </w:r>
            <w:r>
              <w:rPr>
                <w:lang w:val="uk-UA"/>
              </w:rPr>
              <w:t>роботодавці</w:t>
            </w:r>
            <w:r>
              <w:rPr/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8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>*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имчасова зайнятість  безробітних осіб з числа тих, які будуть перебувати на обліку в міському центрі зайнятості</w:t>
            </w:r>
          </w:p>
        </w:tc>
      </w:tr>
      <w:tr>
        <w:trPr>
          <w:trHeight w:val="1809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 Забезпечити  професійну підготовку, перепідготовку та підвищення кваліфікації безробітних</w:t>
            </w:r>
          </w:p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центр зайнятост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бові заклади, підприєм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*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 на ринку праці шляхом профпідготовки, перепідготовки та підвищення кваліфікації  безробітних громадян</w:t>
            </w:r>
          </w:p>
        </w:tc>
      </w:tr>
      <w:tr>
        <w:trPr>
          <w:trHeight w:val="1962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 Забезпечити отримання ваучера особам віком старше 45 рокі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іський центр зайнятості,</w:t>
            </w:r>
          </w:p>
          <w:p>
            <w:pPr>
              <w:pStyle w:val="Normal"/>
              <w:jc w:val="center"/>
              <w:rPr/>
            </w:pPr>
            <w:r>
              <w:rPr/>
              <w:t>учбові заклад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/>
              <w:t>*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ідтримання конкурентоспроможності на ринку праці  осіб окремих категорій громадян років шляхом видачі ваучера на оплату перепідготовки, спеціалізації, підвищення кваліфікації</w:t>
            </w:r>
          </w:p>
        </w:tc>
      </w:tr>
      <w:tr>
        <w:trPr>
          <w:trHeight w:val="229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 Надавати незайнятому та безробітному населенню профорієнтаційні послуги з метою адаптації до нових економічних умов та орієнтації щодо здобуття нової професії відповідно до потреб ринку прац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/>
              <w:t>Міський центр зайнятості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/>
              <w:t>*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 на ринку праці не менше 95% безробітних громадян  шляхом надання їм профорієнтаційних та профконсультаційних послуг у кількості  осіб</w:t>
            </w:r>
          </w:p>
        </w:tc>
      </w:tr>
      <w:tr>
        <w:trPr>
          <w:trHeight w:val="229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 Сприяння реалізації пункту 5 статті 35 Закону України «Про зайнятість населення» щодо підтвердження професійної кваліфікації за результатами неформального професійного навчання за робітничими професія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центр зайнятост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*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 на ринку праці осіб  незайнятих громадян  шляхом  підтвердження професійної кваліфікації за результатами неформального професійного навчання за робітничими професіями</w:t>
            </w:r>
          </w:p>
        </w:tc>
      </w:tr>
      <w:tr>
        <w:trPr>
          <w:trHeight w:val="229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. Здійснити компенсацію </w:t>
            </w:r>
            <w:r>
              <w:rPr>
                <w:color w:val="000000"/>
                <w:lang w:val="uk-UA"/>
              </w:rPr>
              <w:t xml:space="preserve"> витрат роботодавця, який працевлаштовує за направленням базового центру зайнятості зареєстрованого безробітного з числа внутрішньо переміщених осіб строком не менш як на дванадцять календарних місяців на навч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центр зайнятості, учбові заклад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*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Підвищення конкурентоспроможності на ринку праці не менше 10 осіб  безробітних громадян  з числа внутрішньо переміщених осіб  шляхом   професійного навчання з компенсацією витрат роботодавцям   </w:t>
            </w:r>
          </w:p>
        </w:tc>
      </w:tr>
      <w:tr>
        <w:trPr>
          <w:trHeight w:val="229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. Здійснення компенсації у разі працевлаштування зареєстрованого безробітного з числа внутрішньо переміщених осіб до роботодавця, розташованого не за місцем реєстрації безробітного в базовому центрі зайнятості та не за місцем реєстрації його проживання чи перебування, такій особі за рахунок коштів Фонду одноразово фактичні транспортні витрати на переїзд до іншої адміністративно-територіальної одиниці місця працевлаштуванн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іський центр зайнятост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/>
              <w:t>*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Здійснити компенсацію транспортних витрат безробітній особі з числа внутрішньо переміщених осіб на переїзд до іншої адміністративно-територіальної одиниці місця працевлаштування</w:t>
            </w:r>
          </w:p>
        </w:tc>
      </w:tr>
      <w:tr>
        <w:trPr>
          <w:trHeight w:val="229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. Здійснення компенсації зареєстрованим безробітним з числа внутрішньо переміщених осіб витрат для проходження попереднього медичного та наркологічного огляду відповідно до законодавства, якщо це необхідно для працевлаштуванн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іський центр зайнятост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/>
              <w:t>*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Здійснити компенсацію зареєстрованим безробітним з числа внутрішньо переміщених осіб витрат для проходження попереднього медичного та наркологічного огляду відповідно до законодавства, якщо це необхідно для працевлаштування у кількості 1 особі</w:t>
            </w:r>
          </w:p>
        </w:tc>
      </w:tr>
      <w:tr>
        <w:trPr>
          <w:trHeight w:val="50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*) Заходи щодо вирішення проблем зайнятості та соціального захисту безробітних здійснюються за рахунок Фонду загальнообов’язкового державного соціального страхування на випадок безробіття, </w:t>
      </w:r>
    </w:p>
    <w:p>
      <w:pPr>
        <w:pStyle w:val="Normal"/>
        <w:ind w:left="709" w:right="0" w:hanging="709"/>
        <w:rPr>
          <w:lang w:val="uk-UA"/>
        </w:rPr>
      </w:pPr>
      <w:r>
        <w:rPr>
          <w:lang w:val="uk-UA"/>
        </w:rPr>
        <w:t>з них: громадські роботи – на паритетних засадах за рахунок коштів місцевих бюджетів та  Фонду загальнообов’язкового державного соціального страхування на випадок безробіття;</w:t>
      </w:r>
    </w:p>
    <w:p>
      <w:pPr>
        <w:pStyle w:val="Normal"/>
        <w:ind w:left="709" w:right="0" w:hanging="0"/>
        <w:rPr>
          <w:lang w:val="uk-UA"/>
        </w:rPr>
      </w:pPr>
      <w:r>
        <w:rPr>
          <w:lang w:val="uk-UA"/>
        </w:rPr>
        <w:t>роботи тимчасового характеру – за рахунок коштів роботодавців.</w:t>
      </w:r>
    </w:p>
    <w:p>
      <w:pPr>
        <w:pStyle w:val="Normal"/>
        <w:rPr>
          <w:b w:val="false"/>
          <w:b w:val="false"/>
          <w:lang w:val="ru-RU"/>
        </w:rPr>
      </w:pPr>
      <w:r>
        <w:rPr>
          <w:lang w:val="uk-UA"/>
        </w:rPr>
        <w:t xml:space="preserve"> </w:t>
      </w:r>
      <w:r>
        <w:rPr>
          <w:lang w:val="uk-UA"/>
        </w:rPr>
        <w:t>Суми витрат зазначаються централізовано Донецьким обласним центром зайнятості та місцевими бюджетами.</w:t>
      </w:r>
    </w:p>
    <w:p>
      <w:pPr>
        <w:pStyle w:val="Heading3"/>
        <w:spacing w:before="120" w:after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3"/>
        <w:spacing w:before="120" w:after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0" w:leader="none"/>
      </w:tabs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uk-UA"/>
    </w:rPr>
  </w:style>
  <w:style w:type="paragraph" w:styleId="21">
    <w:name w:val="Основной текст 21"/>
    <w:basedOn w:val="Normal"/>
    <w:qFormat/>
    <w:pPr>
      <w:spacing w:before="120" w:after="280"/>
      <w:ind w:left="0" w:right="113" w:hanging="0"/>
    </w:pPr>
    <w:rPr/>
  </w:style>
  <w:style w:type="paragraph" w:styleId="31">
    <w:name w:val="Основной текст 31"/>
    <w:basedOn w:val="Normal"/>
    <w:qFormat/>
    <w:pPr/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41:00Z</dcterms:created>
  <dc:creator>Надежда Алексеевна Иванова</dc:creator>
  <dc:description/>
  <dc:language>en-US</dc:language>
  <cp:lastModifiedBy>Vitaliy</cp:lastModifiedBy>
  <cp:lastPrinted>2015-10-21T13:50:00Z</cp:lastPrinted>
  <dcterms:modified xsi:type="dcterms:W3CDTF">2015-11-05T11:23:00Z</dcterms:modified>
  <cp:revision>2</cp:revision>
  <dc:subject/>
  <dc:title>Заходи</dc:title>
</cp:coreProperties>
</file>