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hd w:fill="FFFF00" w:val="clear"/>
        </w:rPr>
      </w:pPr>
      <w:r>
        <w:rPr>
          <w:b/>
          <w:sz w:val="24"/>
          <w:szCs w:val="24"/>
        </w:rPr>
        <w:t>Заходи до  розділу  4.6. “Доходи  населення та заробітна плата”</w:t>
      </w:r>
    </w:p>
    <w:p>
      <w:pPr>
        <w:pStyle w:val="Normal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275"/>
        <w:gridCol w:w="1515"/>
        <w:gridCol w:w="1020"/>
        <w:gridCol w:w="1110"/>
        <w:gridCol w:w="1185"/>
        <w:gridCol w:w="1215"/>
        <w:gridCol w:w="915"/>
        <w:gridCol w:w="1125"/>
        <w:gridCol w:w="2788"/>
      </w:tblGrid>
      <w:tr>
        <w:trPr>
          <w:tblHeader w:val="true"/>
          <w:trHeight w:val="409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міст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онавець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трати на реалізацію в 2016 році, тис. грн.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5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тому числі за рахунок коштів: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63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у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сцевих бюджеті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ідпри</w:t>
              <w:softHyphen/>
              <w:t>ємств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нших джерел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ного бюдже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 районі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дійснювати моніторинг стану виплати заборгованої заробітної плати на території міської ради по галузях економіки міста, в розрізі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року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СЗН,</w:t>
            </w:r>
          </w:p>
          <w:p>
            <w:pPr>
              <w:pStyle w:val="Normal"/>
              <w:rPr/>
            </w:pPr>
            <w:r>
              <w:rPr/>
              <w:t>управління ПФУ, міське управління</w:t>
            </w:r>
          </w:p>
          <w:p>
            <w:pPr>
              <w:pStyle w:val="Normal"/>
              <w:rPr/>
            </w:pPr>
            <w:r>
              <w:rPr/>
              <w:t>стати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заборгованості із заробітної плати на підприємствах міста Слов’янська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ідвищити ефективність роботи міської комісії з питань погашення заборгованості із заробітної плати, забезпечення податкових та  інших бюджетних надходжень, страхових внесків до пенсійного фонду та запобігання неплатоспроможно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СЗ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/>
              <w:t>Зменшення заборгованості із заробітної плати на підприємствах міста Слов’янська</w:t>
            </w:r>
          </w:p>
        </w:tc>
      </w:tr>
      <w:tr>
        <w:trPr>
          <w:trHeight w:val="52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Ініціюват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4" w:hanging="360"/>
              <w:rPr/>
            </w:pPr>
            <w:r>
              <w:rPr>
                <w:sz w:val="20"/>
              </w:rPr>
              <w:t>- через уповноважені органи ДПІ порушення у господарських судах справ про відновлення п</w:t>
            </w:r>
            <w:r>
              <w:rPr>
                <w:sz w:val="20"/>
                <w:lang w:val="ru-RU"/>
              </w:rPr>
              <w:t>л</w:t>
            </w:r>
            <w:r>
              <w:rPr>
                <w:sz w:val="20"/>
              </w:rPr>
              <w:t>а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>оспроможності або визначення банкрутами підприємств-боржників, які мають заборгованість із заробітної плат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4" w:hanging="360"/>
              <w:rPr>
                <w:sz w:val="20"/>
              </w:rPr>
            </w:pPr>
            <w:r>
              <w:rPr>
                <w:sz w:val="20"/>
              </w:rPr>
              <w:t>- перед органами, які укладають контракти з керівниками, дострокове розірвання контрактів з посадовими особами підприємств, де збільшено розмір заборгованості з виплати заробітної плати та не здійснюється ефективних заходів щодо її погашен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ротягом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ісія, ОДПІ, Профспілки підприєм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/>
              <w:t>Зменшення заборгованості із заробітної плати на підприємствах міста Слов’янська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жити заходів щодо підвищення  рівня оплати прац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ісія,   ОДП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и повідомній реєстрації колективних договорів забезпечити контроль дотримання державних норм</w:t>
            </w:r>
          </w:p>
          <w:p>
            <w:pPr>
              <w:pStyle w:val="Normal"/>
              <w:jc w:val="both"/>
              <w:rPr/>
            </w:pPr>
            <w:r>
              <w:rPr/>
              <w:t>в частині оплати праці на підприємствах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УСЗН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ержання суб’єктами господарювання чинного законодавства та норм колективних договорів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Забезпечити  контроль за станом виконання Генеральної, регіональної у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Забезпечення здійснення соціального діалогу, функціонування тристоронніх соціально-економічних рад та укладення територіальних угод у містах та районах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bCs/>
              </w:rPr>
              <w:t xml:space="preserve"> Організація проведення семінарів, нарад, зустрічей, круглих столів, інших заходів з питань соціально-трудових відносин з метою своєчасного їх розв’язання та попередження їх негативних наслі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bCs/>
              </w:rPr>
              <w:t>Забезпечення проведення попереджувальних заходів щодо виникнення колективних трудових спорів, страйків та акцій проте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>
                <w:bCs/>
              </w:rPr>
              <w:t>Сприяння  вирішенню колективних трудових спорів (конфлік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bCs/>
              </w:rPr>
              <w:t>Проведення  комплексного аналізу стану соціально-трудових відносин на підприємствах, установах і організаціях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життєвого рівня населення</w:t>
            </w:r>
          </w:p>
        </w:tc>
      </w:tr>
      <w:tr>
        <w:trPr>
          <w:trHeight w:val="5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</w:t>
            </w:r>
            <w:r>
              <w:rPr>
                <w:bCs/>
              </w:rPr>
              <w:t>Проведення роботи щодо прогнозування можливих змін соціально-трудових відносин, виникнення колективних трудових спорів та протестних дій найма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ра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життєвого рівня населен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>
      <w:lang w:val="uk-UA" w:eastAsia="zh-CN"/>
    </w:rPr>
  </w:style>
  <w:style w:type="character" w:styleId="Style14">
    <w:name w:val=" Знак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9:00Z</dcterms:created>
  <dc:creator>XTreme</dc:creator>
  <dc:description/>
  <cp:keywords/>
  <dc:language>en-US</dc:language>
  <cp:lastModifiedBy>Отдел экономики</cp:lastModifiedBy>
  <cp:lastPrinted>2015-10-09T11:05:00Z</cp:lastPrinted>
  <dcterms:modified xsi:type="dcterms:W3CDTF">2016-02-09T09:34:00Z</dcterms:modified>
  <cp:revision>9</cp:revision>
  <dc:subject/>
  <dc:title>Заходи</dc:title>
</cp:coreProperties>
</file>