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>Заходи до розділу 4.1. «Дорожньо-транспортний комплекс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432"/>
        <w:gridCol w:w="981"/>
        <w:gridCol w:w="1185"/>
        <w:gridCol w:w="1485"/>
        <w:gridCol w:w="930"/>
        <w:gridCol w:w="834"/>
        <w:gridCol w:w="1238"/>
        <w:gridCol w:w="1108"/>
        <w:gridCol w:w="1290"/>
        <w:gridCol w:w="278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-нанн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-вець</w:t>
            </w:r>
          </w:p>
        </w:tc>
        <w:tc>
          <w:tcPr>
            <w:tcW w:w="9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, тис. грн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-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-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 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ідприємст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льний результа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автобус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перевіз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7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17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ефективності діяльності підприємств, покращення якості та безпеки перевезень пасажирів міським автотранспорто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теження пасажиропотоків на міських автобусних маршрутах загального користуванн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, науковий чи навчальний закла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6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вищення якості надання послуг пасажирського автотранспорту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овлення парку тролейбусів, а саме: придбання запчастин, матеріалів та комплектуючих (автошин), проведення капітальних, середніх та поточних ремонтів рухомого складу тощ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“Слов'янс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 ТУ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ка тролейбусів у належному технічному стані, забезпечення безпечних та комфортних перевезень пасажирів міським електротранспортом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Придбання тролейбусі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3 од.)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ЖКХ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60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6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11340,0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ефективності діяльності підприємств, покращення якості та безпеки перевезень пасажирів міським електротранспортом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захисних споруджень цивільної оборони № 19452 і автоматизованої пожежної сигналізації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“Слов'янс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 ТУ”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безпечних умов роботи ремонтного персоналу і обслуговування тролейбусів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апітальний ремонт (відновлення) тролейбусного маршруту №5 м.Слов’янськ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ЖКГ, КП “Слов'янс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 ТУ”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375,15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375,155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ефективності діяльності підприємства, покращення якості та безпеки перевезень пасажирів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5" w:right="1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735,15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right="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right="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right="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0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5" w:right="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2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right="-129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9715,155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sectPr>
      <w:type w:val="nextPage"/>
      <w:pgSz w:orient="landscape" w:w="16838" w:h="11906"/>
      <w:pgMar w:left="851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00"/>
      <w:ind w:left="0" w:right="0"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eastAsia="zh-CN" w:bidi="ar-S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15:00Z</dcterms:created>
  <dc:creator>Чепурко А.В.</dc:creator>
  <dc:description/>
  <cp:keywords/>
  <dc:language>en-US</dc:language>
  <cp:lastModifiedBy>Отдел экономики</cp:lastModifiedBy>
  <cp:lastPrinted>2016-02-09T11:28:00Z</cp:lastPrinted>
  <dcterms:modified xsi:type="dcterms:W3CDTF">2016-02-09T09:29:00Z</dcterms:modified>
  <cp:revision>5</cp:revision>
  <dc:subject/>
  <dc:title>8</dc:title>
</cp:coreProperties>
</file>