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ходи до розділу 7.2. “Розвиток інформаційного простору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647"/>
        <w:gridCol w:w="1742"/>
        <w:gridCol w:w="1256"/>
        <w:gridCol w:w="1260"/>
        <w:gridCol w:w="1440"/>
        <w:gridCol w:w="1364"/>
        <w:gridCol w:w="1059"/>
        <w:gridCol w:w="944"/>
        <w:gridCol w:w="2375"/>
      </w:tblGrid>
      <w:tr>
        <w:trPr>
          <w:tblHeader w:val="true"/>
          <w:trHeight w:val="4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районів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Висвітлення діяльності міської ради, її виконавчих органів на сайті міської рад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с-служ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та об’єктивне надання інформації про діяльність міської рад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 Висвітлення діяльності міської ради, її виконавчих органів в засобах масової інформаці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с-служ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позитивної громадської думки про роботу Слов’янської міської рад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 Проведення круглих столів, прес-конференцій, брифінг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с-служ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єдиного інформаційного простору міста та підвищення його рівня. Залучення організацій та громадськості до участі у місцевому самоврядуванн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 Проведення онлайн трансляцій пленарних засідань міської ради, виконавчого комітету, прес-конференцій та інших офіційних заходів в мережі Інтер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го забезпеч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та об’єктивне надання інформації про діяльність міської ради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 Впровадження електронного сервісу Міський Контакт-Цент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го забезпечення, ЦНАП, УЖК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прощення процесу взаємодії громадян та влади, поліпшення якості нада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 Реалізація механізму надання адміністративних послуг через мережу Інтер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го забезпечення, ЦНА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ощення процесу взаємодії громадян та влади, поліпшення якості нада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Використання системи електронних державних закупівель ProZorr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міської рад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зорості використання бюджетних кошт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 Впровадження на офіційному сайті міської ради сервісу подання електронних петиці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го забезпеч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громадськості до процесу розвитк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9. Оновлення функціоналу офіційного сайту міської рад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інформаційного забезпеч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творення сайту міської ради на ефективний інструмент інформаційної політики</w:t>
            </w:r>
          </w:p>
        </w:tc>
      </w:tr>
      <w:tr>
        <w:trPr>
          <w:trHeight w:val="460" w:hRule="atLeast"/>
          <w:cantSplit w:val="true"/>
        </w:trPr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75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6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35:00Z</dcterms:created>
  <dc:creator>1</dc:creator>
  <dc:description/>
  <cp:keywords/>
  <dc:language>en-US</dc:language>
  <cp:lastModifiedBy>Отдел экономики</cp:lastModifiedBy>
  <cp:lastPrinted>2016-02-09T11:48:00Z</cp:lastPrinted>
  <dcterms:modified xsi:type="dcterms:W3CDTF">2016-02-09T09:48:00Z</dcterms:modified>
  <cp:revision>5</cp:revision>
  <dc:subject/>
  <dc:title>Розвиток інформаційного простору</dc:title>
</cp:coreProperties>
</file>