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>Заходи до розділу 4.7.. «Пенсійне забезпечення та соціальне страхування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346"/>
        <w:gridCol w:w="814"/>
        <w:gridCol w:w="548"/>
        <w:gridCol w:w="900"/>
        <w:gridCol w:w="712"/>
        <w:gridCol w:w="540"/>
        <w:gridCol w:w="540"/>
        <w:gridCol w:w="3620"/>
      </w:tblGrid>
      <w:tr>
        <w:trPr>
          <w:trHeight w:val="280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вець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реалізацію, тис. грн.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. бюджет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 коштів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. бюдж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джерел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ного бюджет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Бюджетів міст і районів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25" w:hanging="0"/>
              <w:rPr/>
            </w:pPr>
            <w:r>
              <w:rPr>
                <w:sz w:val="20"/>
                <w:lang w:val="ru-RU"/>
              </w:rPr>
              <w:t xml:space="preserve">1. </w:t>
            </w:r>
            <w:r>
              <w:rPr>
                <w:sz w:val="20"/>
              </w:rPr>
              <w:t>Забезпечити  в повному обсязі поточне надходження коштів до бюджету ПФУ та фінансування витрат на виплату пенсій  і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Ф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. Слов’янську та Слов’янському район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сума прогнозних  надходжень до бюджету ПФУ у 2016 році передбачається у сумі  529,8  млн. грн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меншення адміністративних витрат ПФУ на виплату пенсій шляхом створення умов для поступового переходу на виплату пенсій через пенсійні рахунки в установах уповноважених ба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Ф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. Слов’янську та Слов’янському район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Економія  на доставку пенсій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Забезпечення ведення реєстру застрахованих осіб та надання інформації з Державного реєстр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Ф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. Слов’янську та Слов’янському район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100%  збору відомостей про всіх застрахованих осіб та внесення цих  відомостей в індивідуальні пенсійні облікові картки  громадя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Залучення платників до сплати страхових внесків до Пенсій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Ф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. Слов’янську та Слов’янському район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надходжень до бюджету Пенсійного фонду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Активізація взаємодії з органами державної виконавчої служби щодо стягнення заборгованості до бюджету ПФ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ФУ в м. Слов’янсь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державної виконавчої служби управління  юстиції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ягнення заборгованості до бюджету Пенсійного фонду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Висвітлення в засобах масової інформації шляхів реалізації   Закону України від 09.07.03 р. №1058-IV “Про загальнообов’язкове державне пенсійне страхування”, Закону України від 08.07.2010 №2464 “Про збір та облік єдиного внеску на загальнооб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кове державне соціальне страхування”</w:t>
            </w:r>
            <w:r>
              <w:rPr/>
              <w:t xml:space="preserve">, </w:t>
            </w:r>
            <w:r>
              <w:rPr>
                <w:lang w:val="uk-UA"/>
              </w:rPr>
              <w:t>Закону України від 04.07.2013 № 406-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“Про внесення змін до деяких законодавчих актів України у 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ку з проведенням адміністративної реформ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Ф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. Слов’янську та Слов’янському район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населення з питань впровадження та реалізації пенсійної рефор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37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125" w:firstLine="567"/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17:00Z</dcterms:created>
  <dc:creator>Отдел экономики</dc:creator>
  <dc:description/>
  <cp:keywords/>
  <dc:language>en-US</dc:language>
  <cp:lastModifiedBy>Vitaliy</cp:lastModifiedBy>
  <dcterms:modified xsi:type="dcterms:W3CDTF">2015-11-05T11:21:00Z</dcterms:modified>
  <cp:revision>2</cp:revision>
  <dc:subject/>
  <dc:title>Виконання  заходів  щодо забезпечення завдань по пенсійному забезпеченню</dc:title>
</cp:coreProperties>
</file>