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   до розділу  4.8. “Соціальний захист населення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05"/>
        <w:gridCol w:w="1500"/>
        <w:gridCol w:w="1125"/>
        <w:gridCol w:w="1155"/>
        <w:gridCol w:w="975"/>
        <w:gridCol w:w="1200"/>
        <w:gridCol w:w="990"/>
        <w:gridCol w:w="1200"/>
        <w:gridCol w:w="2626"/>
      </w:tblGrid>
      <w:tr>
        <w:trPr>
          <w:tblHeader w:val="true"/>
          <w:trHeight w:val="409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 в 2016 році, тис. грн.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-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ємст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-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24"/>
                <w:szCs w:val="24"/>
              </w:rPr>
              <w:t>Соціальний захист насел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. Забезпечити виплату допомоги на дітей, які перебувають під опікою чи піклуванням згідно Закону України «Про державну допомогу сім’ям з дітьми» №2334-ІІІ від 22.03.200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автомат. обробки інформаці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3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життєвого рівня сімей з дітьми, дітей , які перебувають під опікою чи піклуванням</w:t>
            </w:r>
          </w:p>
        </w:tc>
      </w:tr>
      <w:tr>
        <w:trPr>
          <w:trHeight w:val="16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. Надання допомоги згідно Закону України №1727-IV від 18.05.2004 „Про державну соціальну допомогу особам, які не мають права на пенсію та інвалідам”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автоматизованої обробки інформаці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іпшення соціального стану </w:t>
            </w:r>
          </w:p>
        </w:tc>
      </w:tr>
      <w:tr>
        <w:trPr>
          <w:trHeight w:val="2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 Забезпечити виплату щомісячної допомоги Донецької обласної ради учням учбових закладів з числа дітей – сиріт та дітей, позбавлених батьківського піклування, які перебувають на повному утриманні держави згідно рішення Донецької обласної ради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тягом року, за звернен-н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автоматизованої обробки інформації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 життєвого рівня дітей - сиріт та дітей, позбавлених батьківського піклування</w:t>
            </w:r>
          </w:p>
        </w:tc>
      </w:tr>
      <w:tr>
        <w:trPr>
          <w:trHeight w:val="11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значити пільги  інвалідам по зору першої та другої груп (у т.ч. дітям-інвалідам) на оплату ЖКП послуг та надати допомогу у підготовці документів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, 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інвалідів по зору та поліпшення їх матеріального становища.</w:t>
            </w:r>
          </w:p>
        </w:tc>
      </w:tr>
      <w:tr>
        <w:trPr>
          <w:trHeight w:val="114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абезпечити прийом, призначення  та перерахунок житлової субсидії на оплату житлово- комунальних посл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відділ прийому громадя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населення</w:t>
            </w:r>
          </w:p>
        </w:tc>
      </w:tr>
      <w:tr>
        <w:trPr>
          <w:trHeight w:val="14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Забезпечити виплату пільг та компенсацій громадянам згідно Закону України „Про статус та соціальний захист громадян, які постраждали внаслідок Чорнобильської катастрофи”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Відділ по обслуговуванню інвалідів, ветеранів ВВ, праці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громадян, постраждалих внаслідок аварії на ЧАЕС.</w:t>
            </w:r>
          </w:p>
        </w:tc>
      </w:tr>
      <w:tr>
        <w:trPr>
          <w:trHeight w:val="141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безпечити виплату допомоги на поховання учасникам бойових дій та інвалідам війн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Відділ по обслуговуванню інвалідів, ветеранів ВВ, пра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ої  допомоги сім'ям інвалідів війни та учасникам бойових дій</w:t>
            </w:r>
          </w:p>
        </w:tc>
      </w:tr>
      <w:tr>
        <w:trPr>
          <w:trHeight w:val="141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безпечити виплату компенсації на бензин, ремонт, технічне обслуговування автотранспорту та транспортне обслуговування інваліді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Відділ по обслуговуванню інвалідів, ветеранів ВВ, праці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інвалідів.</w:t>
            </w:r>
          </w:p>
        </w:tc>
      </w:tr>
      <w:tr>
        <w:trPr>
          <w:trHeight w:val="141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дання допомоги у встановленні телефонів інвалідам 1 та 2 груп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Відділ по обслуговуванню інвалідів, ветеранів ВВ, пра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інвалідів.</w:t>
            </w:r>
          </w:p>
        </w:tc>
      </w:tr>
      <w:tr>
        <w:trPr>
          <w:trHeight w:val="141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Надати пільги на медичне обслуговування громадян, які постраждали внаслідок аварії ЧАЕ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Відділ по обслуговуванню інвалідів, ветеранів ВВ, прац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іальний захист громадян, які постраждали внаслідок аварії на ЧАЕС.</w:t>
            </w:r>
          </w:p>
        </w:tc>
      </w:tr>
      <w:tr>
        <w:trPr>
          <w:trHeight w:val="19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абезпечити виплату компенсації на оздоровлення громадян, згідно Закону України  „Про статус та соціальний захист громадян, які постраждали внаслідок Чорнобильської катастрофи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Відділ по обслуговуванн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алідів, ветеранів ВВ, праці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громадян, постраждалих внаслідок аварії на ЧАЕС.</w:t>
            </w:r>
          </w:p>
        </w:tc>
      </w:tr>
      <w:tr>
        <w:trPr>
          <w:trHeight w:val="3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Вжити заходи щодо забезпечення всіх інвалідів, малими засобами пересування та протезно-ортопедичними виробами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Відділ по обслуговуванню інвалідів, ветеранів ВВ, прац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іальний захист інвалідів та поліпшення умов пересування, адаптації їх у суспільстві.</w:t>
            </w:r>
          </w:p>
        </w:tc>
      </w:tr>
      <w:tr>
        <w:trPr>
          <w:trHeight w:val="106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одовжити виконання безкоштовних капітальних ремонтів квартир (будинків) громадянам, які мають на це пра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Відділ по обслуговуванню інвалідів, ветеранів ВВ, прац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ціальний захист інвалідів війни, вдів загиблих, померлих ветеранів, поліпшення умов життя.</w:t>
            </w:r>
          </w:p>
        </w:tc>
      </w:tr>
      <w:tr>
        <w:trPr>
          <w:trHeight w:val="106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4 Передплата періодичних видань для малозабезпечених громадян, багатодітних сімей, інших незахищених верств населення та ветеранів війн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СЗН, Відділ по обслуговуванню інвалідів, ветеранів ВВ, пра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ціальний захист мало захищених верств населення</w:t>
            </w:r>
          </w:p>
        </w:tc>
      </w:tr>
      <w:tr>
        <w:trPr>
          <w:trHeight w:val="18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Забезпечення пільгової категорії населення твердим паливом та скрапленим газо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Відділ прийому громадя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ліпшення матеріального стану малозабезпечених громадян, шляхом забезпечення їх твердим паливом та скрапленим газом.</w:t>
            </w:r>
          </w:p>
        </w:tc>
      </w:tr>
      <w:tr>
        <w:trPr>
          <w:trHeight w:val="13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Забезпечити надання щомісячної адресної допомоги особам, які переміщуються з тимчасово окупованої території України та районів проведення анти терористичної операції, для покриття витрат на проживання, в тому числі на оплату житлово-комунальних послуг (ПКМУ №505 від 01.10.2014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іальне забезпечення побутових потреб та оплата житлово-комунальних послуг переселенцям </w:t>
            </w:r>
          </w:p>
        </w:tc>
      </w:tr>
      <w:tr>
        <w:trPr>
          <w:trHeight w:val="21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Надати одноразову грошову допомогу постраждалим особам та особам, які переміщуються з  тимчасово окупованої території України або району проведення анти терористичної операції (ПКМУ від 01.10.2014 № 535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Слов'ян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мога постраждалим особам та особам, які переміщуються, перебувають у складних життєвих умовах. </w:t>
            </w:r>
          </w:p>
        </w:tc>
      </w:tr>
      <w:tr>
        <w:trPr>
          <w:trHeight w:val="21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Надання матеріальної допомоги громадянам постраждалим внаслідок проведення антитерористичної операції (відповідно розпорядження голови обласної ради від 06.10.2014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 Слов'ян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right="-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громадянам постраждалим внаслідок проведення анти терористичної операції.</w:t>
            </w:r>
          </w:p>
        </w:tc>
      </w:tr>
      <w:tr>
        <w:trPr>
          <w:trHeight w:val="178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Надати грошову та натуральну допомогу малозабезпеченим сім’ям, самотнім пенсіонерам та інваліда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обслуговув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2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життєвого рівня   малозабезпечен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ам </w:t>
            </w:r>
          </w:p>
        </w:tc>
      </w:tr>
      <w:tr>
        <w:trPr>
          <w:trHeight w:val="252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Проводити благодійні заходи для малозабезпечених громадя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укарські посл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1100 осі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ирання помешк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25 осі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бка дров (20 осі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ка городів (28 осіб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ий цент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іально-го обслугову-в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иторіальний центр надає безкоштовні перукарські послуг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підопічним. За рахунок благодійних внесків для малозабезпечених громадян до свят планується придбати харчові набори.</w:t>
            </w:r>
          </w:p>
        </w:tc>
      </w:tr>
      <w:tr>
        <w:trPr>
          <w:trHeight w:val="40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Поліпшення матеріального та побутового становища непрацюючих, малозабезпечених громадян у межах акції «Милосердя» та «Щорічне відзначення Міжнародного дня громадян похилого віку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 обслуговуванню інвалідів, ветеранів ВВ, праці, Територіальний центр соціального обслуговув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проведення 5 благодійних акцій будуть залучені підприємці, громадяни і підприємства міст Слов’янська, Миколаївки, Святогірсь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і благодійні кошти будуть витрачені на організацію святкових заходів, харчові набори.</w:t>
            </w:r>
          </w:p>
        </w:tc>
      </w:tr>
      <w:tr>
        <w:trPr>
          <w:trHeight w:val="109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Благоустрій приміщення по пров. Лермонтова,30 (обладнання підсобного приміщення під дезкамеру та її придбання, ремонт господарських будівель (гараж, комора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обліку бездомних осіб з будинком нічного перебування Слов’янської міської рад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санітарно   - гігієнічних і протиепідемічних  норм  утриманню приміщень Будинку нічного перебування і розміщенню бездомних осіб на ночівлю.</w:t>
            </w:r>
          </w:p>
        </w:tc>
      </w:tr>
      <w:tr>
        <w:trPr>
          <w:trHeight w:val="311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Здійснювати заходи щодо соціального захисту бездомних осіб та осіб, звільнених з місць позбавлення волі : працевлаштування; відновлення документів; соціальні виплати; забезпечення одягом, взуттям і білизною; гарячі обі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обліку бездомних осіб з будинком нічного перебуван-ня Слов’янсь-кої міської рад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  соціального статусу бездомних осіб і повернення їх до життя в суспільстві, як повноправних його член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Укріпити матеріально –технічну базу  Територіального центру соціального обслуговування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ється придбати ксерокс, принтер, спецодяг для соціальних робітників, забезпечити поточний ремонт автомобіля ГАЗ-2705.</w:t>
            </w:r>
          </w:p>
        </w:tc>
      </w:tr>
      <w:tr>
        <w:trPr>
          <w:trHeight w:val="98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Надання послуг з перевезення дітей – інвалідів комунальної установи «Центр соціальної реабілітації дітей - інвалідів Слов’янської міської рад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«Центр соціальної реабілітації дітей – інвалідів Слов'янської міської ради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життєвого рівня 60 дітей - інвалідів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.  Залучення спеціалістів для налагодження програмного забезпечення або локальної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терної мережі УСЗ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рок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ємодія з установами та комунальними підприємствами щодо надання житлових субсидій та пільг, запобігання виникнення переплати державних коштів.  </w:t>
            </w:r>
          </w:p>
        </w:tc>
      </w:tr>
      <w:tr>
        <w:trPr>
          <w:trHeight w:val="71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Забезпечити надання одноразової матеріальної допомоги громадянам, житло яких зруйновано внаслідок проведення анти терористичної операці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Відділ по обслуговуванню інвалідів, ветеранів ВВ, пра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життєвих умов 75 громадян, житло яких зруйновано внаслідок проведення анти терористичної операції</w:t>
            </w:r>
          </w:p>
        </w:tc>
      </w:tr>
      <w:tr>
        <w:trPr>
          <w:trHeight w:val="221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Надати пільги на оплату житлово-комунальних послуг громадянам, призваним на військову службу під час мобілізації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ерсоніфікованого обліку пільгових категорій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45" w:righ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пільги 110 особам на оплату житлово-комунальних послуг громадянам, призваним на військову службу під час мобілізації у розмірі 50% 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Забезпечення надання пільг батькам загиблих в Афганістані у розмірі 50% вартості на житлово-комунальні послуги в межах норм споживання та надання разової грошової допомо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іальний захист 14 сімей загиблих в Афганістані, поліпшення матеріального становища сімей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Забезпечити надання пільг на житлово-комунальні послуги та послуги зв’язку Почесним громадянам міста та їх вдовам, надання матеріальної допомоги, безкоштовне отримання ліків та зубопротезування, поховання та встановлення надгроб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Соціальний захист Почесних громадян м. Слов’янська, поліпшення матеріального становища 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Надання фінансової підтримки громадським організаціям міста на статутну діяльність, комунальні послуги, передоплату періодичних вида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ЗН, відділ по обслуговуванню інвалідів, ветеранів війни та пра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розвитку громадського суспільства 12 недержавних  громадських організацій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Забезпечити призначення допомоги фізичним особам, що надають соціальні послуги громадянам, на підставі висновків ЛК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громадян, які надають соціальні послуги по догляду за інвалідами 1,2,3 груп інвалідності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Забезпечити надання компенсаційних виплат на пільговий проїзд електротранспортом окремим категоріям громадя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36019 громадян , які мають право на таку пільгу</w:t>
            </w:r>
          </w:p>
        </w:tc>
      </w:tr>
      <w:tr>
        <w:trPr>
          <w:trHeight w:val="52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457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4279,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47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 xml:space="preserve">80,0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1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9:00Z</dcterms:created>
  <dc:creator>XTreme</dc:creator>
  <dc:description/>
  <cp:keywords/>
  <dc:language>en-US</dc:language>
  <cp:lastModifiedBy>Отдел экономики</cp:lastModifiedBy>
  <cp:lastPrinted>2016-01-12T16:32:00Z</cp:lastPrinted>
  <dcterms:modified xsi:type="dcterms:W3CDTF">2016-02-09T12:19:00Z</dcterms:modified>
  <cp:revision>10</cp:revision>
  <dc:subject/>
  <dc:title>Заходи</dc:title>
</cp:coreProperties>
</file>