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  <w:t>Заходи до розділу 5.1.  «ОХОРОНА НАВКОЛИШНЬОГО ПРИРОДНОГО СЕРЕДОВИЩА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eastAsia="Arial" w:cs="Arial" w:ascii="Arial" w:hAnsi="Arial"/>
          <w:b/>
          <w:spacing w:val="20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pacing w:val="20"/>
          <w:sz w:val="28"/>
          <w:szCs w:val="28"/>
          <w:lang w:val="uk-UA"/>
        </w:rPr>
        <w:t xml:space="preserve">на 2016 рі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tbl>
      <w:tblPr>
        <w:tblW w:w="1604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88"/>
        <w:gridCol w:w="28"/>
        <w:gridCol w:w="11"/>
        <w:gridCol w:w="838"/>
        <w:gridCol w:w="19"/>
        <w:gridCol w:w="695"/>
        <w:gridCol w:w="13"/>
        <w:gridCol w:w="697"/>
        <w:gridCol w:w="15"/>
        <w:gridCol w:w="831"/>
        <w:gridCol w:w="7"/>
        <w:gridCol w:w="6"/>
        <w:gridCol w:w="676"/>
        <w:gridCol w:w="88"/>
        <w:gridCol w:w="761"/>
        <w:gridCol w:w="167"/>
        <w:gridCol w:w="815"/>
        <w:gridCol w:w="32"/>
        <w:gridCol w:w="818"/>
        <w:gridCol w:w="53"/>
        <w:gridCol w:w="80"/>
        <w:gridCol w:w="15"/>
        <w:gridCol w:w="710"/>
        <w:gridCol w:w="44"/>
        <w:gridCol w:w="101"/>
        <w:gridCol w:w="706"/>
        <w:gridCol w:w="44"/>
        <w:gridCol w:w="120"/>
        <w:gridCol w:w="685"/>
        <w:gridCol w:w="45"/>
        <w:gridCol w:w="666"/>
        <w:gridCol w:w="43"/>
        <w:gridCol w:w="1518"/>
        <w:gridCol w:w="31"/>
        <w:gridCol w:w="1254"/>
        <w:gridCol w:w="33"/>
        <w:gridCol w:w="22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/п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міст природоохоронного   зах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ц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реалізації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Термін виконанн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амовник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заходу, виконавець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ахід спрямований на розвиток чи захід поточний за діяльність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Ступінь   готовності заходу на  01.01.2016  %</w:t>
            </w:r>
          </w:p>
        </w:tc>
        <w:tc>
          <w:tcPr>
            <w:tcW w:w="52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трати на реалізацію, що передбачаються у 2016р, тис.грн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упінь готовності заходу на 01.01.2017 у разі вказаних витрат,%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Очікувані екологіч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результати у кількіс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вигляді. Інші позитивн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езультати.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явність ПКД та експертного висновку, якщо це передбачено законодавством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8"/>
                <w:lang w:val="uk-UA"/>
              </w:rPr>
              <w:t>у тому  числі за рахунок коштів:</w:t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сього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держав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місцевий бюджет, у т.ч. за рахунок залишків коштів ФОНПС станом на 01.01.201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>підприємств</w:t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8"/>
                <w:lang w:val="uk-UA"/>
              </w:rPr>
              <w:t>інші джерел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бюджет міс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9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ХОРОНА АТМОСФЕРНОГО ПОВІТРЯ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1.1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провадження 2-х когенераційних установок потужністю 2,6 МВт</w:t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п.18 Постанови КМУ  від 17.09.96г №1147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. Слов’янсь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Дистанція колії </w:t>
            </w:r>
          </w:p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Донзалізниці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Поточний </w:t>
            </w:r>
          </w:p>
          <w:p>
            <w:pPr>
              <w:pStyle w:val="Normal"/>
              <w:ind w:left="-227" w:right="-22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а діяльніст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20"/>
                <w:lang w:val="uk-UA"/>
              </w:rPr>
              <w:t>619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20"/>
                <w:lang w:val="uk-UA"/>
              </w:rPr>
              <w:t>619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меншення викидів окислів азоту на 50%, оксиду вуглецю на 90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КД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b w:val="false"/>
                <w:sz w:val="16"/>
                <w:szCs w:val="16"/>
              </w:rPr>
              <w:t>в наявності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1.2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ПГУ  від заточувальних верстатів на механічній ділянці</w:t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18 Постанови КМУ  від 17.09.96г №1147)</w:t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агонне депо </w:t>
            </w:r>
          </w:p>
          <w:p>
            <w:pPr>
              <w:pStyle w:val="Header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онзалізниці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Поточний </w:t>
            </w:r>
          </w:p>
          <w:p>
            <w:pPr>
              <w:pStyle w:val="Normal"/>
              <w:ind w:left="-227" w:right="-22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а діяльніст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3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sz w:val="20"/>
                <w:lang w:val="uk-UA"/>
              </w:rPr>
              <w:t>113,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меншення викидів у атм. повітря на 0,33 т/р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КД</w:t>
            </w:r>
          </w:p>
          <w:p>
            <w:pPr>
              <w:pStyle w:val="Header"/>
              <w:jc w:val="center"/>
              <w:rPr>
                <w:sz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наявності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2 заходам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lang w:val="uk-UA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32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732,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9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2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еконструкція самопливного каналізаційного колектору по вул. Полярна, м. Слов’янськ </w:t>
            </w:r>
          </w:p>
          <w:p>
            <w:pPr>
              <w:pStyle w:val="Header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1 Постанови КМУ  від 17.09.96г №1147)</w:t>
            </w:r>
          </w:p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м. </w:t>
            </w:r>
            <w:r>
              <w:rPr>
                <w:b/>
                <w:sz w:val="16"/>
                <w:szCs w:val="16"/>
              </w:rPr>
              <w:t>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П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« Словміськводокан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точ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 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,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215,4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215,4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апобігання негативного впливу забруднених стоків на навколишнє середовище в кількості 6,4 тис.м</w:t>
            </w:r>
            <w:r>
              <w:rPr>
                <w:sz w:val="16"/>
                <w:szCs w:val="16"/>
                <w:vertAlign w:val="superscript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 xml:space="preserve">/р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ект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явності, комп.екс.вис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21-0343-15 від 06.07.15</w:t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</w:tr>
      <w:tr>
        <w:trPr>
          <w:trHeight w:val="11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2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тановлення  прибережних захисних смуг в водоохоронних зонах водойм з паспортизацією об’єкту.</w:t>
            </w:r>
          </w:p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(п.п.11,12,78 Постанови КМУ  від 17.09.96г №1147)</w:t>
            </w:r>
          </w:p>
          <w:p>
            <w:pPr>
              <w:pStyle w:val="Header"/>
              <w:jc w:val="both"/>
              <w:rPr>
                <w:b/>
                <w:b/>
                <w:bCs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0"/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м.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лов’янськ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 xml:space="preserve">міськ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д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Раціональне використання водних ресурс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2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конструкція оборотної системи водопостачання ретурних в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1 Постанови КМУ  від 17.09.96г №1147)</w:t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pacing w:val="-12"/>
                <w:sz w:val="16"/>
                <w:szCs w:val="16"/>
                <w:lang w:val="uk-UA"/>
              </w:rPr>
            </w:pPr>
            <w:r>
              <w:rPr>
                <w:b/>
                <w:spacing w:val="-12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12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 xml:space="preserve">ПрАТ «Керамічні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маси  Донбасу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точ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 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68,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меншення використання питної води та скидання стоків на 5,4 тис.м3/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КД в 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явності</w:t>
            </w:r>
          </w:p>
        </w:tc>
      </w:tr>
      <w:tr>
        <w:trPr>
          <w:trHeight w:val="3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3 заходам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-24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lang w:val="uk-UA"/>
              </w:rPr>
              <w:t>4423,7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-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4"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2"/>
                <w:sz w:val="20"/>
                <w:lang w:val="uk-UA"/>
              </w:rPr>
              <w:t>4215,4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-24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6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4"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0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.</w:t>
              <w:tab/>
              <w:t>ОХОРОНА І РАЦІОНАЛЬНЕ ВИКОРИСТАННЯ ЗЕМЕЛЬ ТА МІНЕРАЛЬНИХ РЕСУРСІВ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3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оведення робіт по обстеженню ґрунтів з метою визначення процесу карстоутворення на території ІІ-ї, ІІІ-ї санітарних зон Слов’янського курорт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 п.25</w:t>
            </w:r>
            <w:r>
              <w:rPr>
                <w:sz w:val="14"/>
                <w:szCs w:val="14"/>
                <w:lang w:val="uk-UA"/>
              </w:rPr>
              <w:t xml:space="preserve">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ДП «Слов’янськ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ГГРЕС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7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7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береження екологічних функцій ґрунтового покриву, раціональне використання земель на площі 800г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1 захо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7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7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60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.ОХОРОНА І РАЦІОНАЛЬНЕ ВИКОРИСТАННЯ ПРИРОДНИХ РОСЛИННИХ РЕСУРСІВ, РЕСУРСІВ ТВАРИННОГО СВІТУ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А ЗБЕРЕЖЕННЯ ПРИРОДНО - ЗАПОВІДНОГО ФОНДУ</w:t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</w:tr>
      <w:tr>
        <w:trPr>
          <w:trHeight w:val="30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4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зеленення міста, а саме, реконструкція парку культури м. Слов’янська </w:t>
            </w:r>
          </w:p>
          <w:p>
            <w:pPr>
              <w:pStyle w:val="Header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47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-2017р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лов’янськ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 xml:space="preserve">міськ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д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П «ПКіВ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54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500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,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Поліпшення якісного складу атмосферного повітря, естетичного вигляду міста, збільшення площі зелених зон на 12г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оект  № 90-10/12, знаходиться на корегуванні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 з озеленення міста</w:t>
            </w:r>
          </w:p>
          <w:p>
            <w:pPr>
              <w:pStyle w:val="Header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er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lang w:val="uk-UA"/>
              </w:rPr>
              <w:t xml:space="preserve">(п.47 </w:t>
            </w:r>
            <w:r>
              <w:rPr>
                <w:sz w:val="14"/>
                <w:szCs w:val="14"/>
                <w:lang w:val="uk-UA"/>
              </w:rPr>
              <w:t>Постанови КМУ  від 17.09.96г №1147)</w:t>
            </w:r>
          </w:p>
          <w:p>
            <w:pPr>
              <w:pStyle w:val="Header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КРЦ «Слов’янський    курорт»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П «Зовнішнє освітлення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 т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 xml:space="preserve">поточна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80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та охорона рослинних ресурсів, створення умов для рекреації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тримання регіонального ландшафтного парку «Слов’янський курорт»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57  Постанови КМУ  від 17.09.96г №1147)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00" w:val="clear"/>
                <w:lang w:val="uk-UA"/>
              </w:rPr>
            </w:pPr>
            <w:r>
              <w:rPr>
                <w:sz w:val="16"/>
                <w:szCs w:val="16"/>
                <w:shd w:fill="FFFF00" w:val="clear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’янська міська рад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РЛП «Слов’янський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орт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звиток т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оточн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береження природно-заповідного фонду міс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озробка проекту організації території та землеустрою РЛП «Слов’янський курор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п. 62,78 Постанови КМУ  від 17.09.96г №1147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’янська міська рад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ЛП «Слов’янськ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орт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Створення умов для організованого відпочинку, розвитку рекреації та збереження об’єктів ПЗФ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озробка проекту землеустрою щодо відведення земельної ділянки у постійне користування РЛП «Слов’янський курор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п. 62,78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’янська міська рад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ЛП «Слов’янськ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орт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ворення умов для організованого відпочинку, розвитку рекреації та збереження об’єктів ПЗФ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озробка проекту благоустрою рекреаційної зони озера «Вейсове» в межах РЛП «Слов’янський курорт» в м. Слов’янськ (1етап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п. 62,78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’янська міська рад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ЛП «Слов’янськ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орт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ворення умов для організованого відпочинку, розвитку рекреації та збереження об’єктів ПЗФ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озробка детального плану території та проектної документації для організації та благоустрою рекреаційної зони по вул. Героїв Труда в межах РЛП «Слов’янський курорт» в м. Слов’янсь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 62,78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’янська міська рад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ЛП «Слов’янськ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рорт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ворення умов для організованого відпочинку, розвитку рекреації та збереження об’єктів ПЗФ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it-IT"/>
              </w:rPr>
            </w:pPr>
            <w:r>
              <w:rPr>
                <w:b/>
                <w:sz w:val="16"/>
                <w:lang w:val="uk-UA"/>
              </w:rPr>
              <w:t>4.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 w:eastAsia="it-IT"/>
              </w:rPr>
            </w:pPr>
            <w:r>
              <w:rPr>
                <w:b/>
                <w:sz w:val="24"/>
                <w:szCs w:val="24"/>
                <w:lang w:val="uk-UA" w:eastAsia="it-IT"/>
              </w:rPr>
              <w:t xml:space="preserve">Реконструкція скверу по вул. Добровольського 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 w:eastAsia="it-IT"/>
              </w:rPr>
            </w:pPr>
            <w:r>
              <w:rPr>
                <w:b/>
                <w:sz w:val="14"/>
                <w:szCs w:val="14"/>
                <w:lang w:val="uk-UA" w:eastAsia="it-IT"/>
              </w:rPr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47 Постанови КМУ  від 17.09.96г №1147)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Громадські організації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38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3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,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та охорона рослинних ресурсів, створення умов для рекреації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  <w:lang w:val="uk-UA" w:eastAsia="it-IT"/>
              </w:rPr>
            </w:pPr>
            <w:r>
              <w:rPr>
                <w:b/>
                <w:sz w:val="16"/>
                <w:lang w:val="uk-UA"/>
              </w:rPr>
              <w:t>4.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 w:eastAsia="it-IT"/>
              </w:rPr>
            </w:pPr>
            <w:r>
              <w:rPr>
                <w:b/>
                <w:spacing w:val="-2"/>
                <w:sz w:val="24"/>
                <w:szCs w:val="24"/>
                <w:lang w:val="uk-UA" w:eastAsia="it-IT"/>
              </w:rPr>
              <w:t>Розширення майданчику для тимчасового перебування безпритульних тварин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 w:eastAsia="it-IT"/>
              </w:rPr>
            </w:pPr>
            <w:r>
              <w:rPr>
                <w:b/>
                <w:sz w:val="14"/>
                <w:szCs w:val="14"/>
                <w:lang w:val="uk-UA" w:eastAsia="it-IT"/>
              </w:rPr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 w:eastAsia="it-IT"/>
              </w:rPr>
            </w:pPr>
            <w:r>
              <w:rPr>
                <w:sz w:val="16"/>
                <w:lang w:val="uk-UA"/>
              </w:rPr>
              <w:t xml:space="preserve">(п.49-1 </w:t>
            </w:r>
            <w:r>
              <w:rPr>
                <w:sz w:val="14"/>
                <w:szCs w:val="14"/>
                <w:lang w:val="uk-UA"/>
              </w:rPr>
              <w:t>Постанови КМУ  від 17.09.96г №1147)</w:t>
            </w:r>
          </w:p>
          <w:p>
            <w:pPr>
              <w:pStyle w:val="Normal"/>
              <w:rPr>
                <w:sz w:val="16"/>
                <w:szCs w:val="16"/>
                <w:lang w:val="uk-UA" w:eastAsia="it-IT"/>
              </w:rPr>
            </w:pPr>
            <w:r>
              <w:rPr>
                <w:sz w:val="16"/>
                <w:szCs w:val="16"/>
                <w:lang w:val="uk-UA" w:eastAsia="it-IT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, 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Дотримання вимог ЗУ «Про захист тварин від жорсткого поводження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9 заходам: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lang w:val="uk-UA"/>
              </w:rPr>
            </w:pPr>
            <w:r>
              <w:rPr>
                <w:b/>
                <w:sz w:val="20"/>
                <w:szCs w:val="16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lang w:val="uk-UA"/>
              </w:rPr>
              <w:t>16901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lang w:val="uk-UA"/>
              </w:rPr>
              <w:t>1520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253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9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0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. РАЦІОНАЛЬНЕ ВИКОРИСТАННЯ І ЗБЕРІГАННЯ ВІДХОДІВ ВИРОБНИЦТВА І  ПОБУТОВИХ ВІДХОДІВ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5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сміттєперевантажувальної станції, в т.ч. розробка ПКД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both"/>
              <w:rPr>
                <w:b/>
                <w:b/>
                <w:spacing w:val="-12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68,78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12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, 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0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00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Безпечна переробка ТПВ та їх ефективне видалення в кількості 50 тис .т/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lang w:val="uk-UA"/>
              </w:rPr>
              <w:t>5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</w:t>
            </w:r>
            <w:r>
              <w:rPr>
                <w:b/>
                <w:sz w:val="24"/>
                <w:szCs w:val="24"/>
                <w:lang w:val="uk-UA"/>
              </w:rPr>
              <w:t>роведення робіт з облаштування території полігону ТП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74-1 Постанови КМУ  від 17.09.96г №1147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, 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точний за 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0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    </w:t>
            </w: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Еколог - безпечне складування відходів в кількості 50 тис.т/р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5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Санітарне очищення міста, а саме, ліквідація несанкціонованих звали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14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 міська рада, 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точний за 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ержання вимог ЗУ «Про відходи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3 заходам: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lang w:val="uk-UA"/>
              </w:rPr>
              <w:t>84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lang w:val="uk-UA"/>
              </w:rPr>
              <w:t>800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2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0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. НАУКА, ІНФОРМАЦІЯ, ОСВІТА ТА МОНІТОРИНГ ОХОРОНИ НАВКОЛИШНЬОГО ПРИРОДНОГО СЕРЕДОВИЩА</w:t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6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ультивація території міського полігону ТПВ по вул. Цілинна в м. Слов’янську, а саме, розробка ПКД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27-1,78 Постанови КМУ  від 17.09.96г №1147)</w:t>
            </w:r>
          </w:p>
          <w:p>
            <w:pPr>
              <w:pStyle w:val="Normal"/>
              <w:rPr>
                <w:b/>
                <w:b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6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-113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точний за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9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ержання вимог ЗУ «Про відходи» на площі 10,2г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</w:tr>
      <w:tr>
        <w:trPr>
          <w:trHeight w:val="10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6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озробка схеми санітарного очищення м. Слов’янськ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-12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27-1,78 Постанови КМУ  від 17.09.96г №1147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12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міська ра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ержання вимог ЗУ «Про відходи»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6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ведення моніторингу за міським полігоном ТП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27-1, 76 Постанови КМУ  від 17.09.96г №1147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П «АТП 052814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точний за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іяльність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8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8,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sz w:val="16"/>
                <w:szCs w:val="16"/>
                <w:lang w:val="uk-UA"/>
              </w:rPr>
              <w:t>Оцінка впливу складування відходів на навколишнє середовищ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lang w:val="uk-UA"/>
              </w:rPr>
              <w:t>6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часть у екологічних семінарах, форумах , проектах. Підвищення кваліфікації та обміну досвідом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 80,81 Постанови КМУ  від 17.09.96г №1147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м. Слов’янсь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лов’янськ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міська ра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виток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ормаційна - просвітницька діяльність у сфері екології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4 заходам: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20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20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68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9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3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8,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СЬОГО ПО 22 ЗАХОДАМ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20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20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20"/>
                <w:sz w:val="20"/>
                <w:lang w:val="uk-UA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0"/>
                <w:lang w:val="uk-UA"/>
              </w:rPr>
              <w:t>31595,7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4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24"/>
                <w:sz w:val="20"/>
                <w:lang w:val="uk-UA"/>
              </w:rPr>
              <w:t>28105,4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823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09,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161" w:top="2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48875</wp:posOffset>
              </wp:positionH>
              <wp:positionV relativeFrom="paragraph">
                <wp:posOffset>635</wp:posOffset>
              </wp:positionV>
              <wp:extent cx="1009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65pt;mso-wrap-distance-left:0pt;mso-wrap-distance-right:0pt;mso-wrap-distance-top:0pt;mso-wrap-distance-bottom:0pt;margin-top:0.05pt;mso-position-vertical-relative:text;margin-left:7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b/>
      <w:bCs/>
      <w:sz w:val="14"/>
      <w:lang w:val="uk-UA"/>
    </w:rPr>
  </w:style>
  <w:style w:type="paragraph" w:styleId="31">
    <w:name w:val="Основной текст 31"/>
    <w:basedOn w:val="Normal"/>
    <w:qFormat/>
    <w:pPr/>
    <w:rPr>
      <w:b/>
      <w:bCs/>
      <w:sz w:val="14"/>
      <w:lang w:val="uk-UA"/>
    </w:rPr>
  </w:style>
  <w:style w:type="paragraph" w:styleId="TextBodyIndent">
    <w:name w:val="Body Text Indent"/>
    <w:basedOn w:val="Normal"/>
    <w:pPr>
      <w:ind w:left="2124" w:right="0" w:firstLine="3996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58:00Z</dcterms:created>
  <dc:creator>РДС</dc:creator>
  <dc:description/>
  <cp:keywords/>
  <dc:language>en-US</dc:language>
  <cp:lastModifiedBy>Работа</cp:lastModifiedBy>
  <cp:lastPrinted>2015-10-30T11:36:00Z</cp:lastPrinted>
  <dcterms:modified xsi:type="dcterms:W3CDTF">2016-02-09T11:06:00Z</dcterms:modified>
  <cp:revision>8</cp:revision>
  <dc:subject/>
  <dc:title>ПРОГРАМА ОХОРОНИ НАВКОЛИШНЬОГО ПРИРОДНОГО СЕРЕДОВИЩА</dc:title>
</cp:coreProperties>
</file>