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  <w:szCs w:val="24"/>
          <w:shd w:fill="auto" w:val="clear"/>
        </w:rPr>
        <w:t xml:space="preserve">Заходи до розділу 6.1. «Впровадження заходів територіального планування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080"/>
        <w:gridCol w:w="1569"/>
        <w:gridCol w:w="771"/>
        <w:gridCol w:w="984"/>
        <w:gridCol w:w="1005"/>
        <w:gridCol w:w="1545"/>
        <w:gridCol w:w="975"/>
        <w:gridCol w:w="1020"/>
        <w:gridCol w:w="4082"/>
      </w:tblGrid>
      <w:tr>
        <w:trPr>
          <w:trHeight w:val="409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на реалізацію, тис.грн.</w:t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6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-но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цевих бюджеті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приємст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ного бюдж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ів міст і районів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1. </w:t>
            </w:r>
            <w:r>
              <w:rPr>
                <w:sz w:val="20"/>
                <w:szCs w:val="20"/>
                <w:lang w:val="uk-UA"/>
              </w:rPr>
              <w:t>Організація і проведення архітектурних та містобудівних конкур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20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'янська міська рад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явлення кращих- планувальних, інженерно-технічних та економічних проектних пропозицій, ідей, концепцій щодо об'єктів архітектури та містобудування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0"/>
                <w:szCs w:val="20"/>
              </w:rPr>
              <w:t>Створення органу державного архітектурно-будівельного контролю у складі Слов'янської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20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'янська міська рад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на місцевий рівень повноважень щодо видачі дозвільних документів, здійснення держархбудконтролю та прийняття в експлуатацію закінчених будівництвом об'єктів</w:t>
            </w:r>
          </w:p>
        </w:tc>
      </w:tr>
      <w:tr>
        <w:trPr>
          <w:trHeight w:val="1425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озроблення програми створення Служби містобудівного кадаст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20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’янська міська рада, управління архітектури та містобудуванн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формаційне забезпечення суб'єктів містобудівної діяльності відповідно до сучасних стандартів. Формування баз даних містобудівного кадастру у єдиній системі класифікації та координування об'єктів будівництва</w:t>
            </w:r>
          </w:p>
        </w:tc>
      </w:tr>
      <w:tr>
        <w:trPr>
          <w:trHeight w:val="1680" w:hRule="atLeast"/>
        </w:trPr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Розроблення детальних планів території індивідуальної садибної забудови (район вул.Паркова та мікрорайону “Сонячний”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201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’янська міська рада, управління архітектури та містобудуванн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рішення питання надання земельних ділянок громадянам України- військовослужбовцям Збройних сил України, МВС України, СБУ та іншим військовим формуванням, які беруть участь у виконанні завдань щодо здійснення АТО</w:t>
            </w:r>
          </w:p>
        </w:tc>
      </w:tr>
      <w:tr>
        <w:trPr>
          <w:trHeight w:val="345" w:hRule="atLeast"/>
        </w:trPr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490</w:t>
            </w:r>
            <w:r>
              <w:rPr>
                <w:b/>
                <w:bCs/>
                <w:sz w:val="24"/>
                <w:szCs w:val="24"/>
                <w:lang w:val="ru-RU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05:00Z</dcterms:created>
  <dc:creator>3076245</dc:creator>
  <dc:description/>
  <dc:language>en-US</dc:language>
  <cp:lastModifiedBy>Работа</cp:lastModifiedBy>
  <cp:lastPrinted>2015-11-03T15:24:00Z</cp:lastPrinted>
  <dcterms:modified xsi:type="dcterms:W3CDTF">2015-01-21T11:55:00Z</dcterms:modified>
  <cp:revision>4</cp:revision>
  <dc:subject/>
  <dc:title>Заходи</dc:title>
</cp:coreProperties>
</file>