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36"/>
        </w:rPr>
      </w:pPr>
      <w:r>
        <w:rPr>
          <w:sz w:val="24"/>
          <w:lang w:val="uk-UA"/>
        </w:rPr>
        <w:t>Заходи до розділу 5.3. «Захист населення і територій від надзвичайних ситуацій»</w:t>
      </w:r>
      <w:r>
        <w:rPr>
          <w:sz w:val="24"/>
          <w:szCs w:val="36"/>
          <w:lang w:val="uk-UA"/>
        </w:rPr>
        <w:t xml:space="preserve"> на 2016 рік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1117"/>
        <w:gridCol w:w="2066"/>
        <w:gridCol w:w="961"/>
        <w:gridCol w:w="1123"/>
        <w:gridCol w:w="1085"/>
        <w:gridCol w:w="1079"/>
        <w:gridCol w:w="900"/>
        <w:gridCol w:w="899"/>
        <w:gridCol w:w="2474"/>
      </w:tblGrid>
      <w:tr>
        <w:trPr>
          <w:tblHeader w:val="true"/>
        </w:trPr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 заходу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 виконання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ець 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 на  реалізацію,  тис. грн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  результат</w:t>
            </w:r>
          </w:p>
        </w:tc>
      </w:tr>
      <w:tr>
        <w:trPr>
          <w:tblHeader w:val="true"/>
        </w:trPr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 тому  числі  за  рахунок  коштів: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</w:trPr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ного  бюджет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ого  бюджет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го  бюдж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х джерел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діл  І.     Розвиток  єдиної  системи  цивільного  захисту.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.     Удосконалення  системи  реагування  на  надзвичайні  ситуації.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 Проведення закладки матеріально-технічних засобів в місцевий резерв (рішення коміссії з питань ТЕБ та НС затвердженого прротоколом №8 від 13.12.2006р.) для попередження, ліквідації надзвичайних ситуацій та життєзабезпечення постраждалого населенн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циві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рівня готовності до ліквідації наслідків НС, відновлення нормальної життєдіяльності постраждалого населення.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.     Забезпечення  гарантованого  рівня  захисту  населення  і  територій  від  надзвичайних  ситуацій  у  мирний  час  та  в  особливий  період.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Накопичення засобів індивідуального захисту органів дихання для забезпечення непрацюючого  населення,  що  мешкає  в  прогнозований  зоні  хімічного  заражен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циві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гарантованого рівня захисту населення від НС (600  осіб, що  мешкає  в  прогнозований  зоні  хімічного  зараження)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Виконання  капітального  та поточного ремонту,  відновлення  систем  життєзабезпечення  захисних споруд  комунальної  форми власності (шість захистних споруд розташованих в підвальних приміщеннях житлових багатоповерхових будинках)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 ЖКГ Відділ циві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ведення  ЗС  до  готовності  за  призначенням.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3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.     Розвиток  системи  управління,  оповіщення,  зв’язку,  інформації.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 Підтримка безперебійного  функціонування та експлуатаційно-технічне обслуговування системи оповіщення населення про загрозу виникнення надзвичайних ситуацій у місті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циві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 постійній готовності місцевої системи централізованого оповіщення про загрозу або виникнення Н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 Реконструкція, матеріально-технічне оснащення запасного пункту управління, будівельно-монтажні та налагоджувальні роботи, забезпечення засобами зв’язку та оповіщенн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циві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мов нормальної життєдіяльності на ЗПУ. Підвищення стійкості управління в особливий період.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8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 по  розділу І 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8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діл  ІІ.     Запобігання  виникненню  надзвичайних  ситуацій  техногенного  та  природного  характеру.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.     Організація  рятування  людей  на  водних  об’єктах.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 Обладнання та  матеріальне оснащення водних об’єктів міста в місцях відпочинку людей (виготовлення  паспорту  пляжу, придбання рятувальних засобів, зведення рятувальної вежі)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циві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 ЖК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умов для зменшення виникнення НС.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сього  по  розділу ІІ :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5" w:leader="none"/>
      </w:tabs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1"/>
    <w:basedOn w:val="Normal"/>
    <w:qFormat/>
    <w:pPr>
      <w:spacing w:lineRule="auto" w:line="288"/>
      <w:ind w:left="0" w:right="0" w:firstLine="567"/>
      <w:jc w:val="both"/>
    </w:pPr>
    <w:rPr>
      <w:color w:val="0000FF"/>
      <w:szCs w:val="28"/>
      <w:lang w:val="uk-UA"/>
    </w:rPr>
  </w:style>
  <w:style w:type="paragraph" w:styleId="TextBodyIndent">
    <w:name w:val="Body Text Indent"/>
    <w:basedOn w:val="Normal"/>
    <w:pPr>
      <w:autoSpaceDE w:val="false"/>
      <w:ind w:left="0" w:right="0" w:firstLine="567"/>
      <w:jc w:val="both"/>
    </w:pPr>
    <w:rPr>
      <w:szCs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5:00Z</dcterms:created>
  <dc:creator>User</dc:creator>
  <dc:description/>
  <cp:keywords/>
  <dc:language>en-US</dc:language>
  <cp:lastModifiedBy>Работа</cp:lastModifiedBy>
  <dcterms:modified xsi:type="dcterms:W3CDTF">2016-01-04T11:48:00Z</dcterms:modified>
  <cp:revision>2</cp:revision>
  <dc:subject/>
  <dc:title/>
</cp:coreProperties>
</file>