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5" w:leader="none"/>
          <w:tab w:val="center" w:pos="7568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Заходи до розділу 4.11. «Освіта»</w:t>
      </w:r>
    </w:p>
    <w:p>
      <w:pPr>
        <w:pStyle w:val="Normal"/>
        <w:tabs>
          <w:tab w:val="clear" w:pos="708"/>
          <w:tab w:val="left" w:pos="5685" w:leader="none"/>
          <w:tab w:val="center" w:pos="7568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63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7"/>
        <w:gridCol w:w="1080"/>
        <w:gridCol w:w="1545"/>
        <w:gridCol w:w="1305"/>
        <w:gridCol w:w="1125"/>
        <w:gridCol w:w="930"/>
        <w:gridCol w:w="1252"/>
        <w:gridCol w:w="992"/>
        <w:gridCol w:w="1255"/>
        <w:gridCol w:w="2750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м</w:t>
            </w:r>
            <w:r>
              <w:rPr>
                <w:lang w:val="uk-UA"/>
              </w:rPr>
              <w:t>і</w:t>
            </w:r>
            <w:r>
              <w:rPr/>
              <w:t>ст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ець</w:t>
            </w:r>
          </w:p>
        </w:tc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на реалізацію, тис. грн.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</w:tc>
        <w:tc>
          <w:tcPr>
            <w:tcW w:w="5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ахунок коштів</w:t>
            </w:r>
            <w:r>
              <w:rPr/>
              <w:t>: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у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х бюджет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є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их джерел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ів міс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фахової майстер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і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о-методич</w:t>
            </w:r>
          </w:p>
          <w:p>
            <w:pPr>
              <w:pStyle w:val="Style1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ий цент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Підвищення кваліфікаційного рівня медпрацівників, забезпечення професійної самореалізації пед. працівників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комп’ютерною технікою навчальних закладів та уст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рівня комп’ютеризації навчально-виховного процесу та забезпечення виконання функціональних обов’язків по установ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доровлення та відпочинок дітей та учнівської моло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цнення здоров’я дітей та учнівської молод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разова виплата сиротам  по досягненню повнолі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 осві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я державної підтримки дітей сиріт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з охорони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 осві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відповідних умов для безпечної життєдіяльності закладів осві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нав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 дистанційною формо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 індивідуальною формою  на підставі висновків ЛЛК та ПМПК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екстерном для осіб, які своєчасно не отримали базову чи загальну середню осві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29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забезпечення рівного доступу до якісної осві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плата періодичних вид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 осві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методичного супроводу навчально-виховн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та доставка підруч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 осві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навчальною та методичною літературою учасників навчально- виховного процес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шкільною документаціє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 осві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належних умов для якісної організації навчально-виховного процес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ипендії обдарованим діт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 осві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имулювання обдарованої молоді в рамках реалізації програми «Надія Донеччин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участі в олімпіадах, конкурс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 осві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рияння розвитку інтелектуальних, творчих здібностей учн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клюзивна 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 осві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10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я права  дітей з особливими освітніми потребами на якісну осві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но-кошторисна документація капітального ремонту 18-ти ДНЗ: № 1, 2, 3, 4, 6, 8, 11, 16, 24, 25, 28, 30, 33, 54, 55, 56, 66, 70 та її експертна оці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 осві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матеріально-технічної бази закладів, підвищення рівня енергозбереж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но-кошторисна документація капітального ремонту  14-ти загальноосвітніх закладів ( ЗОШ № 1, 4, 5, 7, 8, 9, 11, 13, 15, 17, 19, 20, 21, Святог. ЗОШ) та її експертна оці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 осві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8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матеріально-технічної бази закладів, підвищення рівня енергозбереж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но-кошторисна документація капітального ремонту позашкільних навчальних закладів (СЮТ, ЦДЮТ, ДЮСШ, ПЗОВ «Лісова казка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 осві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матеріально-технічної бази закладів, підвищення рівня енергозбереженн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ДНЗ №  33,56,70 та ЗОШ № 1, 8, 19, 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 осві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1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безпеки перебування дітей та учнівської молоді в навчальних заклада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землеустрою по ДНЗ та ПЗОВ «Лісова казка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 осві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45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1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 статей земельного кодексу України «Про розмежування земель державної та комунальної власності»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атестаційної експертизи ПЗОВ «Лісова казка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 осві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5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вимог санітарного законодавства щодо створення умов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овлення матеріально-технічної бази навчальних кабінеті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 осві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вимог санітарного законодавства щодо створення умов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ація харчування – всього: у т.ч.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 осві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9781,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цнення здоров’я та якості життя дітей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харчування учнів загальноосвітніх шкіл, у т.ч.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46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безкоштовне харчування учнів 1-4 класів (4430 чол.), діти з малозабезпечених сімей 5-11класів (102чол.), діти загиблих та учасників бойових дій та призваних на військову службу (39чол.), вартість раціону 5,50 грн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м 201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осві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46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ація пільгового харчування дітей у ДНЗ – у т.ч.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35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3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харчування дітей без пільговиків – 3922 дитини (40%)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71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7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езкоштовне харчування дітей учасників АТО 26 дитин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харчування дітей з багатодітних сімей (більше 3-х)- 399 дітей (50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8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харчування дітей в спеціальних та санаторних групах – 123 дитин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 осві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- харчування дітей сиріт та позбавлених батьківського піклування-21 дити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16 </w:t>
            </w:r>
            <w:r>
              <w:rPr/>
              <w:t>рік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сві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ити матеріально-технічну базу шкільних їдалень, в т.ч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1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вимог санітарного законодавства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- придбання обладнанн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16 </w:t>
            </w:r>
            <w:r>
              <w:rPr/>
              <w:t>рік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сві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- придбання інвентарю та столового посуд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16 </w:t>
            </w:r>
            <w:r>
              <w:rPr/>
              <w:t>рік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сві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1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Організувати безкоштовне харчування дітей пільгової категорії у пришкільних таборах та ДОТ «Лісова казка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16 </w:t>
            </w:r>
            <w:r>
              <w:rPr/>
              <w:t>рік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сві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9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соціального захисту та поліпшення становища учнів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Організувати підвищення кваліфікації кухарів шкільних їдален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16 </w:t>
            </w:r>
            <w:r>
              <w:rPr/>
              <w:t>рік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сві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3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рофесійної підготовки кухарів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Держповірка ваговимірювальних приладів у загальноосвітніх заклада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16 </w:t>
            </w:r>
            <w:r>
              <w:rPr/>
              <w:t>рік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sz w:val="24"/>
                <w:szCs w:val="24"/>
                <w:lang w:val="ru-RU"/>
              </w:rPr>
              <w:t>Відді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сві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 вимог Правил роботи закладів ресторанного господарства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апітальний ремонт будівлі ДНЗ №16 «Рушничок» за адресою: вул. Батюка, 34а м. Слов’янськ  Донец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en-US"/>
              </w:rPr>
              <w:t xml:space="preserve">2016 </w:t>
            </w:r>
            <w:r>
              <w:rPr/>
              <w:t>рік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ня тендерна процедур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6,0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6,0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кращення умов перебування у закладі дітей з розладами зору, підвищення рівня енергозбереження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692,8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1571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4981,0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Х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09:00Z</dcterms:created>
  <dc:creator>Отдел образования</dc:creator>
  <dc:description/>
  <cp:keywords/>
  <dc:language>en-US</dc:language>
  <cp:lastModifiedBy>Отдел экономики</cp:lastModifiedBy>
  <cp:lastPrinted>2015-01-21T13:30:00Z</cp:lastPrinted>
  <dcterms:modified xsi:type="dcterms:W3CDTF">2016-02-09T08:21:00Z</dcterms:modified>
  <cp:revision>8</cp:revision>
  <dc:subject/>
  <dc:title>УЗГОДЖЕНО:                                                                                                                                УЗГОДЖЕНО:</dc:title>
</cp:coreProperties>
</file>