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6"/>
          <w:szCs w:val="26"/>
        </w:rPr>
        <w:t>Заходи до розділу 5.2. «Захист прав і свобод громадян, забезпечення законності та правопорядку» на 2016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276"/>
        <w:gridCol w:w="1559"/>
        <w:gridCol w:w="1134"/>
        <w:gridCol w:w="993"/>
        <w:gridCol w:w="1134"/>
        <w:gridCol w:w="1275"/>
        <w:gridCol w:w="851"/>
        <w:gridCol w:w="850"/>
        <w:gridCol w:w="2229"/>
      </w:tblGrid>
      <w:tr>
        <w:trPr>
          <w:trHeight w:val="409" w:hRule="atLeast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 основі оперативних зведень проаналізувати стан оперативної обстановки в місті,   визначити   райони з   найбільш   складною криміногенною ситуацією. Спільно з іншими правоохоронними органами та зацікавленими відомствами   організувати     та провести оперативно-профілактичне їх відпрац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, 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м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ц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, галузев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міногенної ситуації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         кількості скоєних правопоруше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ізувати та провести комплекс заходів щод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розкриття тяжких злочинів проти      особи,       особливо      з використанням зброї,    посилення    захисту майнових прав громад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  квартал,   потім постій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КР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  рі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ильницької злочин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3 метою вилучення із незаконного обігу зброї боєприпасів   та   вибухових   матеріалів      та спеціальних   засобів,   провести   місячник   їх добровільної      видачі.      Вивчити      джерела    надходження          даних предметів та матеріалів. Результати    висвітлити    у   засобах  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, листопад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ОГП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 злочинам і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суванням збро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дійснити комплекс заходів щодо перевірки дотримання     суб’єктами      підприємницької діяльності      Закону      України   «Про металобрухт», виявленню незаконно діючих пунктів з прийому ме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КР МВ, СДІМ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біг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орушення у сфері обігу металол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сти оперативно-профілактичну операцію «Побут». Активізувати роботу щодо виявлення та взяття на облік осіб, які схильні до вчинення правопорушень  у  сфері  сімейно-побутових віднош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-вересен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ДІМ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  злочинів і на    ґрунті     побутових віднос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дійснити комплекс заходів щодо боротьби з дитячою бездоглядністю проводити роботу з сім’ями, де батьки ведуть антигромадський спосіб життя. Виявляти дітей які жебракують і забезпечити їх повернення батькам   або   їх направлення  у  соціальні заклади осві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, протяго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ВКМСД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ання криміногенної   ситуації  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ому середовищ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рганізувати   цілеспрямовану  роботу  щодо документування   збувальників   наркотичних засобів,   особливо   злочинних   угруповань, утримувачів притонів,   протидії поширення «важких» наркоти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БНОН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відація            каналів надходження  наркотиків д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живач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1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дійснювати практичні заходи, спрямовані на протидію  розповсюдження  наркотичних  та психотропних речовин у навчально-виховних, розважальних    закладах   у   взаємодії    з відповідними структурами місцевої влади. Періодично проводити операції «Генофонд», «Підліток» та інші, направлені на запобігання поширення наркоманії серед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-сячно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БНОН МВ, ВКМСД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наркоманії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 неповнолітні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сти комплексні відпрацювання аптек та інших  об’єктів  виробництва,   зберігання   і реалізації наркотиків та психотропних речовин і  прекурсорів.  У разі  виявлення порушень обігу   цих  засобів   вносити   подання   про зупинення діяльності цих об'єк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БНОН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відація каналів збуту наркотичних засоб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рганізувати   проведення   звітів   керівного складу МВ перед населенням і громадськістю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16 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Керівництво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позитивної громадської думки щодо діяльності міліції(поліції)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пільно з управлінням праці та зайнятості населення         вжити         заходів         щодо працевлаштування осіб, звільнених з місць позбавлення  волі,  сприяти їх  адаптації та розв’язанню їх соціально-побутових проб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 ро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ДІМ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рівня рецидивної злочинност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Із    залученням   міськвідділу   СБУ, відділенням ДМС   та   з урахуванням        криміногенної        ситуації, пов’язаної з нелегальною міграцією, провести оперативно-профілактичні операції «Мігрант», «Розшук»,     «Квартира»    з     метою виявлення та перекриття каналів проникнення в регіон нелегальних мігранті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     окремими планами, з ураху-ванням оператив-ної обста-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ДІМ МВ, СКР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нелегальних мігрант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Вжити заходи щодо встановлення місця знаходження безвісті зниклих осіб в період з 12.04.2014 року по 05.07.2014 року  які не розшукані на теперішній час, та вжити заходи щодо їх розшу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 М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ДІМ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місця знаходження безвісті зниклих осіб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кументування осіб, які скоїли злочини стосовно територіальної цілісності держави, осіб які входили до складу озброєних угруповань які діяли на території міста Слов’янська, Миколаївки та Слов’янського району, в період з 12.04.2014 року по 05.07.2014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 М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ДІМ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 притягнення до відповідальності осіб які скоїли злочини проти держави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Здійснити комплекс заходів щодо встановлення каналів надходження зброї та боєприпасів на територію обслуговуванні з зони проведення 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 М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СДІМ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злочинів з використанням вогнепальної зброї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Забезпечення охорони об’єктів інфраструктури на території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міськ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ня диверсій на об’єктах інфраструктури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Вжити  заходи щодо боротьби з те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, протягом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4"/>
                <w:szCs w:val="24"/>
              </w:rPr>
              <w:t>міськ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ня терористичних актів на території обслугов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550"/>
        <w:rPr/>
      </w:pPr>
      <w:r>
        <w:rPr/>
      </w:r>
    </w:p>
    <w:sectPr>
      <w:type w:val="nextPage"/>
      <w:pgSz w:orient="landscape" w:w="16838" w:h="11906"/>
      <w:pgMar w:left="1134" w:right="395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37:00Z</dcterms:created>
  <dc:creator>3076245</dc:creator>
  <dc:description/>
  <dc:language>en-US</dc:language>
  <cp:lastModifiedBy>Работа</cp:lastModifiedBy>
  <cp:lastPrinted>2015-10-23T15:39:00Z</cp:lastPrinted>
  <dcterms:modified xsi:type="dcterms:W3CDTF">2015-11-03T06:37:00Z</dcterms:modified>
  <cp:revision>2</cp:revision>
  <dc:subject/>
  <dc:title>Заходи</dc:title>
</cp:coreProperties>
</file>