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 xml:space="preserve">3.1.5.   Дорожньо-транспортний комплекс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Головна мет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безпечне та якісне задоволення потреб населення міста в пасажирських перевезеннях; максимальне задоволення потреб споживачів в послугах зв’язку та підвищення якості надання послуг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сновні завдання на 2018 рік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Відновлювати пошкоджені внаслідок конфлікту інфраструктурні об’єкти (мости): 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 xml:space="preserve">поточний ремонт мостів;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капітальний ремонт мостів та шляхопроводів, в т.ч. розробка проектно-кошторисної документації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Зберегти та розвивати міський електротранспорт: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капітальний ремонт (відновлення) тролейбусного маршруту № 5 в м. Слов’янськ Донецької області;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оновлення парку тролейбусів, у т.ч., придбання запасних частин, матеріалів та комплектуючих (автошин), проведення капітальних, середніх та поточних ремонтів рухомого складу;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ридбання тролейбусі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Компенсація за пільговий проїзд окремих категорій громадян громадським транспортом: автомобільним, залізничним, міським електротранспортом. 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ількісні та якісні критерії 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  <w:t xml:space="preserve">Поточний ремонт 7-ми мостів. 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Розробка проектно-кошторисної документації на капітальний ремонт 4-х мостів та шляхопроводів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Відновлення тролейбусного маршруту № 5 в місті Слов’янську – забезпечення населення (майже 10 тис. осіб) віддалених районів міста соціально значимим видом транспорту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Забезпечення комфортних та безпечних перевезень пасажирів міським електротранспортом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ридбання 5-ти нових тролейбусів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Стабільне функціонування й подальший розвиток міського електротранспорту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Забезпечення пільгових перевезень пасажирів громадським транспортом. </w:t>
      </w:r>
    </w:p>
    <w:p>
      <w:pPr>
        <w:pStyle w:val="Normal"/>
        <w:ind w:firstLine="720"/>
        <w:jc w:val="both"/>
        <w:rPr>
          <w:lang w:val="uk-UA"/>
        </w:rPr>
      </w:pPr>
      <w:r>
        <w:rPr>
          <w:iCs/>
          <w:lang w:val="uk-UA"/>
        </w:rPr>
        <w:t xml:space="preserve">Підвищення якості та безпеки перевезення пасажирів автомобільним транспортом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3395"/>
        <w:gridCol w:w="1260"/>
        <w:gridCol w:w="1440"/>
        <w:gridCol w:w="1440"/>
        <w:gridCol w:w="1542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показ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иця вимі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е виконання у 2017 ро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грам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2018 рі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грам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 2018 рік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 очікуваного виконанн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2017 році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Обсяг пасажироперевезень автомобільним транспорт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лн. 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,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 пасажироперевезень електричним транспор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лн. 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4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 xml:space="preserve">Ресурсне забезпечення </w:t>
      </w:r>
    </w:p>
    <w:p>
      <w:pPr>
        <w:pStyle w:val="Normal"/>
        <w:ind w:firstLine="720"/>
        <w:jc w:val="both"/>
        <w:rPr/>
      </w:pPr>
      <w:r>
        <w:rPr>
          <w:lang w:val="uk-UA"/>
        </w:rPr>
        <w:t>Витрати на виконання заходів у 201</w:t>
      </w:r>
      <w:r>
        <w:rPr>
          <w:lang w:val="en-US"/>
        </w:rPr>
        <w:t>8</w:t>
      </w:r>
      <w:r>
        <w:rPr>
          <w:lang w:val="uk-UA"/>
        </w:rPr>
        <w:t xml:space="preserve"> році становитимуть </w:t>
      </w:r>
      <w:r>
        <w:rPr>
          <w:b/>
          <w:lang w:val="uk-UA"/>
        </w:rPr>
        <w:t>48684,85</w:t>
      </w:r>
      <w:r>
        <w:rPr>
          <w:lang w:val="uk-UA"/>
        </w:rPr>
        <w:t xml:space="preserve"> тис. грн., з них: 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12214,0 тис. грн. – кошти </w:t>
      </w:r>
      <w:r>
        <w:rPr>
          <w:lang w:val="uk-UA"/>
        </w:rPr>
        <w:t xml:space="preserve">бюджету міста; 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700,0 тис. грн. – </w:t>
      </w:r>
      <w:r>
        <w:rPr>
          <w:lang w:val="uk-UA"/>
        </w:rPr>
        <w:t xml:space="preserve">кошти підприємств; 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35770,85 </w:t>
      </w:r>
      <w:r>
        <w:rPr>
          <w:lang w:val="uk-UA"/>
        </w:rPr>
        <w:t xml:space="preserve">тис. грн. </w:t>
      </w:r>
      <w:r>
        <w:rPr>
          <w:bCs/>
          <w:lang w:val="uk-UA"/>
        </w:rPr>
        <w:t xml:space="preserve">– </w:t>
      </w:r>
      <w:r>
        <w:rPr>
          <w:lang w:val="uk-UA"/>
        </w:rPr>
        <w:t xml:space="preserve">кошти з інших джерел фінансування.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13:59:00Z</dcterms:created>
  <dc:creator>Admin</dc:creator>
  <dc:description/>
  <cp:keywords/>
  <dc:language>en-US</dc:language>
  <cp:lastModifiedBy>Отдел экономики</cp:lastModifiedBy>
  <dcterms:modified xsi:type="dcterms:W3CDTF">2017-10-23T13:27:00Z</dcterms:modified>
  <cp:revision>21</cp:revision>
  <dc:subject/>
  <dc:title>3</dc:title>
</cp:coreProperties>
</file>