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3.2.   Механізм реалізації заходів Програми 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3.2.1.   Податково-бюджетна діяльність </w:t>
      </w:r>
    </w:p>
    <w:p>
      <w:pPr>
        <w:pStyle w:val="Normal"/>
        <w:jc w:val="center"/>
        <w:rPr/>
      </w:pPr>
      <w:r>
        <w:rPr>
          <w:b/>
          <w:bCs/>
          <w:i/>
          <w:lang w:val="uk-UA"/>
        </w:rPr>
        <w:t xml:space="preserve">3.2.1.1. Податкова діяльність 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сновні завдання на 2018 рік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пошук та використання резервів наповнення доходної частини бюджету, в тому числі, за рахунок скорочення сфери тіньової економіки та підвищення мотивації до зайнятості в реальному секторі економі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роведення аналізу виконання дохідної частини бюджету, в т.ч. податкового боргу, на постійній основ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роведення системної роботи щодо поліпшення адміністрування податків, розширення податкової ба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запровадження проекту «Громадський бюджет (бюджет участі)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ількісні та якісні критерії ефективності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о даним ГУ ДФС території обслуговування Слов’янської ОДПІ ГУ ДФС у Донецькій області прогнозний збір податків, зборів та інших обов’язкових платежів до бюджету усіх рівнів всього на 2018 рік по місту Слов’янську, буде забезпечений в сумі 598884,0 тис.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чікувана сума податкового боргу до бюджетів усіх рівнів м. Слов’янська станом на 01.01.2019 складе 142075,5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есурсне забезпечення </w:t>
      </w:r>
    </w:p>
    <w:p>
      <w:pPr>
        <w:pStyle w:val="Normal"/>
        <w:ind w:firstLine="720"/>
        <w:jc w:val="both"/>
        <w:rPr>
          <w:lang w:val="uk-UA"/>
        </w:rPr>
      </w:pPr>
      <w:r>
        <w:rPr>
          <w:shd w:fill="FFFFFF" w:val="clear"/>
          <w:lang w:val="uk-UA"/>
        </w:rPr>
        <w:t xml:space="preserve">Виконання програмних показників буде забезпечуватися послідовними та узгодженими діями підрозділів державної податкової служби, спрямованими на поліпшення адміністрування податків, та відповідно на виконання планових показників з наповнення бюджетів усіх рівнів, передбачених завданнями на 2018 рік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 w:eastAsia="ru-RU"/>
        </w:rPr>
      </w:pPr>
      <w:r>
        <w:rPr>
          <w:b/>
          <w:bCs/>
          <w:i/>
          <w:iCs/>
          <w:lang w:val="uk-UA" w:eastAsia="ru-RU"/>
        </w:rPr>
        <w:t xml:space="preserve">3.2.1.2. Бюджетна діяльність </w:t>
      </w:r>
    </w:p>
    <w:p>
      <w:pPr>
        <w:pStyle w:val="Normal"/>
        <w:jc w:val="center"/>
        <w:rPr>
          <w:b/>
          <w:b/>
          <w:bCs/>
          <w:i/>
          <w:i/>
          <w:iCs/>
          <w:lang w:val="uk-UA" w:eastAsia="ru-RU"/>
        </w:rPr>
      </w:pPr>
      <w:r>
        <w:rPr>
          <w:b/>
          <w:bCs/>
          <w:i/>
          <w:iCs/>
          <w:lang w:val="uk-UA" w:eastAsia="ru-RU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Головна мета – </w:t>
      </w:r>
      <w:r>
        <w:rPr>
          <w:lang w:val="uk-UA"/>
        </w:rPr>
        <w:t xml:space="preserve">зміцнення ресурсної бази місцевого бюджету, ефективне використання бюджетних коштів та забезпечення у повному обсязі фінансування видатків на виконання соціальних програм і першочергових заход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Основні завдання на 2018 рік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недопущення виникнення заборгованості по захищеним видаткам бюджет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 xml:space="preserve">забезпечення фінансування у повному обсязі видатків бюджетних організацій і установ на оплату праці та проведення розрахунків за енергоносії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забезпечення збалансованості та стійкості бюджету м. Слов’янсь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Кількісні та якісні критерії ефективності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безпечення стовідсоткового виконання доходної та видаткової частини зведеного бюджету міста. </w:t>
      </w:r>
    </w:p>
    <w:p>
      <w:pPr>
        <w:pStyle w:val="Normal"/>
        <w:ind w:firstLine="720"/>
        <w:jc w:val="both"/>
        <w:rPr/>
      </w:pPr>
      <w:r>
        <w:rPr>
          <w:bCs/>
          <w:iCs/>
          <w:lang w:val="uk-UA"/>
        </w:rPr>
        <w:t xml:space="preserve">Обсяг доходної частини бюджету на 2018 рік розрахований в сумі 1220,0 млн. грн. і складається із загального і спеціального фондів з трансфертами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рогнозний обсяг видатків з трансфертами на 2018 рік складе 1220,0 млн. грн., що на 5,8 % менш очікуваного виконання за 2017 рік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ершочерговими видатками у 2018 році залишаються: заробітна плата з нарахуваннями, енергоносії, харчування та медикамен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Ресурсне забезпече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иконання програмних показників буде забезпечено прозорістю формування та виконання показників зведеного бюджету, посиленням ефективності управління бюджетними коштами, забезпечить своєчасне та в повному обсязі виконання запланованих на 2018 рік показників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17:00Z</dcterms:created>
  <dc:creator>Работа</dc:creator>
  <dc:description/>
  <cp:keywords/>
  <dc:language>en-US</dc:language>
  <cp:lastModifiedBy>Отдел экономики</cp:lastModifiedBy>
  <dcterms:modified xsi:type="dcterms:W3CDTF">2017-11-20T13:44:00Z</dcterms:modified>
  <cp:revision>22</cp:revision>
  <dc:subject/>
  <dc:title>3</dc:title>
</cp:coreProperties>
</file>