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shd w:fill="CCFFCC" w:val="clear"/>
          <w:lang w:val="uk-UA"/>
        </w:rPr>
        <w:t>Розвиток зовнішньоекономічної діяльності,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hd w:fill="CCFFCC" w:val="clear"/>
          <w:lang w:val="uk-UA"/>
        </w:rPr>
        <w:t>міжнародної і міжрегіональної співпрац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2017 році у м. Слов’янську зовнішньоекономічну діяльність проводили наступні підприємства: АТ «Зевс Кераміка», ПАТ «Слов’янський машинобудівний завод», ПрАТ «Бетонмаш», ТОВ «Донметсплав», ТОВ «Дельта-Форест», ТОВ «Форест», ТОВ «ПКФ Енерготехсервіс», ТОВ «Генріх Україна», ТОВ «Компанія ПВА», ПРАТ «Кераммаш», ПП «Славінтертрейд»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АТ «Зевс Кераміка» є виробником керамічної плитки. Свою продукцію експортує в Росію, Білорусь, Казахстан, Молдову, США, Канаду, Італію, Іспанію, Австрію, Бельгію, Угорщину, в Скандинавські країни і держави Північної Африки. Також АТ «Зевс Кераміка» є імпортером матеріалів для виробництва плитк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Завдяки роботі виробництва з компанією АТ «Зевс Кераміка» співпрацюють на регулярній основі більш 200 постачальників і підрядних організацій з України та Європ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ідмінні показники якості привертають увагу партнерів з різних країн Європи і Близького Сходу, участю в проектах яких АТ «Зевс Кераміка» - Швейцарія, Саудівська Аравія, Греція, Данія, США, Литва, Румунія, Африка, Нігерія, Камерун, Марокко та ін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Успішна економічна діяльність на зовнішньому ринку дозволяє АТ «Зевс Кераміка» значним чином впливати на соціально - економічний розвиток міста Слов'янська та Слов'янського району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АТ «Слов'янський машинобудівний завод» є одним з підприємств, що пропонують повний спектр конкурентноздатної продукції в області вантажопідйомного устаткування, машин та устаткування для металургійної, коксохімічної промисловості, сталеплавильного, доменного, шахтного і гірничо-збагачувального комплексів. Підприємство є експортером виробів чорних металів, коксового обладнання та металоконструкцій. ПАТ «Слов'янський машинобудівний завод» експортує свою продукцію в Росію, Білорусь, Казахстан, Узбекистан, Грузію, Сербію. Також, підприємство є імпортером прокату листового гарячекатаного з вуглецевої сталі, валів трансмісійних, арматури для трубопроводів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рАТ «Бетонмаш» - провідний виробник бетонозмішувальної і будівельної техніки та обладнання для гірничо-металургійного комплексу. Підприємство є експортером бетонозмішувальних установок та запчастин до них. Свою продукцію експортує в Росію, Казахстан, Туркменістан, Киргизстан, Молдову, Естонію, Латвію, Литву, Грузію, Азербайджан, Білорусь, Румунію, Болгарію, Єгипет, Алжир, Марокко, Туніс, Узбекистан, Вірменію. Також ПрАТ «Бетонмаш» є імпортером кілець суцільнокатаних точних з чорних металів, пристроїв для кріплення деталей. 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На початку 2014 року Україна змінила вектор зовнішньої політики та економіки, що привело як до лібералізації та поліпшення умов торгівлі із країнами ЄС, так і до виникнення напруги у відносинах із Російською Федерацією. Кардинальні зміни у географічній та товарній структурах експортно – імпортних операцій, що вплинуло на зміну темпів зростання національної економіки та безпосередньо доходів від зовнішньої торгівлі. Головним зовнішньоекономічним пріоритетом в економіко – правовому та соціально – культурному розвитку України стала євро інтеграція. Її завдання реалізуються у форматі Угоди про асоціацію з Європейським Сою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В свою чергу, переорієнтація експортерів продукції машинобудівної галузі на європейський ринок пов’язана з рядом проблем. Перш за все, орієнтованість машинобудівних підприємств в основному на російський ринок (ПАТ «Агрегат»; ПрАТ «Бетонмаш»; ПАТ «Слов'янський машинобудівний завод») пояснюється</w:t>
      </w:r>
      <w:r>
        <w:rPr>
          <w:rStyle w:val="Appleconvertedspace"/>
          <w:lang w:val="uk-UA"/>
        </w:rPr>
        <w:t> </w:t>
      </w:r>
      <w:r>
        <w:rPr>
          <w:lang w:val="uk-UA"/>
        </w:rPr>
        <w:t xml:space="preserve">збереженням певних виробничих ланцюгів між українськими і російськими підприємствами, спільними технічними стандартами в важкій промисловості. Реакцією машинобудівної галузі у 2014 році на скорочення обсягів експорту до РФ стало зменшення виробництва. </w:t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Головними причинами падіння експортно – імпортних операцій стали: руйнування виробничої і транспортної інфраструктури; втрата традиційних економічних зв’язків між підприємствами України і суб’єктами господарювання частини зони АТО (ТОВ «Реактив»); обмеження доступу до російського ринку; слабкий зовнішній попит; низька платоспроможність населення і фінансові труднощі підприємств на тлі зростання собівартості виробництва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Причинами скорочення експорту стала несприятлива зовнішньоекономічна кон'юнктура, зокрема низькі ціни на сировинні товари й погіршення макроекономічної ситуації в окремих країнах – торговельних партнерах України, залишилися одним із основних факторів продовження скорочення експорту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Також зазначимо, що на сучасному етапі розвитку процес проникнення Слов’янських товаровиробників на зарубіжні ринки супроводжується значними труднощами і проблемами: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Високий рівень конкуренції. Низька конкурентоспроможність продукції вітчизняного виробництва зумовлена недостатнім рівнем якості в порівнянні з іноземними товарами – аналогами. Це зумовлює низький рівень впізнавання та невисокий імідж українських підприємств як міжнародних партнерів на закордонних ринках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2. Значна частка фізично й морально застарілої техніки. Непрацююче обладнання, недостатня технологічна і ресурсна гнучкість, низька впроваджуваність провідних науково-технічних розробок у виробництво не дозволяє більшості промислових підприємств досягнути рівня виробництва, який би дав змогу витримувати конкуренцію з іноземними виробниками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3. Низький рівень інноваційної привабливості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hd w:fill="FFFFFF" w:val="clear"/>
          <w:lang w:val="uk-UA"/>
        </w:rPr>
        <w:t>Окрім того, очікується, що технічний перехід машинобудівних підприємств на європейські стандарти вимагатиме додаткового фінансування.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З огляду на сучасний стан української економіки, зокрема, нестачу фінансових ресурсів та низькі кредитні рейтинги країни, підприємствам буде важко залучити необхідні кошти. 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val="uk-UA"/>
        </w:rPr>
        <w:t>За цих умов, державна політика України має бути спрямованою на підтримку машинобудівної галузі. Особливо актуальним є остаточне прийняття закону «Про визнання галузі машинобудування однією з пріоритетних у промисловості України», який спрямований</w:t>
      </w:r>
      <w:r>
        <w:rPr>
          <w:rStyle w:val="Appleconvertedspace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на забезпечення ефективного використання виробничого, науково-технічного та експортного потенціалу галузі машинобудування України і підвищення конкурентоспроможності продукції машинобудування, створення сприятливих умов для залучення інвестицій. 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Таким чином, вище перераховані проблеми зовнішньоекономічної діяльності в м. Слов’янськ та в Україні в цілому вимагають здійснення певних перетворень та проведення в економіці держави прогресивних, інноваційних заходів, які б надали змогу вийти на новий якісний рівень розвитку як міжнародних відносин, так і країни в цілому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Та не зважаючи на певні труднощі, сукупний експорт/імпорт товарів у м. Слов’янську має позитивні тенденції. За інформацією Слов’янської об’єднаної державної податкової інспекції ГУ ДФС у Донецькій області обсяги зовнішньоекономічних операцій з експорту/імпорту підприємств міста за  9 місяців 2017 року зросли в порівнянні з попереднім періодом минулого року.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center"/>
        <w:rPr/>
      </w:pPr>
      <w:r>
        <w:rPr>
          <w:b/>
          <w:bCs/>
          <w:color w:val="262626"/>
          <w:sz w:val="24"/>
        </w:rPr>
        <w:t>Експорт, імпорт у місті Слов’янськ</w:t>
      </w:r>
    </w:p>
    <w:p>
      <w:pPr>
        <w:pStyle w:val="TextBody"/>
        <w:ind w:firstLine="540"/>
        <w:jc w:val="center"/>
        <w:rPr>
          <w:b/>
          <w:b/>
          <w:bCs/>
          <w:color w:val="262626"/>
          <w:sz w:val="24"/>
        </w:rPr>
      </w:pPr>
      <w:r>
        <w:rPr>
          <w:b/>
          <w:bCs/>
          <w:color w:val="262626"/>
          <w:sz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629"/>
        <w:gridCol w:w="1552"/>
        <w:gridCol w:w="1530"/>
        <w:gridCol w:w="1578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операці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ісяців 2017 р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операці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ісяців 2017 р.,</w:t>
            </w:r>
          </w:p>
          <w:p>
            <w:pPr>
              <w:pStyle w:val="Style19"/>
              <w:ind w:left="366" w:hanging="3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операці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9 місяців 2016 р.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і особ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640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096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5447,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більші експортер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 «Зевс Кераміка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Донметсплав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 «СМЗ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Дельта-Форест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Т «Бетонмаш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Форест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ПКФ Енерготехсервіс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і особ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98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380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9605,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більші імпортер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 «Зевс Керамік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Генліх Україна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 «СМЗ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Компанія ПВА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Форест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Т «Кераммаш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«Славінтертрейд»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і особ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70,5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зичні особи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3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58,5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: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26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368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4576,5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: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76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713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7046,8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ьоторговельний оборо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90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740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1623,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7750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69974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529,7</w:t>
            </w:r>
          </w:p>
        </w:tc>
      </w:tr>
    </w:tbl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>Зовнішньоторговельний оборот по м. Слов’янськ за 9 місяців 2017 року склав 539025,0 тис.грн.(збільшився у порівнянні з попереднім періодом минулого року на 12,9%) і мав позитивне сальдо 277504,0 тис.грн., у т.ч. експорт – 408264,5 тис.грн. (збільшився на 9,3 % , або на 34576,5 тис.грн.), імпорт – 130760,5 тис. грн. (збільшився на 26,1 %, або на 27046,8 тис.грн.). Коефіцієнт покриття експортом імпорту склав 3,1 (за 9 м. 2016 року – 3,6).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936615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мал. Експорт, імпорт у місті Слов’янськ.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іжрегіональне та міжмуніципальне співробітництво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Для Слов’янської міської ради актуальними є питання розвитку міжрегіонального та міжмуніципального співробітництва як одного з важелів сталого економічного зростання території міста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 xml:space="preserve">Протягом останніх років між Слов’янською міською радою та містами інших регіонів України, а також міжнародними організаціями укладені двосторонні договори та меморандуми загальною метою співпраці яких є оперативне реагування на проблеми, які з'явилися внаслідок збройного конфлікту, що негативно вплинули на стан прав і свобод громадян міста, розвиток громадського суспільства та соціально-економічне життя в цілому. 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1. Угоди, Договори, Меморандуми, Протоколи про економічне, науково-технічне і культурне співробітництво між Слов’янською міською радою та районами/містами територіально-адміністративними одиницями зарубіжних країн не підписувались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2. Угоди, Договори, Меморандуми, Протоколи про економічне, науково-технічне і культурне співробітництво між Слов’янською міською радою та структурами міжнародних організацій: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>2.1. Меморандум про співпрацю між Міжнародним Благодійним Фондом «Карітас України» та Слов’янською міською радою, строк договору - 2014 рік;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>2.2. Меморандум про взаєморозуміння між Програмою розвитку організації об'єднаних націй та Слов’янською міською радою, підписаний 30.09.2015, строк дії - один рік;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>2.3. Меморандум про взаєморозуміння між Товариством Червоного Хреста України при підтримці Люксембурзького Червоного Хреста та Слов’янською міською радою, підписаний 14.09.2016, строк дії – до січня 2017.</w:t>
      </w:r>
    </w:p>
    <w:p>
      <w:pPr>
        <w:pStyle w:val="TextBody"/>
        <w:ind w:left="540" w:hanging="0"/>
        <w:jc w:val="both"/>
        <w:rPr/>
      </w:pPr>
      <w:r>
        <w:rPr>
          <w:sz w:val="24"/>
        </w:rPr>
        <w:t xml:space="preserve">2.4. Меморандум про взаєморозуміння між </w:t>
      </w:r>
      <w:r>
        <w:rPr>
          <w:sz w:val="24"/>
          <w:lang w:val="en-US"/>
        </w:rPr>
        <w:t>VNG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 xml:space="preserve">. </w:t>
      </w:r>
      <w:r>
        <w:rPr>
          <w:sz w:val="24"/>
          <w:lang w:val="en-US"/>
        </w:rPr>
        <w:t>V</w:t>
      </w:r>
      <w:r>
        <w:rPr>
          <w:sz w:val="24"/>
        </w:rPr>
        <w:t>. та Слов’янською міською радою про роботу над проектом «Державне будівництво та підзвітність у Східній Україні», підписаний 14.03.2017, строк дії – січень 2016 – грудень 2017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3. Угоди, Договори, Меморандуми, Протоколи про економічне, науково-технічне і культурне співробітництво між Слов’янською міською радою та районами/містами територіально-адміністративними одиниць України: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>3.1. Договір про спільну діяльність між містами Кам’янцем-Подільським (Хмельницької області) та Слов’янськом (Донецької області), підписаний 30.09.2011, строк дії – безстроковий;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>3.2. Договір про спільну діяльність та співпрацю між містами Слов’янськ (Донецької області) та Коростень (Житомирської області), підписаний 09.12.2014, строк дії – безстроковий;</w:t>
      </w:r>
    </w:p>
    <w:p>
      <w:pPr>
        <w:pStyle w:val="TextBody"/>
        <w:ind w:left="540" w:hanging="0"/>
        <w:jc w:val="both"/>
        <w:rPr>
          <w:sz w:val="24"/>
        </w:rPr>
      </w:pPr>
      <w:r>
        <w:rPr>
          <w:sz w:val="24"/>
        </w:rPr>
        <w:t>3.3. Угода про співпрацю між Самбірською міською радою Львівської області та Слов’янською міською радою Донецької області, підписаний 14.07.2015, строк дії – безстроковий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Відповідно до вищевказаних документів та території міста реалізовані різні соціальні проекти в сфері охорони здоров’я, освіти, житлово-комунального господарства, соціального захисту населення. Комунальні заклади та мешканці міста соціально незахищеної категорії отримали від донорських організацій гуманітарну допомогу.</w:t>
      </w:r>
    </w:p>
    <w:p>
      <w:pPr>
        <w:pStyle w:val="TextBody"/>
        <w:ind w:firstLine="540"/>
        <w:jc w:val="both"/>
        <w:rPr>
          <w:sz w:val="24"/>
        </w:rPr>
      </w:pPr>
      <w:r>
        <w:rPr>
          <w:sz w:val="24"/>
        </w:rPr>
        <w:t>На 2018 рік в рамках міжрегіонального та міжмуніципального співробітництва управлінням інвестицій, енергоефективності та зовнішніх відносин Слов’янської міської ради заплановано підготувати Проект Меморандуму про взаєморозуміння з Бучанською міською радою Київської області щодо реалізації проектів в галузі економічного, науково - технічного і культурного співробітництва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7:00Z</dcterms:created>
  <dc:creator>Работа</dc:creator>
  <dc:description/>
  <cp:keywords/>
  <dc:language>en-US</dc:language>
  <cp:lastModifiedBy>Отдел экономики</cp:lastModifiedBy>
  <cp:lastPrinted>2017-10-13T11:30:00Z</cp:lastPrinted>
  <dcterms:modified xsi:type="dcterms:W3CDTF">2017-12-21T13:26:00Z</dcterms:modified>
  <cp:revision>32</cp:revision>
  <dc:subject/>
  <dc:title>3</dc:title>
</cp:coreProperties>
</file>