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3.1.7.   Житлове будівництво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Головна мета –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новлення житла, частково або повністю зруйнованого під час проведення АТО, створення умов для забезпечення доступним та якісним житлом тимчасово переміщених осіб із зони АТО; забезпечення житлом соціально-незахищених громадян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Основні завдання на 2018 рік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безпечувати ефективне функціонування житлово-комунального господарства та безперебійне енерго-, газо- та водопостачання об’єктів соціальної сфери, освіти, охорони здоров’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Кількісні та якісні критерії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Реконструкція 5-ти ушкоджених житлових будинків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иконання ремонтних робіт внутрішньобудинкових мереж водопостачання 3503 м та каналізації 1770 м в багатоквартирних житлових будинках – поліпшення технічного стану житлових будинків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ідновлення 4 систем пожежегасіння в багатоповерхових житлових будинках –запобігання виникненню надзвичайних ситуацій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иконання капітального ремонту 9 ліфтів, заміна 1 ліфта в житлових будинках – створення комфортних та безпечних умов життєдіяльності мешканців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есурсне забезпечення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ходами у сфері житлово-комунального господарства, Програми економічного і соціального розвитку міста у 2018 році, передбачено виготовити проектно-кошторисну документацію вартістю 2515 тис. грн. на реконструкцію 4-х багатоквартирних житлових будинків за кошти міського бюджету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firstLine="709"/>
      <w:jc w:val="center"/>
      <w:outlineLvl w:val="1"/>
    </w:pPr>
    <w:rPr>
      <w:rFonts w:cs="Arial"/>
      <w:b/>
      <w:bCs/>
      <w:iCs/>
      <w:lang w:val="uk-U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3:22:00Z</dcterms:created>
  <dc:creator>Admin</dc:creator>
  <dc:description/>
  <cp:keywords/>
  <dc:language>en-US</dc:language>
  <cp:lastModifiedBy>Отдел экономики</cp:lastModifiedBy>
  <dcterms:modified xsi:type="dcterms:W3CDTF">2017-10-20T10:31:00Z</dcterms:modified>
  <cp:revision>19</cp:revision>
  <dc:subject/>
  <dc:title>3</dc:title>
</cp:coreProperties>
</file>