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1.9.   Розвиток внутрішньої торгівл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lineRule="auto" w:line="216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на мета </w:t>
      </w:r>
      <w:r>
        <w:rPr>
          <w:bCs/>
          <w:lang w:val="uk-UA"/>
        </w:rPr>
        <w:t>–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поліпшення якості торгівельного обслуговування населення міста, насичення споживчого ринку високоякісними товарами, перш за все, вітчизняного виробництва, забезпечення якості і безпеки товарів, зростання обсягів товарообороту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16" w:before="0" w:after="113"/>
        <w:ind w:left="0" w:right="0" w:firstLine="709"/>
        <w:jc w:val="both"/>
        <w:rPr>
          <w:b/>
          <w:b/>
        </w:rPr>
      </w:pPr>
      <w:r>
        <w:rPr>
          <w:b/>
        </w:rPr>
        <w:t xml:space="preserve">Основні завдання на 2018 рік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16" w:before="0" w:after="113"/>
        <w:ind w:left="0" w:right="0" w:firstLine="709"/>
        <w:jc w:val="both"/>
        <w:rPr/>
      </w:pPr>
      <w:r>
        <w:rPr/>
        <w:t xml:space="preserve">1. Сприяння розвитку та раціональному розміщенню підприємств торгівлі, розширенню стаціонарної мережі підприємств торгівлі, ресторанного господарства, розвиток фірмової торгової мережі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16" w:before="0" w:after="120"/>
        <w:ind w:firstLine="709"/>
        <w:jc w:val="both"/>
        <w:rPr>
          <w:lang w:val="uk-UA"/>
        </w:rPr>
      </w:pPr>
      <w:r>
        <w:rPr>
          <w:lang w:val="uk-UA"/>
        </w:rPr>
        <w:t xml:space="preserve">2. Розширення мережі стаціонарних торгівельних об’єктів, які відповідатимуть європейським та світовим стандартам.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16" w:before="0" w:after="113"/>
        <w:ind w:left="0" w:right="0" w:firstLine="709"/>
        <w:jc w:val="both"/>
        <w:rPr/>
      </w:pPr>
      <w:r>
        <w:rPr/>
        <w:t xml:space="preserve">3. Поліпшення якості та культури торгівельного обслуговування шляхом впровадження додаткових послуг, прогресивних форм і методів обслуговування, застосування новітніх технологій.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lineRule="auto" w:line="216" w:before="0" w:after="120"/>
        <w:ind w:firstLine="709"/>
        <w:jc w:val="both"/>
        <w:rPr>
          <w:lang w:val="uk-UA"/>
        </w:rPr>
      </w:pPr>
      <w:r>
        <w:rPr>
          <w:lang w:val="uk-UA"/>
        </w:rPr>
        <w:t xml:space="preserve">4. Сприяння організації та проведенню місцевих і регіональних ярмарків сільськогосподарської продукції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16" w:before="0" w:after="120"/>
        <w:ind w:firstLine="709"/>
        <w:jc w:val="both"/>
        <w:rPr>
          <w:lang w:val="uk-UA"/>
        </w:rPr>
      </w:pPr>
      <w:r>
        <w:rPr>
          <w:lang w:val="uk-UA"/>
        </w:rPr>
        <w:t xml:space="preserve">5. Створення нових робочих місць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709"/>
        <w:jc w:val="both"/>
        <w:rPr>
          <w:lang w:val="uk-UA"/>
        </w:rPr>
      </w:pPr>
      <w:r>
        <w:rPr>
          <w:lang w:val="uk-UA"/>
        </w:rPr>
        <w:t xml:space="preserve">6. Укріплення матеріально-технічної бази підприємств за рахунок модернізації, реконструкції, переоснащення, приведення до вимог сучасного дизайну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забезпечення зростання (до попереднього року у діючих цінах) обсягу роздрібного товарообороту на 10% (79,67 млн. грн.), поліпшення якості торгівельного обслуговування населення міст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Роздрібний товарооборот підприємств (юридичних осіб), основним видом економічної діяльності яких є роздрібна торгівля, у 2018 році становитиме 843,42 млн. грн., що більше, ніж очікуваний у 2017 році, на 79,67 млн. грн. </w:t>
      </w:r>
      <w:r>
        <w:rPr>
          <w:lang w:val="ru-RU"/>
        </w:rPr>
        <w:t>(11</w:t>
      </w:r>
      <w:r>
        <w:rPr/>
        <w:t xml:space="preserve">0%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Роздрібний товарооборот на душу населення складе – 7232,6 грн., що становитиме 110% до очікуваного у 2017 році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Відповідно до плану заходів щодо розвитку сфери «Торгівля та ресторанне господарство» по м. Слов'янськ у 2018 році, намічається відкрити 8 (979 м</w:t>
      </w:r>
      <w:r>
        <w:rPr>
          <w:vertAlign w:val="superscript"/>
        </w:rPr>
        <w:t>2</w:t>
      </w:r>
      <w:r>
        <w:rPr/>
        <w:t xml:space="preserve">) підприємств роздрібної торгівлі (у т. ч. 4 магазина з реалізації товарів місцевих та вітчизняних товаровиробників) і 4 підприємства ресторанного господарства (77 посадочних місць), з поліпшеним зовнішнім виглядом, новою сучасною архітектурою, високим рівнем культури обслуговування, що створить сприятливі умови для зростання попиту населення з одночасним збільшенням обсягу товарообороту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З метою подальшої активізації роботи, пов’язаної з розвитком торгівлі книжковою продукцією, буде відкрито 1 відділ по реалізації книг (15 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Розширення мережі підприємств дасть змогу створити 27 робочих місць. </w:t>
      </w:r>
    </w:p>
    <w:p>
      <w:pPr>
        <w:pStyle w:val="TextBodyIndent"/>
        <w:ind w:left="0" w:right="0" w:firstLine="14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  <w:t xml:space="preserve">Крім того, при відкритті нових магазинів буде збережено спеціалізацію існуючих підприємств торгівлі, продовжено роботу щодо розвитку мережі магазинів з продажу товарів універсального асортименту. </w:t>
      </w:r>
    </w:p>
    <w:p>
      <w:pPr>
        <w:pStyle w:val="TextBodyIndent"/>
        <w:ind w:left="0" w:right="0" w:firstLine="709"/>
        <w:jc w:val="both"/>
        <w:rPr/>
      </w:pPr>
      <w:r>
        <w:rPr/>
        <w:t>Планується підвищити ефективність роботи підприємств торгівлі та ресторанного господарства за рахунок модернізації</w:t>
      </w:r>
      <w:r>
        <w:rPr>
          <w:lang w:val="ru-RU"/>
        </w:rPr>
        <w:t>,</w:t>
      </w:r>
      <w:r>
        <w:rPr/>
        <w:t xml:space="preserve"> заміни застарілого</w:t>
      </w:r>
      <w:r>
        <w:rPr>
          <w:lang w:val="ru-RU"/>
        </w:rPr>
        <w:t xml:space="preserve"> та</w:t>
      </w:r>
      <w:r>
        <w:rPr/>
        <w:t xml:space="preserve"> впровадження сучасного торгівельного та торгівельно-технологічного устаткування у 7 об’єктах галузі, сума витрат складе 585,0 тис.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14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lang w:val="uk-UA"/>
        </w:rPr>
      </w:pPr>
      <w:r>
        <w:rPr>
          <w:lang w:val="uk-UA"/>
        </w:rPr>
        <w:t xml:space="preserve">Витрати на реалізацію заходів становитимуть 6285 тис. грн. коштів підприємств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1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Style133">
    <w:name w:val="Font Style13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lang w:val="uk-UA"/>
    </w:rPr>
  </w:style>
  <w:style w:type="paragraph" w:styleId="TextBodyIndent">
    <w:name w:val="Body Text Indent"/>
    <w:basedOn w:val="Normal"/>
    <w:pPr>
      <w:ind w:left="0" w:right="0" w:firstLine="360"/>
    </w:pPr>
    <w:rPr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lang w:val="uk-UA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2:00Z</dcterms:created>
  <dc:creator>Отдел торговли</dc:creator>
  <dc:description/>
  <cp:keywords/>
  <dc:language>en-US</dc:language>
  <cp:lastModifiedBy>Отдел экономики</cp:lastModifiedBy>
  <cp:lastPrinted>2017-09-22T14:46:00Z</cp:lastPrinted>
  <dcterms:modified xsi:type="dcterms:W3CDTF">2017-10-25T08:55:00Z</dcterms:modified>
  <cp:revision>23</cp:revision>
  <dc:subject/>
  <dc:title>Основні напрямки розвитку на 2015-2016рр</dc:title>
</cp:coreProperties>
</file>