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3.1.3.   Розвиток зовнішньоекономічної діяльності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жнародної і міжрегіональної співпрац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Головна ціль</w:t>
      </w:r>
      <w:r>
        <w:rPr>
          <w:lang w:val="uk-UA"/>
        </w:rPr>
        <w:t xml:space="preserve"> – стимулювання експорту та імпорту високотехнологічної продукції і послуг, розширення ринків збуту продукції підприємств міста. Подальший розвиток та зміцнення міжрегіональних зв’язк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Основні завдання на 2018 рі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просування промислової продукції Слов’янських товаровиробників на зовнішній рино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сприяти встановленню нових ділових стосунків з іншими регіонами України та країнами світу, розширенню ринків збуту промислової продукції, товарів підприємств мі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залучення провідних Слов’янських товаровиробників до участі у бізнес – форумах; вистав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сприяти створенню позитивного для інвесторів іміджу міста з метою посилення міжрегіональних і міжнародних зв’язків  та залучення інвестиційних ресур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Western"/>
        <w:spacing w:before="280" w:after="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ількісні та якісні критерії ефективності </w:t>
      </w:r>
    </w:p>
    <w:p>
      <w:pPr>
        <w:pStyle w:val="Normal"/>
        <w:ind w:firstLine="708"/>
        <w:jc w:val="both"/>
        <w:rPr>
          <w:shd w:fill="FFFFFF" w:val="clear"/>
          <w:lang w:val="uk-UA"/>
        </w:rPr>
      </w:pPr>
      <w:r>
        <w:rPr>
          <w:lang w:val="uk-UA"/>
        </w:rPr>
        <w:t xml:space="preserve">Виконання заходів щодо розвитку зовнішньоекономічної діяльності сприятиме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формуванню позитивного іміджу міста на міжнародній арені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активізації міжрегіонального співробітництва з регіонами зарубіжних держав та України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підвищенню конкурентоспроможності суб’єктів господарювання на зовнішніх ринках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збільшенню обсягів експорту товарів і послуг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збільшенню притоку прямих іноземних інвестицій в економіку міста</w:t>
      </w:r>
      <w:r>
        <w:rPr>
          <w:sz w:val="24"/>
          <w:shd w:fill="FFFFFF" w:val="clear"/>
        </w:rPr>
        <w:t>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- соціально-економічному розвитку міста та підвищенню добробуту громадян;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- отримання суб’єктами малого та середнього бізнесу доступних фінансових ресурсів, компенсації відсотків за кредитами.</w:t>
      </w:r>
    </w:p>
    <w:p>
      <w:pPr>
        <w:pStyle w:val="Western"/>
        <w:spacing w:before="280" w:after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есурсне забезпечення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Фінансове забезпечення реалізації заходів буде здійснюватися за рахунок коштів підприємст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27:00Z</dcterms:created>
  <dc:creator>Работа</dc:creator>
  <dc:description/>
  <cp:keywords/>
  <dc:language>en-US</dc:language>
  <cp:lastModifiedBy>Работа</cp:lastModifiedBy>
  <cp:lastPrinted>2017-10-13T11:30:00Z</cp:lastPrinted>
  <dcterms:modified xsi:type="dcterms:W3CDTF">2017-11-02T06:48:00Z</dcterms:modified>
  <cp:revision>17</cp:revision>
  <dc:subject/>
  <dc:title>3</dc:title>
</cp:coreProperties>
</file>