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CCFFCC" w:val="clear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CCFFCC" w:val="clear"/>
          <w:lang w:val="uk-UA"/>
        </w:rPr>
        <w:t xml:space="preserve">Захист прав дітей-сиріт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CCFFCC" w:val="clear"/>
          <w:lang w:val="uk-UA"/>
        </w:rPr>
        <w:t>та дітей, позбавлених батьківського піклування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1542176995"/>
      <w:bookmarkStart w:id="1" w:name="_1542175933"/>
      <w:bookmarkStart w:id="2" w:name="_1542173067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 xml:space="preserve">В період з 2013 по 2017 рік спостерігається зростання кількості прийомних сімей, в яких виховуються діти-сироти та діти, позбавлені батьківського піклування. Збільшення кількості прийомних сімей дає можливість дітям-сиротам та дітям, позбавленим батьківського піклування, зростати у родинах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" w:name="_1542177142"/>
      <w:bookmarkEnd w:id="3"/>
      <w:r>
        <w:rPr/>
        <w:drawing>
          <wp:inline distT="0" distB="0" distL="0" distR="0">
            <wp:extent cx="6130925" cy="340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тягом 2013-2017 років спостерігається зростання кількості дитячих будинків сімейного типу та дітей, які виховуються в таких дитячих будинках. Збільшення кількості дитячих будинків дає змогу дітям не залишатись на вулиці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hanging="57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drawing>
          <wp:inline distT="0" distB="0" distL="0" distR="0">
            <wp:extent cx="6116955" cy="261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2017 році на обліку служби у справах дітей Слов’янської міської ради перебувала 331 дитина-сирота та дітей, позбавлених батьківського піклування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На території Слов’янської міської ради розвивається мережа нових форм сімейного виховання – прийомних сімей та дитячих будинків сімейного типу. На сьогодні успішно функціонує 6 дитячих будинків сімейного типу, де виховуються 46 дітей-сиріт та дітей, позбавлених батьківського піклування та 6 прийомних сімей, в яких виховуються 15 дітей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сі діти-сироти та діти, позбавлені батьківського піклування, отримують державні пільги у повному обсязі, а саме: забезпечені єдиними квитками, двічі на рік проходять поглиблене медичне обстеження, отримують пенсії по втраті годувальника та державну допомогу, забезпечені безкоштовним харчуванням, безкоштовним проживанням у гуртожитках навчальних закладів на період навчання, тощо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лужбою у справах дітей сумісно з правоохоронними органами, відділом освіти, відділом охорони здоров’я, центром соціальних служб для сім’ї, дітей та молоді проводяться рейди «Сім’я», з метою виявлення дітей, які опинились в складних життєвих обставинах і надання дітям соціальної допомог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тягом 2017 року проведено 36 профілактичних рейдів «Сім’я», «Діти вулиці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Программа"/>
    <w:basedOn w:val="Normal"/>
    <w:qFormat/>
    <w:pPr>
      <w:suppressAutoHyphens w:val="false"/>
      <w:spacing w:before="0" w:after="60"/>
      <w:ind w:left="0" w:right="0" w:firstLine="709"/>
      <w:jc w:val="both"/>
    </w:pPr>
    <w:rPr>
      <w:rFonts w:eastAsia="Calibri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kern w:val="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Отдел экономики</cp:lastModifiedBy>
  <dcterms:modified xsi:type="dcterms:W3CDTF">2017-12-21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