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3.1.7.   ЗАХОДИ </w:t>
      </w:r>
    </w:p>
    <w:p>
      <w:pPr>
        <w:pStyle w:val="Heading3"/>
        <w:rPr/>
      </w:pPr>
      <w:r>
        <w:rPr>
          <w:szCs w:val="24"/>
        </w:rPr>
        <w:t xml:space="preserve">Регіональної </w:t>
      </w:r>
      <w:r>
        <w:rPr/>
        <w:t xml:space="preserve">програми житлового будівництва на 2018 рік 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по місту СЛОВ'ЯНСЬК 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567"/>
        <w:gridCol w:w="851"/>
        <w:gridCol w:w="992"/>
        <w:gridCol w:w="567"/>
        <w:gridCol w:w="1276"/>
        <w:gridCol w:w="850"/>
        <w:gridCol w:w="567"/>
        <w:gridCol w:w="567"/>
        <w:gridCol w:w="567"/>
        <w:gridCol w:w="567"/>
        <w:gridCol w:w="709"/>
        <w:gridCol w:w="567"/>
        <w:gridCol w:w="709"/>
        <w:gridCol w:w="992"/>
        <w:gridCol w:w="851"/>
      </w:tblGrid>
      <w:tr>
        <w:trPr>
          <w:tblHeader w:val="true"/>
          <w:trHeight w:val="49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йменування замовникі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а назва об’єкті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гідно з проектно-кошторисною документацією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їх місцезнах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Наявність проектно-кошторисної документації, </w:t>
            </w:r>
          </w:p>
          <w:p>
            <w:pPr>
              <w:pStyle w:val="Header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ата і № комплексного експертного висновку;</w:t>
            </w:r>
          </w:p>
          <w:p>
            <w:pPr>
              <w:pStyle w:val="Header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дата і № документа, яким затверджена ПК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Header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Рік початку  і закінче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сьог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за кошторисом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  <w:t>тис. грн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кв.м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иконано з початку будівництва станом на 01.01.20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71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  <w:t>тис. грн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кв.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% будівельної готовності на 01.01.20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Залишок за кошторисом на 01.01.2018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  <w:t>тис. грн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.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 xml:space="preserve">Програма на 2017 рік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обсяг капітальних вкладень у діючих цінах / фактичне виконання – тис. грн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ведення в експлуатацію загальної площі – кв. метрів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ог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а рахунок усіх джерел фінансування 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 тому числі, за джерелами фінансування:</w:t>
            </w:r>
          </w:p>
        </w:tc>
      </w:tr>
      <w:tr>
        <w:trPr>
          <w:tblHeader w:val="true"/>
          <w:trHeight w:val="139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кошти держбюдж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ошти обл. бюджет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шти бюджету мі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ласні кошти підприємств та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и банків та інші по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шти вітчизняних інвестор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кошти </w:t>
            </w:r>
            <w:r>
              <w:rPr>
                <w:b/>
                <w:bCs/>
                <w:sz w:val="14"/>
                <w:szCs w:val="14"/>
              </w:rPr>
              <w:t>населення</w:t>
            </w:r>
            <w:r>
              <w:rPr>
                <w:b/>
                <w:bCs/>
                <w:sz w:val="16"/>
                <w:szCs w:val="16"/>
              </w:rPr>
              <w:t xml:space="preserve"> на будівництво власних 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шти індивідуальних забудов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інші джерела фінансуван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(вказати  які)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ТЛОВЕ будівництво – всього,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а) у міській місцевості 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міста та селища  міського тип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б) </w:t>
            </w:r>
            <w:r>
              <w:rPr>
                <w:b/>
                <w:sz w:val="16"/>
                <w:szCs w:val="16"/>
              </w:rPr>
              <w:t>у сільській місцевості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(селища та се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 загального обсяг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І. НОВЕ будівництво житл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) Завершення недобудованих на 01.01.2017 багатоквартирних будинків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тому числі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мовниках та об’єкт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) Будівництво нових багатоквартирних житлових будинків (що розпочинається у 2017 році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тому числі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мовниках та об’єкт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3) Індивідуальне житлове будівництво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власних коштів населенн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за програмою «Власний дім»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ІІ. РОЗШИРЕНН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1) Розширення багатоквартирних житлових будинків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 тому числі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мовниках та об’єкт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2) Розширення індивідуальних житлових будинків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власних коштів населенн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програмою «Власний дім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trHeight w:val="6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ІІІ. РЕКОНСТРУКЦІЯ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1) Реконструкція житлових будинків, гуртожитків, дитячих садків, шкіл та інших нежитлових будівель під житло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 тому числі,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мовниках та об’єкт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2) Реконструкція індивідуальних житлових будинків, </w:t>
            </w:r>
          </w:p>
          <w:p>
            <w:pPr>
              <w:pStyle w:val="Normal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рахунок власних коштів населенн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за програмою «Власний дім»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trHeight w:val="452" w:hRule="atLeast"/>
          <w:cantSplit w:val="true"/>
        </w:trPr>
        <w:tc>
          <w:tcPr>
            <w:tcW w:w="1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Із загального обсягу,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пеціальними програмами:</w:t>
            </w:r>
          </w:p>
        </w:tc>
      </w:tr>
      <w:tr>
        <w:trPr>
          <w:trHeight w:val="65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Комплексна програма забезпечення житлом військовослужбовців та членів їх сі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trHeight w:val="35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 xml:space="preserve">Державна Програма забезпечення  молоді житл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trHeight w:val="54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Програма індивідуального житлового будівництва на селі “Власний дім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, які постраждали внаслідок Чорнобильської катастроф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житлового фонду соціальн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Фондів житла для тимчасового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Будівництво доступного житла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у тому числі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0" w:leader="none"/>
              </w:tabs>
              <w:spacing w:before="12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за рахунок здешевлення вартості іпотечних кредиті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0" w:leader="none"/>
              </w:tabs>
              <w:spacing w:before="12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реконструкція кварталів застарілого жит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Інші програми (вказати як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21350</wp:posOffset>
              </wp:positionH>
              <wp:positionV relativeFrom="paragraph">
                <wp:posOffset>-73660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-5.8pt;mso-position-vertical-relative:text;margin-left:45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04:00Z</dcterms:created>
  <dc:creator>User</dc:creator>
  <dc:description/>
  <cp:keywords/>
  <dc:language>en-US</dc:language>
  <cp:lastModifiedBy>Отдел экономики</cp:lastModifiedBy>
  <cp:lastPrinted>2012-09-25T15:06:00Z</cp:lastPrinted>
  <dcterms:modified xsi:type="dcterms:W3CDTF">2017-10-17T07:12:00Z</dcterms:modified>
  <cp:revision>13</cp:revision>
  <dc:subject/>
  <dc:title>                                                                                                                              </dc:title>
</cp:coreProperties>
</file>