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hd w:fill="CCFFCC" w:val="clear"/>
          <w:lang w:val="uk-UA"/>
        </w:rPr>
        <w:t>Пенсійне забезпечення та соціальне страхування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Станом на 01.09.2017 року забезпечено своєчасну виплату пенсій 48388 особам, які знаходяться на обліку в управлінні по м. Слов’янську, в тому числі 10520 працюючим пенсіонерам. Протягом 8 місяців 2017 року було взято на облік 4325 внутрішньо переміщених осіб з виплатою по додатковим відомостям поточної пенсії та всієї заборгованості за минулий час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зв’язку з проведенням соціальних виплат особам, які переміщуються з тимчасово окупованої території України та районів проведення антитерористичної операції очікувана кількість отримувачів пенсій у 2017 році складе 47135 осіб. Прогнозний показник кількості отримувачів пенсій у 2018 році планується на рівні 47835 осіб або збільшиться у порівнянні з очікуваним показником 2017 року на 1,5%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гальні витрати на виплату пенсій за 8 місяців 2017 р. складають 837412,96 тис. грн.</w:t>
      </w:r>
    </w:p>
    <w:p>
      <w:pPr>
        <w:pStyle w:val="Normal"/>
        <w:ind w:firstLine="348"/>
        <w:jc w:val="both"/>
        <w:rPr>
          <w:lang w:val="uk-UA"/>
        </w:rPr>
      </w:pPr>
      <w:r>
        <w:rPr>
          <w:lang w:val="uk-UA"/>
        </w:rPr>
        <w:t>Кількість одержувачів пенсій через банківські установи складає 31357 чол., тобто 64,8% від загальної чисельно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 бюджету управління Пенсійного фонду по м. Слов'янську за 1 півріччя  2017 року надійшло власних коштів – 3132,5 тис. грн. Порівняно з показником за аналогічний період 2016 року,  зменшено надходжень на 2628,9 тис. грн. або на  45,6%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отреба в коштах на виплату пенсій та грошової допомоги за І півріччя 2017 року склала – 610929,93 тис. грн., зменшилась проти І півріччя 2016 року на 0,4% або на 2307,86 тис.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тягом останніх 5 років склалась наступна динаміка середнього розміру виплати пенсій по м. Слов’янську: 2013 рік – 1449,88 грн., 2014 рік – 2327,46 грн., 2015 рік – 2923,35 грн., 2016 рік – 1837,97 грн., 2017 рік – (очік.) 1985,56 грн., тобто середній розмір виплати пенсій у порівнянні з 2013 та 2016 роками збільшиться майже на 27,0% та на 7%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bookmarkStart w:id="0" w:name="_1567862390"/>
      <w:bookmarkStart w:id="1" w:name="_1567506775"/>
      <w:bookmarkStart w:id="2" w:name="_1567425170"/>
      <w:bookmarkStart w:id="3" w:name="_1567401918"/>
      <w:bookmarkStart w:id="4" w:name="_1567401842"/>
      <w:bookmarkStart w:id="5" w:name="_1545140140"/>
      <w:bookmarkStart w:id="6" w:name="_1542438556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uk-UA" w:eastAsia="en-US"/>
        </w:rPr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05pt;height:221.35pt" filled="f" o:ole="">
            <v:imagedata r:id="rId3" o:title=""/>
          </v:shape>
          <o:OLEObject Type="Embed" ProgID="Excel.Sheet.12" ShapeID="ole_rId2" DrawAspect="Content" ObjectID="_81680914" r:id="rId2"/>
        </w:object>
      </w:r>
    </w:p>
    <w:p>
      <w:pPr>
        <w:pStyle w:val="2"/>
        <w:spacing w:lineRule="auto" w:line="240"/>
        <w:ind w:left="283" w:firstLine="425"/>
        <w:jc w:val="both"/>
        <w:rPr>
          <w:lang w:val="uk-UA"/>
        </w:rPr>
      </w:pPr>
      <w:r>
        <w:rPr>
          <w:lang w:val="uk-UA"/>
        </w:rPr>
        <w:t xml:space="preserve">Прогнозний показник розміру виплати пенсій по м. Слов’янську у 2018 році планується на рівні 2124,55 грн. або  збільшиться у порівнянні з очікуваним 2017 року на 7%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гальні витрати на виплату пенсій за 8 місяців 2017 р. складають 837412,96 тис. грн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ількість одержувачів пенсій через банківські установи складає 31357 чол., тобто 64,8% від загальної чисельності. </w:t>
      </w:r>
    </w:p>
    <w:p>
      <w:pPr>
        <w:pStyle w:val="Normal"/>
        <w:ind w:right="-1" w:firstLine="708"/>
        <w:jc w:val="both"/>
        <w:rPr>
          <w:lang w:val="uk-UA"/>
        </w:rPr>
      </w:pPr>
      <w:r>
        <w:rPr>
          <w:lang w:val="uk-UA"/>
        </w:rPr>
        <w:t xml:space="preserve">У 2018 році через засоби масової інформації продовжиться широке інформування населення з питань впровадження та реалізації пенсійної реформи; залучення до сплати страхових внесків, єдиного соціального внеску, забезпечення функціонування єдиної інформаційної системи персоніфікованого обліку внесків; створення умов для поступового переходу на виплату пенсій через пенсійні рахунки в установах уповноважених банків; взаємодія з органами державної виконавчої служби по погашенню заборгованості до ПФУ; забезпечення фінансової стабільності пенсійної системи, добровільної участі у загальнообов’язковому державному пенсійному страхуванні. </w:t>
      </w:r>
    </w:p>
    <w:p>
      <w:pPr>
        <w:pStyle w:val="2"/>
        <w:spacing w:lineRule="auto" w:line="240" w:before="0" w:after="120"/>
        <w:ind w:left="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03:00Z</dcterms:created>
  <dc:creator>Работа</dc:creator>
  <dc:description/>
  <cp:keywords/>
  <dc:language>en-US</dc:language>
  <cp:lastModifiedBy>Отдел экономики</cp:lastModifiedBy>
  <dcterms:modified xsi:type="dcterms:W3CDTF">2017-12-21T13:50:00Z</dcterms:modified>
  <cp:revision>20</cp:revision>
  <dc:subject/>
  <dc:title/>
</cp:coreProperties>
</file>