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4.4.   Кількість заході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грами економічного і соціального розвитку території СЛОВ’ЯНСЬКОЇ міської ради на 2018 рік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78"/>
        <w:gridCol w:w="1305"/>
      </w:tblGrid>
      <w:tr>
        <w:trPr>
          <w:trHeight w:val="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ямки реалізації заход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озділи Програм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заходів, одини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ий комплек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чова промислові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Енергозабезпечення та енергоефективні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Розвиток зовнішньоекономічної діяльності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іжнародної і міжрегіональної співпрац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стиційна діяльність та розвиток інфраструктур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ьо-транспортний комплек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тлово-комунальне господарств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 комунальна інфраструкту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ве будівниц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підприємницького середовищ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внутрішньої торгівл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утове обслуговування населе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нок праці. Зайнятість населення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вання спроможних територіальних грома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ровадження заходів територіального планув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земельних відноси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громадянського суспіль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ічна ситуаці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и населення та заробітна пла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ійне забезпечення та соціальне страхув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ий захист населення та охорона прац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тримка сім’ї, дітей та молод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хист прав дітей-сиріт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 дітей, позбавлених батьківського піклуванн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ізичне виховання та спор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і туриз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пов’язані з наслідками проведення АТО на території міста. Підтримка внутрішньо переміщених осі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навколишнього природного середовищ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хист прав і свобод громадян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езпечення законності та правопорядк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ист населення і територій від надзвичайних ситуаці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інформаційного простор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тково-бюджетна діяльні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іння об’єктами комунальної власност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 заходів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32"/>
      <w:lang w:val="ru-RU"/>
    </w:rPr>
  </w:style>
  <w:style w:type="paragraph" w:styleId="Style21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3">
    <w:name w:val="Название1"/>
    <w:basedOn w:val="Normal"/>
    <w:qFormat/>
    <w:pPr>
      <w:suppressAutoHyphens w:val="false"/>
      <w:jc w:val="center"/>
    </w:pPr>
    <w:rPr>
      <w:sz w:val="28"/>
      <w:szCs w:val="24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11:00Z</dcterms:created>
  <dc:creator>3076245</dc:creator>
  <dc:description/>
  <cp:keywords/>
  <dc:language>en-US</dc:language>
  <cp:lastModifiedBy>Отдел экономики</cp:lastModifiedBy>
  <cp:lastPrinted>2017-11-23T14:49:00Z</cp:lastPrinted>
  <dcterms:modified xsi:type="dcterms:W3CDTF">2017-12-21T07:33:00Z</dcterms:modified>
  <cp:revision>3</cp:revision>
  <dc:subject/>
  <dc:title>Заходи</dc:title>
</cp:coreProperties>
</file>