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lang w:val="uk-UA"/>
        </w:rPr>
        <w:t xml:space="preserve">3.3.   ПЕРЕЛІК проектів регіонального розвитку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еалізація яких пропонується у 2018 роц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3.3.1.   Перелік інвестиційних проектів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еалізація яких пропонується за рахунок кош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ого фонду регіонального розвитку у 2018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701"/>
        <w:gridCol w:w="1842"/>
        <w:gridCol w:w="1440"/>
      </w:tblGrid>
      <w:tr>
        <w:trPr>
          <w:tblHeader w:val="true"/>
          <w:trHeight w:val="3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вестиційного проек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шторисна вартість проекту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ис. грн.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тому числі за рахунок:</w:t>
            </w:r>
          </w:p>
        </w:tc>
      </w:tr>
      <w:tr>
        <w:trPr>
          <w:tblHeader w:val="true"/>
          <w:trHeight w:val="14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штів державного фонду регіонального розвит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штів місцевого бюджету</w:t>
            </w:r>
          </w:p>
        </w:tc>
      </w:tr>
      <w:tr>
        <w:trPr>
          <w:trHeight w:val="10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Центру надання адміністративних послуг м.Слов’янськ шляхом технічного оснащ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833,3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249,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3,3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конструкція ДНЗ № 33 по вул. Вокзальній буд. 18 (вул. Свердлова, буд. 18) м. Слов’янська Донец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0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5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будівлі ДНЗ №6 по вул. Свободи, 11, м.Слов’янськ, Донец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 547,6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638,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9,5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будівлі ДНЗ №25 по вул. Короленка, 7, м.Слов’янськ, Донец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900,2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720,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180,0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будівлі ДНЗ №66 по вул. Анатолія Комара, 18, м.Слов’янськ, Донец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 576,2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261,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315,2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будівлі ДНЗ №70 по пров. Маломіський, 4, м.Слов’янськ, Донец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713,9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71,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 142,7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дорожнього покриття доріг міста Слов’янськ: вул.Генерала Батюка, вул.Паркова, вул.Миру, вул.Богатикова Юр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 566,0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 009,4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556,6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дорожнього покриття доріг міста Слов’янськ: вул.Ізоляторна, вул.Барвенківська, (1, 2 чер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085,9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068,7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17,1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дорожнього покриття по пров.Ярослава Мудрого (пров.Урицького) м.Слов’янськ (коригув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598,1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238,3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9,8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дорожнього покриття по вул. О.Тихого (вул.Ленінградська) (від кап. ремонту до вул.Криворізька) м.Слов’янс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079,7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771,7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,9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дорожнього покриття по вул.Криворізька м.Слов’янськ (коригув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705,9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435,3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,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стадіону КПНЗ «Міська КДЮСШ» (перша черга), за адресою: м.Слов’янськ, вул.Григорія Данилевського, 114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 555,4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 499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055,5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конструкція системи з дезінфекції води в басейні ємністю 800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без застосування хлору за адресою: м.Слов'янськ, вул. Короленк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 382,1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 143,8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,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досконалення перинатальної допомоги мешканцям м.Слов’янська шляхом впровадження новітніх технологій (реконструкція) у пологовому будинку, розташованому по вул.Універсітетській (вул.Леніна), 15, м. Слов’я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 167,6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5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616,609</w:t>
            </w:r>
          </w:p>
        </w:tc>
      </w:tr>
      <w:tr>
        <w:trPr>
          <w:trHeight w:val="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139 063,4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120 374,8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18 688,601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outlineLvl w:val="1"/>
    </w:pPr>
    <w:rPr>
      <w:sz w:val="3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52">
    <w:name w:val="rvts52"/>
    <w:basedOn w:val="Style12"/>
    <w:qFormat/>
    <w:rPr/>
  </w:style>
  <w:style w:type="character" w:styleId="Heading1Char">
    <w:name w:val="Heading 1 Char"/>
    <w:qFormat/>
    <w:rPr>
      <w:rFonts w:ascii="Cambria" w:hAnsi="Cambria" w:cs="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mbria" w:hAnsi="Cambria" w:eastAsia="Times New Roman" w:cs="Cambria"/>
      <w:color w:val="auto"/>
      <w:sz w:val="22"/>
      <w:szCs w:val="22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17">
    <w:name w:val="rvps1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">
    <w:name w:val="Указатель2"/>
    <w:basedOn w:val="Normal"/>
    <w:qFormat/>
    <w:pPr>
      <w:suppressLineNumbers/>
    </w:pPr>
    <w:rPr>
      <w:rFonts w:cs="Lohit Hindi;MS Gothic"/>
      <w:kern w:val="2"/>
    </w:rPr>
  </w:style>
  <w:style w:type="paragraph" w:styleId="Style17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2:08:00Z</dcterms:created>
  <dc:creator>СДД</dc:creator>
  <dc:description/>
  <cp:keywords/>
  <dc:language>en-US</dc:language>
  <cp:lastModifiedBy>Отдел экономики</cp:lastModifiedBy>
  <cp:lastPrinted>2017-09-22T11:32:00Z</cp:lastPrinted>
  <dcterms:modified xsi:type="dcterms:W3CDTF">2017-12-22T06:42:00Z</dcterms:modified>
  <cp:revision>32</cp:revision>
  <dc:subject/>
  <dc:title> </dc:title>
</cp:coreProperties>
</file>