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hd w:fill="CCFFCC" w:val="clear"/>
          <w:lang w:val="uk-UA"/>
        </w:rPr>
        <w:t>Інвестиційна діяльність та розвиток інфраструктури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ьогодні Україна прагне забезпечити стале економічне зростання за рахунок системної модернізації економіки де важливу роль у реалізації обраної стратегії відіграють капітальні інвестиції, адже вони є фундаментальним параметром відновлювального процесу, що визначає можливості оновлення основного капіталу, стійкого довгострокового економічного і соціального розвитку країни. Проте динаміка української економіки характеризується наявністю низки системних проблем, що потребують невідкладного вирішення та формують ризики для подальшого економічного зростання. Однією з основних серед них, - є незадовільний стан основних засобів, ступінь зношеності яких невпинно зростає із року в рік. Це засвідчує необхідність суттєвих капітальних інвестицій в оновлення та модернізацію матеріально-технічної бази підприємст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инаміку капітальних інвестицій в м. Слов’янську за останні роки не можна оцінити однозначно позитивн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ак, в 2013 році вдалося забезпечити приріст капітальних інвестицій порівняно з 2012 роком на 82,9 %. Проте загострення політичної та соціально-економічної ситуації в країні наприкінці 2013 року зашкодило закріпленню позитивної тенденції 2013 року. Як наслідок, обсяг капітальних інвестицій в 2014 році скоротився майже на -61,5% порівняно з попереднім роком. В 2015 році розпочався процес відновлення інвестиційної активн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193"/>
        <w:gridCol w:w="1193"/>
        <w:gridCol w:w="1193"/>
        <w:gridCol w:w="1108"/>
        <w:gridCol w:w="1152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 рі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 рі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 рі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 півріччя 2017 рік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і інвестиції, тис. грн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45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3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56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39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093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пи зміни капітальних інвестицій,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2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6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856"/>
      </w:tblGrid>
      <w:tr>
        <w:trPr>
          <w:trHeight w:val="5019" w:hRule="atLeast"/>
        </w:trPr>
        <w:tc>
          <w:tcPr>
            <w:tcW w:w="50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087370" cy="279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мал. Динаміка капітальних інвестицій за 2013-2016 –                1 півріччя 2017 рр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933065" cy="272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065" cy="2720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. Темпи зміни капітальних інвестицій за 2012-2016 рр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відною сферою економічної діяльності, за обсягами залучення капітальних інвестицій у 1 півріччі 2017 року залишається промисловість</w:t>
      </w:r>
      <w:r>
        <w:rPr>
          <w:i/>
          <w:lang w:val="uk-UA"/>
        </w:rPr>
        <w:t xml:space="preserve">, </w:t>
      </w:r>
      <w:r>
        <w:rPr>
          <w:lang w:val="uk-UA"/>
        </w:rPr>
        <w:t xml:space="preserve">але </w:t>
      </w:r>
      <w:r>
        <w:rPr>
          <w:shd w:fill="FFFFFF" w:val="clear"/>
          <w:lang w:val="uk-UA"/>
        </w:rPr>
        <w:t>відновлення виробництва не супроводжується якісними змінами.</w:t>
      </w:r>
      <w:r>
        <w:rPr/>
        <w:t> </w:t>
      </w:r>
      <w:r>
        <w:rPr>
          <w:iCs/>
          <w:lang w:val="uk-UA"/>
        </w:rPr>
        <w:t>Промисловість демонструє переважно екстенсивний тип розвитку без змін у базових технологіях</w:t>
      </w:r>
      <w:r>
        <w:rPr>
          <w:shd w:fill="FFFFFF" w:val="clear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Головним джерелом фінансування капітальних інвестицій, як і раніше, залишаються власні кошти підприємств та організацій. Досягнення зазначеного результату значною мірою залежить від стійкості фінансового стану підприємств. Адже лише отримання прибутку дозволяє їм спрямувати зароблені кошти у капітальні інвестиції. Між тим обсяги прибутків підприємств на фоні затяжної кризи та економічної стагнації можуть виявитися недостатніми для забезпечення стрімкої модернізації економіки міста у найближчі рок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а ІІ квартал 2017 року капітальні інвестиції зросли на 56,6 % і склали 60093,0 тис. грн. Питома вага у відсотках до загального обсягу капітальних інвестицій м. Слов’янськ у Донецькій області склала 1,3 %, на 1 особу – 462,4 грн. Поряд з цим, іноземними </w:t>
      </w:r>
      <w:r>
        <w:rPr/>
        <w:t> </w:t>
      </w:r>
      <w:r>
        <w:rPr>
          <w:lang w:val="uk-UA"/>
        </w:rPr>
        <w:t>інвесторами на 01.07.2017 вкладено 7009,7 тис. дол. США прямих інвестицій (акціонерного капіталу). На початок 2017 року - 6961,9 тис. дол. США., зростання на 0,7 % в порівнянні з початком 2017 року, у розрахунку на одну особу населення – 60,06 дол. США.</w:t>
      </w:r>
    </w:p>
    <w:p>
      <w:pPr>
        <w:pStyle w:val="Normal"/>
        <w:ind w:firstLine="692"/>
        <w:jc w:val="both"/>
        <w:rPr>
          <w:lang w:val="uk-UA"/>
        </w:rPr>
      </w:pPr>
      <w:r>
        <w:rPr>
          <w:shd w:fill="FFFFFF" w:val="clear"/>
          <w:lang w:val="uk-UA"/>
        </w:rPr>
        <w:t>Динаміка інвестицій підтверджує нашу думку про те, що відновлення інвестиційної діяльності буде основною рушійною силою первинного відновлення економіки міста Слов’янськ, компенсуючи слабкість експорту.</w:t>
      </w:r>
    </w:p>
    <w:p>
      <w:pPr>
        <w:pStyle w:val="Normal"/>
        <w:ind w:firstLine="692"/>
        <w:jc w:val="both"/>
        <w:rPr>
          <w:lang w:val="uk-UA"/>
        </w:rPr>
      </w:pPr>
      <w:r>
        <w:rPr>
          <w:lang w:val="uk-UA"/>
        </w:rPr>
        <w:t>Отже, територія міста Слов’янськ залишається привабливою для інвестицій, водночас воно не знаходиться осторонь світових процесів, є достатньо інтегроване у світове господарство і порушення макростабільності на зовнішніх ринках має свій відголос в місті Слов’янськ також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метою поліпшення інвестиційної привабливості, стимулювання розвитку економіки та соціальної сфери у 2017 році проведена наступна робота:</w:t>
      </w:r>
    </w:p>
    <w:p>
      <w:pPr>
        <w:pStyle w:val="Normal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екти міжнародних фінансових організацій, донорів, грантодавців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1.Проекти ЄС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грантової угоди між Слов’янською міською радою та Європейським Союзом від 03.04.2015 року №2014/355-352 в рамках програми ЄС «Підтримка громад, що опинилися під впливом конфлікту в Україні» в місті реалізується проект «Житло для переселенців». Проектом передбачена модернізація гуртожитків по вул. Вокзальна (Свердлова), 8 та вул. Світлодарська (Чубаря), 28а з метою забезпечення комфортним житлом внутрішньо переміщених осіб із зони антитерористичної операції та жителів м. Слов’янська, які втратили свої будинки. Реалізація проекту дозволить вирішити житлові питання для 150 осі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lang w:val="uk-UA"/>
        </w:rPr>
        <w:t>Загальна сума проекту 801,177.55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EUR (16 005 802,58 грн.), з яких 90% - це грант ЄС 721059,80 EUR (14 405 222,322 грн.), співфінансування з міського бюджету 10% - 80 117,76 EUR (1 600 580,258 грн.)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lang w:val="uk-UA"/>
        </w:rPr>
        <w:t>Відповідно до постанови Кабінету Міністрів України від 15.02.2002 № 153 «Про створення єдиної системи залучення, використання та моніторингу міжнародної технічної допомоги», проект Слов’янської міської ради «Житло для переселенців» 25.05.2015 року зареєстровано в Міністерстві економічного розвитку і торгівлі Україн</w:t>
      </w:r>
      <w:r>
        <w:rPr>
          <w:color w:val="000000"/>
          <w:sz w:val="24"/>
          <w:szCs w:val="24"/>
          <w:lang w:val="uk-UA"/>
        </w:rPr>
        <w:t>и</w:t>
      </w:r>
      <w:r>
        <w:rPr>
          <w:sz w:val="24"/>
          <w:szCs w:val="24"/>
          <w:lang w:val="uk-UA"/>
        </w:rPr>
        <w:t xml:space="preserve"> (реєстраційна картка від 25.05.2015 №3237, повторна перереєстрація проекту від 11.01.2017 №3237-01).</w:t>
      </w:r>
    </w:p>
    <w:p>
      <w:pPr>
        <w:pStyle w:val="Normal"/>
        <w:ind w:firstLine="851"/>
        <w:jc w:val="both"/>
        <w:rPr/>
      </w:pPr>
      <w:r>
        <w:rPr>
          <w:lang w:val="uk-UA"/>
        </w:rPr>
        <w:t>Відповідно до Закону України «Про публічні закупівлі» від 25.12.2015 №922-</w:t>
      </w:r>
      <w:r>
        <w:rPr>
          <w:lang w:val="en-US"/>
        </w:rPr>
        <w:t>VII</w:t>
      </w:r>
      <w:r>
        <w:rPr>
          <w:lang w:val="uk-UA"/>
        </w:rPr>
        <w:t xml:space="preserve">І (зі змінами), 27.02.2017 проведено відкриті торги в системі «Прозорро» </w:t>
      </w:r>
      <w:r>
        <w:rPr>
          <w:shd w:fill="FFFFFF" w:val="clear"/>
          <w:lang w:val="uk-UA"/>
        </w:rPr>
        <w:t>на закупівлю робіт (в тому числі обладнання, матеріалів, монтажних та пусконалагоджувальних робіт) в рамках проекту «Житло для переселенців»</w:t>
      </w:r>
      <w:r>
        <w:rPr>
          <w:lang w:val="uk-UA"/>
        </w:rPr>
        <w:t xml:space="preserve"> за кошти Європейського Союзу у м. Слов’янськ. За результатами процедури тендерних торгів переможцем визначено  «ФБК Луч». 23.03.2017 з «ФБК Луч» укладено договори на виконання робіт з капітального ремонту обох об'єктів.</w:t>
      </w:r>
    </w:p>
    <w:p>
      <w:pPr>
        <w:pStyle w:val="Normal"/>
        <w:tabs>
          <w:tab w:val="clear" w:pos="708"/>
          <w:tab w:val="left" w:pos="1041" w:leader="none"/>
          <w:tab w:val="left" w:pos="1069" w:leader="none"/>
        </w:tabs>
        <w:ind w:firstLine="741"/>
        <w:jc w:val="both"/>
        <w:rPr>
          <w:lang w:val="uk-UA"/>
        </w:rPr>
      </w:pPr>
      <w:r>
        <w:rPr>
          <w:lang w:val="uk-UA"/>
        </w:rPr>
        <w:t>26.03.2017 Отримано лист від «ФБК Луч» про початок робіт на об'єкт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 рамках проекту освоєно - </w:t>
      </w:r>
      <w:r>
        <w:rPr>
          <w:color w:val="000000"/>
          <w:lang w:val="uk-UA"/>
        </w:rPr>
        <w:t xml:space="preserve">1 243 533,5 грн.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 метою висвітлення етапів проведення робіт встановлено онлайн-камери на обох об'єктах. Трансляція на офіційному сайті Слов'янської міської ради www.slavrada.gov.ua в розділі: Веб-камери міста "Реалізація проекту "Житло для переселенців"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0.05.2017 закінчився договір з ТОВ «Фінансова будівельна компанія «Луч». З метою подальшої реалізації проекту 21.07.2017 на електронному майданчику zakupki.prom.ua було розміщено оголошення </w:t>
      </w:r>
      <w:r>
        <w:rPr>
          <w:bCs/>
          <w:lang w:val="uk-UA"/>
        </w:rPr>
        <w:t xml:space="preserve">на </w:t>
      </w:r>
      <w:r>
        <w:rPr>
          <w:shd w:fill="FFFFFF" w:val="clear"/>
          <w:lang w:val="uk-UA"/>
        </w:rPr>
        <w:t>Закупівлю робіт (в тому числі обладнання, матеріалів, монтажних та пусконалагоджувальних робіт) в рамках проекту «Житло для переселенців» по об’єктах: «Реконструкція гуртожитку по вул. Світлодарська, 28-а (колишня вул. Чубаря, 28-а) м. Слов’янська Донецької області, з метою розселення тимчасових переселенців і потерпілих жителів м. Слов’янська».</w:t>
      </w:r>
      <w:r>
        <w:rPr>
          <w:color w:val="777777"/>
          <w:shd w:fill="FFFFFF" w:val="clear"/>
          <w:lang w:val="uk-UA"/>
        </w:rPr>
        <w:t xml:space="preserve"> </w:t>
      </w:r>
      <w:r>
        <w:rPr>
          <w:lang w:val="uk-UA"/>
        </w:rPr>
        <w:t>Очікувана вартість закупівлі – 7 640 808,00 грн. без ПДВ; «</w:t>
      </w:r>
      <w:r>
        <w:rPr>
          <w:shd w:fill="FFFFFF" w:val="clear"/>
          <w:lang w:val="uk-UA"/>
        </w:rPr>
        <w:t>Реконструкція гуртожитку по вул. Вокзальна, 8 (колишня вул. Свердлова, 8) м. Слов’янська Донецької області з метою розселення тимчасових переселенців і потерпілих жителів м. Слов’янська».</w:t>
      </w:r>
      <w:r>
        <w:rPr>
          <w:color w:val="777777"/>
          <w:shd w:fill="FFFFFF" w:val="clear"/>
          <w:lang w:val="uk-UA"/>
        </w:rPr>
        <w:t xml:space="preserve"> </w:t>
      </w:r>
      <w:r>
        <w:rPr>
          <w:lang w:val="uk-UA"/>
        </w:rPr>
        <w:t>Очікувана вартість закупівлі – 8 934 542,00 грн. без ПД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результатами розкриття тендерних пропозицій торги не відбулися, оскільки подано менше двох тендерних пропозицій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09.08.2017 повторно на електронному майданчику zakupki.prom.ua було розміщено оголошення </w:t>
      </w:r>
      <w:r>
        <w:rPr>
          <w:bCs/>
          <w:lang w:val="uk-UA"/>
        </w:rPr>
        <w:t xml:space="preserve">на </w:t>
      </w:r>
      <w:r>
        <w:rPr>
          <w:shd w:fill="FFFFFF" w:val="clear"/>
          <w:lang w:val="uk-UA"/>
        </w:rPr>
        <w:t>Закупівлю робіт (в тому числі обладнання, матеріалів, монтажних та пусконалагоджувальних робіт) в рамках проекту «Житло для переселенців»: Реконструкція гуртожитку по вул. Світлодарська, 28-а (колишня вул. Чубаря, 28-а) м. Слов’янська Донецької області, з метою розселення тимчасових переселенців і потерпілих жителів м. Слов’янська.</w:t>
      </w:r>
      <w:r>
        <w:rPr>
          <w:bCs/>
          <w:color w:val="000000"/>
          <w:shd w:fill="FFFFFF" w:val="clear"/>
          <w:lang w:val="uk-UA"/>
        </w:rPr>
        <w:t xml:space="preserve">  </w:t>
      </w:r>
    </w:p>
    <w:p>
      <w:pPr>
        <w:pStyle w:val="Normal"/>
        <w:ind w:firstLine="708"/>
        <w:jc w:val="both"/>
        <w:rPr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  <w:t>28.08.2017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>проведено аукціон</w:t>
      </w:r>
      <w:r>
        <w:rPr>
          <w:color w:val="000000"/>
          <w:shd w:fill="FFFFFF" w:val="clear"/>
          <w:lang w:val="uk-UA"/>
        </w:rPr>
        <w:t>. За результатом розгляду тендерні пропозиції ПРИВАТНЕ ПІДПРИЄМСТВО «СТРОЙ–КЛУБ ПЛЮС»,</w:t>
      </w:r>
      <w:r>
        <w:rPr>
          <w:color w:val="000000"/>
          <w:shd w:fill="FFFFFF" w:val="clear"/>
          <w:lang w:val="uk-UA" w:eastAsia="uk-UA"/>
        </w:rPr>
        <w:t xml:space="preserve"> ТОВАРИСТВО З ОБМЕЖЕНОЮ ВІДПОВІДАЛЬНІСТЮ «ВІОКС»  відхилені, у зв’язку з невідповідністю пропозицій умовам тендерної документації.  </w:t>
      </w:r>
    </w:p>
    <w:p>
      <w:pPr>
        <w:pStyle w:val="Normal"/>
        <w:ind w:firstLine="851"/>
        <w:jc w:val="both"/>
        <w:rPr/>
      </w:pPr>
      <w:r>
        <w:rPr>
          <w:lang w:val="uk-UA"/>
        </w:rPr>
        <w:t>09.08.2017</w:t>
      </w:r>
      <w:r>
        <w:rPr>
          <w:b/>
          <w:lang w:val="uk-UA"/>
        </w:rPr>
        <w:t xml:space="preserve"> - </w:t>
      </w:r>
      <w:r>
        <w:rPr>
          <w:lang w:val="uk-UA"/>
        </w:rPr>
        <w:t xml:space="preserve">на електронному майданчику zakupki.prom.ua було розміщено оголошення на </w:t>
      </w:r>
      <w:r>
        <w:rPr>
          <w:shd w:fill="FFFFFF" w:val="clear"/>
          <w:lang w:val="uk-UA"/>
        </w:rPr>
        <w:t>Закупівлю робіт (в тому числі обладнання, матеріалів, монтажних та пусконалагоджувальних робіт) в рамках проекту «Житло для переселенців»: Реконструкція гуртожитку по вул. Вокзальна, 8 (колишня вул. Свердлова, 8) м. Слов’янська Донецької області з метою розселення тимчасових переселенців і потерпілих жителів м. Слов’янська.</w:t>
      </w:r>
      <w:r>
        <w:rPr>
          <w:color w:val="777777"/>
          <w:shd w:fill="FFFFFF" w:val="clear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hd w:fill="FFFFFF" w:val="clear"/>
          <w:lang w:val="uk-UA"/>
        </w:rPr>
        <w:t xml:space="preserve">28.08.2017 </w:t>
      </w:r>
      <w:r>
        <w:rPr>
          <w:color w:val="000000"/>
          <w:lang w:val="uk-UA"/>
        </w:rPr>
        <w:t>проведено аукціон</w:t>
      </w:r>
      <w:r>
        <w:rPr>
          <w:bCs/>
          <w:shd w:fill="FFFFFF" w:val="clear"/>
          <w:lang w:val="uk-UA"/>
        </w:rPr>
        <w:t xml:space="preserve">. За результатом розгляду тендерні пропозиції       </w:t>
      </w:r>
      <w:r>
        <w:rPr>
          <w:shd w:fill="FFFFFF" w:val="clear"/>
          <w:lang w:val="uk-UA"/>
        </w:rPr>
        <w:t xml:space="preserve">КОНЦЕРН «ВІЙСЬКЕССЕТМЕНЕДЖМЕНТ» </w:t>
      </w:r>
      <w:r>
        <w:rPr>
          <w:shd w:fill="FFFFFF" w:val="clear"/>
          <w:lang w:val="uk-UA" w:eastAsia="uk-UA"/>
        </w:rPr>
        <w:t xml:space="preserve">ПРИВАТНЕ ПІДПРИЄМСТВО «СТРОЙ – КЛУБ ПЛЮС» ТОВАРИСТВО З ОБМЕЖЕНОЮ ВІДПОВІДАЛЬНІСТЮ «ВІОКС» </w:t>
      </w:r>
      <w:r>
        <w:rPr>
          <w:bCs/>
          <w:shd w:fill="FFFFFF" w:val="clear"/>
          <w:lang w:val="uk-UA"/>
        </w:rPr>
        <w:t xml:space="preserve">відхилені у зв’язку з невідповідністю пропозицій умовам тендерної документації. </w:t>
      </w:r>
    </w:p>
    <w:p>
      <w:pPr>
        <w:pStyle w:val="Normal"/>
        <w:ind w:firstLine="851"/>
        <w:jc w:val="both"/>
        <w:rPr/>
      </w:pPr>
      <w:r>
        <w:rPr>
          <w:bCs/>
          <w:shd w:fill="FFFFFF" w:val="clear"/>
          <w:lang w:val="uk-UA"/>
        </w:rPr>
        <w:t xml:space="preserve">Рішення замовника про відхилення тендерних пропозицій не оскаржувалися. 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bCs/>
          <w:shd w:fill="FFFFFF" w:val="clear"/>
          <w:lang w:val="uk-UA"/>
        </w:rPr>
        <w:t>Фактичний строк, що залишився до закінчення терміну контракту                           (03.12.2017),  не є достатнім для якісного виконання будівельних робіт за проектом та унеможливлює подання потенційними підрядниками пропозицій на тендер. У зв’язку з цим направлено лист до представництва Європейського Союзу з проханням подовжити термін дії контракту на 1 рік до 03.12.2018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2. Проекти НЕФКО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рамках Договору про грант між Північною екологічною фінансовою корпорацією (НЕФКО) та Слов’янською міською радою від 21 вересня 2016 року №NIU4/16 E5P4/16 з метою впровадження енергозберігаючих технологій місто Слов’янськ реалізує інвестиційний проект «Впровадження проекту енергозбереження у м. Слов’янськ». Загальна вартість проекту – 580,0 тис. євро. </w:t>
      </w:r>
    </w:p>
    <w:p>
      <w:pPr>
        <w:pStyle w:val="Normal"/>
        <w:ind w:firstLine="73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ектом передбачена реалізація наступних субпроектів:</w:t>
      </w:r>
    </w:p>
    <w:p>
      <w:pPr>
        <w:pStyle w:val="Normal"/>
        <w:ind w:firstLine="737"/>
        <w:jc w:val="both"/>
        <w:rPr/>
      </w:pPr>
      <w:r>
        <w:rPr>
          <w:color w:val="000000"/>
          <w:lang w:val="uk-UA"/>
        </w:rPr>
        <w:t>1. Капітальний ремонт будівлі амбулаторії №4 КЗ «Центр первинної медико-санітарної допомоги міста Слов’янськ» по вул. Ярослава Мудрого,14;</w:t>
      </w:r>
    </w:p>
    <w:p>
      <w:pPr>
        <w:pStyle w:val="Normal"/>
        <w:ind w:firstLine="73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Капітальний ремонт будівлі амбулаторій №№ 1,2 КЗ «Центр первинної медико-санітарної допомоги міста Слов’янська» по вул.Банківська,85;</w:t>
      </w:r>
    </w:p>
    <w:p>
      <w:pPr>
        <w:pStyle w:val="Normal"/>
        <w:ind w:firstLine="737"/>
        <w:jc w:val="both"/>
        <w:rPr/>
      </w:pPr>
      <w:r>
        <w:rPr>
          <w:color w:val="000000"/>
          <w:lang w:val="uk-UA"/>
        </w:rPr>
        <w:t>3. Капітальний ремонт мереж зовнішнього освітлення .</w:t>
      </w:r>
    </w:p>
    <w:p>
      <w:pPr>
        <w:pStyle w:val="Normal"/>
        <w:ind w:firstLine="708"/>
        <w:rPr/>
      </w:pPr>
      <w:r>
        <w:rPr>
          <w:color w:val="000000"/>
          <w:lang w:val="uk-UA"/>
        </w:rPr>
        <w:t>31.03.2017 Слов’янською міською радою узгоджено план закупівель робіт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Станом на 01.05.2017 Донором проекту (НЕФКО) затверджена тендерна документація на субпроекти. 28.04.2017 надіслана тендерна документація потенційним підрядним підприємства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uk-UA"/>
        </w:rPr>
        <w:t>Станом на 01.06.2017 відбулось відкриття тендерних пропозицій по проекту «Капітальний ремонт мереж зовнішнього освітлення». Подана 1 тендерна пропозиція, яка не відповідає умовам тендерної документації. Станом на 01.09.2017 розпочато нову процедуру закупівель. 23.06.2017 відбулось відкриття пропозицій конкурсних торгів по субпроектам 1,2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таном на 01.07.2017 подана одна пропозиція по 3-му субпроекту, яка відхилена у зв’язку з невідповідністю умовам тендерної документації .Оголошено нову закупівлю.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6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Проекти, що реалізуються за кошти державного та місцевого бюджетів:</w:t>
      </w:r>
    </w:p>
    <w:p>
      <w:pPr>
        <w:pStyle w:val="Normal"/>
        <w:ind w:firstLine="804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1. Проекти ДФРР</w:t>
      </w:r>
    </w:p>
    <w:p>
      <w:pPr>
        <w:pStyle w:val="Normal"/>
        <w:ind w:firstLine="80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 метою створення сприятливих умов для залучення інвестицій в розвиток економіки міста-курорту, відповідно до розпорядження Кабінету Міністрів України від 7 червня 2017 р. № 439-р «Про затвердження переліку інвестиційних програм і проектів регіонального розвитку, що можуть реалізовуватися у 2017 році за рахунок коштів державного фонду регіонального розвитку» Слов’янська міська рада реалізує інвестиційний проект «Удосконалення перинатальної допомоги мешканцям м. Слов’янська шляхом впровадження новітніх технологій (реконструкція) у пологовому будинку, розташованому по вул. Університетській (вул. Леніна), 15 м. Слов’янськ» (далі – Проект). Проектом передбачено проведення будівельних робіт з впровадженням енергозберігаючих технологій в будівлях пологового будинку та придбання сучасної медичної апаратури та обладнання . Мета Проекту – скорочення споживання паливно-енергетичних ресурсів до 20% за рахунок проведення реконструкції будівель пологового будинку з впровадженням новітніх технологій. </w:t>
      </w:r>
    </w:p>
    <w:p>
      <w:pPr>
        <w:pStyle w:val="Normal"/>
        <w:ind w:firstLine="80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 рамках Проекту заплановано реалізувати наступні заходи: </w:t>
      </w:r>
    </w:p>
    <w:p>
      <w:pPr>
        <w:pStyle w:val="Normal"/>
        <w:ind w:firstLine="80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роведення термомодернізації будівель пологового будинку (утеплення цоколю, фасаду та даху будівлі, заміна вікон, дверей, підлоги, інженерних комунікацій тощо);</w:t>
      </w:r>
    </w:p>
    <w:p>
      <w:pPr>
        <w:pStyle w:val="Normal"/>
        <w:ind w:firstLine="80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внутрішні ремонтні роботи, заміна пасажирського ліфта в головному корпусі;</w:t>
      </w:r>
    </w:p>
    <w:p>
      <w:pPr>
        <w:pStyle w:val="Normal"/>
        <w:ind w:firstLine="80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оновлення медичної апаратури та технологічного обладнання;</w:t>
      </w:r>
    </w:p>
    <w:p>
      <w:pPr>
        <w:pStyle w:val="Normal"/>
        <w:ind w:firstLine="804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гальна сума Проекту складає 35 581,555 тис. грн., з яких 32 023,4 тис. грн. (90%) – кошти ДФРР, 3 558,155 тис. грн. (10%) - співфінансування з місцевого бюджету. Розпорядником (одержувачем) бюджетних коштів є відділ охорони здоров’я Слов’янської міської ради </w:t>
      </w:r>
    </w:p>
    <w:p>
      <w:pPr>
        <w:pStyle w:val="Normal"/>
        <w:ind w:firstLine="80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нфраструктурні проекти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Управлянням інвестицій, енергоефективності та зовнішніх відносин проводиться робота з формування бази  інфраструктурних проектів (пропозицій) міста Слов’янськ, спрямованих на відновлення і поліпшення стану об’єктів водо- та теплопостачання соціальної сфери, транспортної інфраструктури, відновлення житла, реалізацію заходів з енергоефективності, поліпшення екологічної ситуації тощо. Перелік інфраструктурних проектів планується реалізувати у 2017 році за рахунок бюджетних та позабюджетних коштів. Даний перелік складається зі 37</w:t>
      </w:r>
      <w:r>
        <w:rPr>
          <w:color w:val="000000"/>
        </w:rPr>
        <w:t>1</w:t>
      </w:r>
      <w:r>
        <w:rPr>
          <w:color w:val="000000"/>
          <w:lang w:val="uk-UA"/>
        </w:rPr>
        <w:t xml:space="preserve"> проектів за напрямками: водозабезпечення та водовідведення, об’єкти соціальної сфери, енергоефективність, транспортна інфраструктура, громадський транспорт, відновлення житла, теплопостачання </w:t>
      </w:r>
      <w:r>
        <w:rPr>
          <w:lang w:val="uk-UA"/>
        </w:rPr>
        <w:t>на загальну вартість 3 249 742,381 тис. грн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Перелік об’єктів і заходів міста Слов’янськ, що будуть здійснюватися за рахунок залишків коштів місцевих бюджетів населених пунктів Донецької області, на території яких органи державної влади тимчасово не здійснюють свої повноваження, за виключенням об’єктів і заходів на територіях окремих районів, міст, селиш і сіл, де органи державної влади тимчасово не здійснюють свої повноваження, та у населених пунктах, що розташовані на лінії зіткнення, затверджений розпорядженням голови Донецької облдержадміністрації, керівника обласної військово-цивільної адміністрації від 04.07.2016 № 548 (зі змінами). Згідно Переліку розпорядження облдержадміністрації від 19.09.2016 №818 (зі змінами) відповідні структурні підрозділи Донецької облдержадміністрації визначено замовниками виконання робіт. Загальна сума передбаченого фінансування по 47 проектам становить </w:t>
      </w:r>
      <w:r>
        <w:rPr>
          <w:lang w:val="uk-UA"/>
        </w:rPr>
        <w:t>214169,1 тис</w:t>
      </w:r>
      <w:r>
        <w:rPr>
          <w:color w:val="FF0000"/>
          <w:lang w:val="uk-UA"/>
        </w:rPr>
        <w:t>.</w:t>
      </w:r>
      <w:r>
        <w:rPr>
          <w:color w:val="000000"/>
          <w:lang w:val="uk-UA"/>
        </w:rPr>
        <w:t xml:space="preserve"> грн., з яких по 12 проектам завершено виконання, 3 проекти на стадії завершення по іншим проводиться робота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розпорядження міського голови від 23.06.2017 №197-р «Про організацію моніторингу інвестиційних проектів, програм (пропозицій) розвитку міста Слов’янськ» на управління інвестицій покладена координація діяльності виконавчих органів міської ради з питань стану реалізації інвестиційних проектів та програм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зультати моніторингу стану реалізації інфраструктурних проектів: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>-  станом на 01.09.2017 в роботі знаходяться 371 проекти;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- на 221 проекти підготовлена проектна документація і отримані позитивні експертні звіти, що становить 60 % від загальної кількості проектів;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загальна вартість проектів – 3 249 742,381 тис. грн., більшість з яких за рахунок позабюджетних коштів;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 з початку року реалізовано 16 проектів на загальну суму 14 542,7 тис. грн., у тому числі: 10 проектів по капітальному ремонту водопостачання та водовідведення (4388,1 тис. грн.), 4 проекти по капремонту дорожнього покриття (4329,886 тис. грн.), 1 проект  по придбанню медичного обладнання (2000,0 тис. грн.) і 1 проект по придбанню приладдя та матеріалів для закладів освіти (3824,75 тис. грн.)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В 2018 році продовжується реалізація проекту «Житло для переселенців» за грантове </w:t>
      </w:r>
      <w:r>
        <w:rPr>
          <w:b/>
          <w:color w:val="000000"/>
          <w:lang w:val="uk-UA"/>
        </w:rPr>
        <w:t>фінансування ЄС</w:t>
      </w:r>
      <w:r>
        <w:rPr>
          <w:color w:val="000000"/>
          <w:lang w:val="uk-UA"/>
        </w:rPr>
        <w:t>. Проектом передбачена реконструкція комунальних гуртожитків по вул. Вокзальна (Свердлова), 8 та вул. Світлодарська (Чубаря), 28а з метою забезпечення комфортним житлом внутрішньо переміщених осіб із зони антитерористичної операції та жителів Слов’янська, які втратили свої будинки. Загальна сума проекту складає 801 177,55</w:t>
      </w:r>
      <w:r>
        <w:rPr>
          <w:b/>
          <w:color w:val="000000"/>
          <w:lang w:val="uk-UA"/>
        </w:rPr>
        <w:t xml:space="preserve"> </w:t>
      </w:r>
      <w:r>
        <w:rPr>
          <w:color w:val="000000"/>
        </w:rPr>
        <w:t>EUR</w:t>
      </w:r>
      <w:r>
        <w:rPr>
          <w:color w:val="000000"/>
          <w:lang w:val="uk-UA"/>
        </w:rPr>
        <w:t xml:space="preserve">, у тому числі 721 059,80 євро (90%) - грант ЄС та 80 117,76 </w:t>
      </w:r>
      <w:r>
        <w:rPr>
          <w:color w:val="000000"/>
        </w:rPr>
        <w:t>EUR</w:t>
      </w:r>
      <w:r>
        <w:rPr>
          <w:color w:val="000000"/>
          <w:lang w:val="uk-UA"/>
        </w:rPr>
        <w:t xml:space="preserve"> (10%) співфінансування з міського бюджету.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В 2018 році планується освоєння залишку коштів на реалізацію проекту «Житло для переселенців»  – 709 293,54 </w:t>
      </w:r>
      <w:r>
        <w:rPr>
          <w:color w:val="000000"/>
        </w:rPr>
        <w:t>EUR</w:t>
      </w:r>
      <w:r>
        <w:rPr>
          <w:color w:val="000000"/>
          <w:lang w:val="uk-UA"/>
        </w:rPr>
        <w:t xml:space="preserve">. 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В рамках підписаного Договору про грант між Північною екологічною фінансовою корпорацією </w:t>
      </w:r>
      <w:r>
        <w:rPr>
          <w:b/>
          <w:color w:val="000000"/>
          <w:lang w:val="uk-UA"/>
        </w:rPr>
        <w:t>(НЕФКО)</w:t>
      </w:r>
      <w:r>
        <w:rPr>
          <w:color w:val="000000"/>
          <w:lang w:val="uk-UA"/>
        </w:rPr>
        <w:t xml:space="preserve"> та Слов’янською міською радою від 21 вересня 2016 року №NIU4/16 E5P4/16 продовжується реалізація інвестиційного проекту «Впровадження проекту енергозбереження у м. Слов’янськ» загальною вартістю – 580 000,0 тис. </w:t>
      </w:r>
      <w:r>
        <w:rPr>
          <w:color w:val="000000"/>
        </w:rPr>
        <w:t>EUR</w:t>
      </w:r>
      <w:r>
        <w:rPr>
          <w:color w:val="000000"/>
          <w:lang w:val="uk-UA"/>
        </w:rPr>
        <w:t xml:space="preserve"> (додаток 2).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 метою залучення додаткових інвестицій для розвитку міста подано на участь у «Надзвичайній кредитній програмі для відновлення України» подано 16 проектів на загальну сум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44 455,8</w:t>
      </w:r>
      <w:r>
        <w:rPr>
          <w:rFonts w:cs="Times New Roman" w:ascii="Times New Roman" w:hAnsi="Times New Roman"/>
          <w:bCs/>
          <w:sz w:val="24"/>
          <w:szCs w:val="24"/>
        </w:rPr>
        <w:t xml:space="preserve"> тис. грн. (додаток 3). Фінансування проектів передбачається за кошти </w:t>
      </w:r>
      <w:r>
        <w:rPr>
          <w:rFonts w:cs="Times New Roman" w:ascii="Times New Roman" w:hAnsi="Times New Roman"/>
          <w:b/>
          <w:bCs/>
          <w:sz w:val="24"/>
          <w:szCs w:val="24"/>
        </w:rPr>
        <w:t>Європейського інвестиційного банк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Інвестиційні проекти, які плануються до реалізації у 2018 році, охоплюють соціально-культурну сферу міста і направлені на відновлення комунальної інфраструктури міста. Залучення додаткових інвестицій дозволить отримати економічний та соціальний ефект від реалізації проекту та покращити інфраструктуру міста.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34:00Z</dcterms:created>
  <dc:creator>Работа</dc:creator>
  <dc:description/>
  <cp:keywords/>
  <dc:language>en-US</dc:language>
  <cp:lastModifiedBy>Отдел экономики</cp:lastModifiedBy>
  <dcterms:modified xsi:type="dcterms:W3CDTF">2017-12-21T13:31:00Z</dcterms:modified>
  <cp:revision>17</cp:revision>
  <dc:subject/>
  <dc:title>3</dc:title>
</cp:coreProperties>
</file>