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4.   П Е Р Е Л І К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ісцевих програм, реалізація яких пропонується 2018 року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4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559"/>
        <w:gridCol w:w="2127"/>
        <w:gridCol w:w="1417"/>
        <w:gridCol w:w="1134"/>
        <w:gridCol w:w="1134"/>
        <w:gridCol w:w="1134"/>
        <w:gridCol w:w="1134"/>
        <w:gridCol w:w="1002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ата затвердження програм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ріше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обник</w:t>
            </w:r>
          </w:p>
        </w:tc>
        <w:tc>
          <w:tcPr>
            <w:tcW w:w="6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реалізацію (план), тис. грн.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, за рахунок коштів: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бюдже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вих бюджетів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риємст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 джерел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.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у міс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Міська комплексна програма посилення охорони громадського порядку і боротьби зі злочинністю «Правопорядок на 2016-2018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5.05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7-ХІІ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з питань взаємодії з правоохоронними органами та запобігання коруп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забезпечення громадського правопорядку та безпечного середовища життєдіяльності «Безпечне місто» на 2016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09.11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8-ХУІІ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з питань взаємодії з правоохоронними органами та запобігання коруп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впровадження політики енергозбереження у м. Слов’янську на 2016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9.07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7-ХІІІ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правління інвестицій, енергоефективності та зовнішніх відно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з відшкодування частини кредиту, залученого на заходи з енергозбереження та підвищення енергоефективності міста на період 2016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9.07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8-ХІІІ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правління інвестицій, енергоефективності та зовнішніх відно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«Охорона навколишнього природного середовища та екологічна безпека м. Слов’янська на 2016-2018 роки» (</w:t>
            </w:r>
            <w:r>
              <w:rPr>
                <w:i/>
                <w:iCs/>
                <w:sz w:val="18"/>
                <w:szCs w:val="18"/>
                <w:lang w:val="uk-UA"/>
              </w:rPr>
              <w:t>Підсумок виконання Програми підбивається за річними показниками</w:t>
            </w:r>
            <w:r>
              <w:rPr>
                <w:sz w:val="18"/>
                <w:szCs w:val="18"/>
                <w:lang w:val="uk-UA"/>
              </w:rPr>
              <w:t xml:space="preserve">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0-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екології та природних 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«Відновлення та модернізація інженерних систем протипожежного захисту житлових будинків підвищеної поверховості м. Слов’янська на період 2016-2018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3-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відновлення зовнішнього протипожежного водопостачання м. Слов’янська на період 2016-2018 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5.05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9-ХІІ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. Слов’янськ на 2016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4.09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8-ХУ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ведення державної реєстрації речових прав на нерухоме майно комунальної власності територіальної громади міста Слов’янська на 2016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3-ІУ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правління комуналь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набуття територіальною громадою міста Слов’янська права власності на безхазяйну річ на 2017-2018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9-Х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правління комунальної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соціального захисту та реінтеграції бездомних осіб на 2016-2020 роки на території Слов’я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 xml:space="preserve">15-ІУ-7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СЗ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52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2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0.02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 xml:space="preserve">15-ІУ-7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соціального захисту дітей-інвалідів на 2016-2020 роки на території Слов’янської міської р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 xml:space="preserve">16-ІУ-7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СЗН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56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6,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0.02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6-ІУ-7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соціального захисту деяких категорій мешканців на території Слов’янської міської ради на 2015-2019 роки в межах власних повноважень (зі змін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9.12.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№</w:t>
            </w:r>
            <w:r>
              <w:rPr>
                <w:bCs/>
                <w:sz w:val="18"/>
                <w:szCs w:val="18"/>
                <w:lang w:val="uk-UA"/>
              </w:rPr>
              <w:t>9-</w:t>
            </w:r>
            <w:r>
              <w:rPr>
                <w:bCs/>
                <w:sz w:val="18"/>
                <w:szCs w:val="18"/>
                <w:lang w:val="en-US"/>
              </w:rPr>
              <w:t>LXXI-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СЗ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38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8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соціального захисту ветеранів війни на території Слов’янської міської рад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5.05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8-ХІІ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соціальної підтримки учасників антитерористичної операції та членів їх сімей на 2017-2020 роки на території Слов’ян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5.02.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21-Х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СЗ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uk-UA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по забезпеченню профілактики ВІЛ-інфекції, допомоги та лікування ВІЛ-інфікованих та хворих на СНІД в м. Слов’янську на 2016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8-ІУ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імунопрофілактики населення у м. Слов’янську на 2016-2021 рок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0-ІУ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профілактики та лікування серцево-судинних та судинно-мозкових захворювань в м. Слов’янську на 2016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3.12.201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1-ІУ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«Місцеві стимули для медичних працівників м. Слов’янська на 2016-2019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1-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2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дострокового переоснащення матеріально-технічного забезпечення діагностично-лікувального процесу закладів охорони здоров’я міста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30.03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2-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11470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211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49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2794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протидії захворюванню на туберкульоз в м. Слов’янську на 2017-2019 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4.12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4-Х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здоров’я жінок та дітей м. Слов’янська на 2017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6-Х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рограма реабілітації дітей на Слов’янському курорті на 2017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7-Х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Міська програма розвитку фізичної культури і спорту в м. Слов’янську на 2017-2021 роки «Спорт. Здоров’я. Майбутнє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24.12.201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8-ХІХ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у справах сім’ї, молоді, фізкультури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46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Міська програма розвитку малого і середнього підприємництва в м. Слов'янську на 2017-2018 роки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31.05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sz w:val="18"/>
                <w:szCs w:val="18"/>
                <w:lang w:val="uk-UA"/>
              </w:rPr>
              <w:t>17-ХХІ</w:t>
            </w:r>
            <w:r>
              <w:rPr>
                <w:bCs/>
                <w:sz w:val="18"/>
                <w:szCs w:val="18"/>
                <w:lang w:val="en-US"/>
              </w:rPr>
              <w:t>V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ідділ економі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*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***</w:t>
            </w:r>
          </w:p>
        </w:tc>
      </w:tr>
      <w:tr>
        <w:trPr>
          <w:trHeight w:val="763" w:hRule="atLeast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лан</w:t>
            </w:r>
            <w:r>
              <w:rPr>
                <w:b/>
                <w:bCs/>
                <w:sz w:val="20"/>
                <w:szCs w:val="20"/>
                <w:lang w:val="uk-UA"/>
              </w:rPr>
              <w:t>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071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3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5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937,7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left="0" w:right="0"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eastAsia="zh-CN" w:bidi="ar-S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40:00Z</dcterms:created>
  <dc:creator>Чепурко А.В.</dc:creator>
  <dc:description/>
  <cp:keywords/>
  <dc:language>en-US</dc:language>
  <cp:lastModifiedBy>Отдел экономики</cp:lastModifiedBy>
  <cp:lastPrinted>2017-01-30T13:31:00Z</cp:lastPrinted>
  <dcterms:modified xsi:type="dcterms:W3CDTF">2017-11-20T13:45:00Z</dcterms:modified>
  <cp:revision>17</cp:revision>
  <dc:subject/>
  <dc:title>8</dc:title>
</cp:coreProperties>
</file>