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lang w:val="uk-UA"/>
        </w:rPr>
        <w:t xml:space="preserve">3.1.13.   Впровадження заходів територіального плануванн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uk-UA"/>
        </w:rPr>
        <w:t>Головна мета</w:t>
      </w:r>
      <w:r>
        <w:rPr>
          <w:lang w:val="uk-UA"/>
        </w:rPr>
        <w:t xml:space="preserve"> впровадження заходів територіального планування – розробка містобудівної документації з врахуванням сучасних вимог у сфері містобудування для забезпечення сталого економічного і соціально розвитку території Слов’янської міської ради, раціонального використання ресурсів та встановлення відповідного режиму забудови територій, а також, створення цілісної і логічної системи управління використання території Слов’янської міської ради на базі її територіального планування, спрямованого на забезпечення сталого розвитку з урахуванням державних, громадських та приватних інтересів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uk-UA"/>
        </w:rPr>
        <w:t xml:space="preserve">Основні завдання на 2018 рік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Розвиток рекреаційної діяльності на території Слов’янщини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Формування позитивного іміджу міста Слов’янська через відновлення ключових територій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Створення служби містобудівного кадастру при управлінні містобудування та архітектури Слов’янської міської ради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Кількісні та якісні критерії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Створення сприятливих умов для гармонійного розвитку територіальної  громади м. Слов’янська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Обґрунтування майбутніх потреб і визначення переважних напрямків використання територій з урахуванням державних, громадських і приватних інтересів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Визначення напрямів сталого розвитку м. Слов’янська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Визначення території, що мають особливу екологічну, рекреаційно-оздоровчу, наукову, естетичну, історико-культурну цінність, встановлення передбачених законодавством обмежень на їх планування, забудову та інше використання.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Створення умов для проведення аналізу ситуації, моделювання шляхів розв’язання проблем та прийняття обґрунтованих управлінських рішень, для використання інструментів управління територіями, майном та іншими ресурсами, підготовки в автоматичному режимі матеріалів для надання адміністративних послуг.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Забезпечення доступу суб’єктам підприємницької діяльності до офіційних відомостей про містобудівні умови та обмеження щодо використання земельних ділянок та розташованих на них об'єктів нерухомості, які необхідні для прийняття інвестиційних рішень, а також створення власних картографічних матеріалів шляхом використання Інтернет-технологій.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Надання можливості громадянам отримувати через мережу Інтернет публічну інформацію, у т.ч. упорядковані відомості, що містяться в генеральних планах та іншій містобудівній документації, а також, отримувати віртуальні послуги щодо дозвільних документів, пов’язаних з забудовою земельних ділянок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Ресурсне забезпечення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Витрати на впровадження заходів становитимуть </w:t>
      </w:r>
      <w:r>
        <w:rPr>
          <w:b/>
          <w:bCs/>
          <w:lang w:val="uk-UA"/>
        </w:rPr>
        <w:t>4911</w:t>
      </w:r>
      <w:r>
        <w:rPr>
          <w:lang w:val="uk-UA"/>
        </w:rPr>
        <w:t xml:space="preserve"> тис. грн., з них, кошти державного бюджету – 94 тис. грн., обласного бюджету – 11 тис. грн., бюджету міста – 4806 тис. грн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ind w:firstLine="709"/>
      <w:jc w:val="center"/>
      <w:outlineLvl w:val="1"/>
    </w:pPr>
    <w:rPr>
      <w:rFonts w:cs="Arial"/>
      <w:b/>
      <w:bCs/>
      <w:iCs/>
      <w:lang w:val="uk-UA" w:eastAsia="zh-CN"/>
    </w:rPr>
  </w:style>
  <w:style w:type="character" w:styleId="WW8Num1z0">
    <w:name w:val="WW8Num1z0"/>
    <w:qFormat/>
    <w:rPr>
      <w:b/>
      <w:i w:val="false"/>
      <w:strike w:val="false"/>
      <w:dstrike w:val="false"/>
      <w:outline w:val="false"/>
      <w:shadow w:val="false"/>
      <w:sz w:val="24"/>
      <w:em w:val="none"/>
      <w:lang w:val="uk-UA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mbria" w:hAnsi="Cambria" w:cs="Cambria"/>
      <w:lang w:val="en-US"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/>
    <w:rPr>
      <w:rFonts w:ascii="Cambria" w:hAnsi="Cambria" w:cs="Cambria"/>
      <w:sz w:val="20"/>
      <w:szCs w:val="20"/>
      <w:lang w:val="en-US" w:bidi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6:37:00Z</dcterms:created>
  <dc:creator>Customer</dc:creator>
  <dc:description/>
  <cp:keywords/>
  <dc:language>en-US</dc:language>
  <cp:lastModifiedBy>Отдел экономики</cp:lastModifiedBy>
  <dcterms:modified xsi:type="dcterms:W3CDTF">2017-11-20T13:09:00Z</dcterms:modified>
  <cp:revision>29</cp:revision>
  <dc:subject/>
  <dc:title/>
</cp:coreProperties>
</file>