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val="uk-UA"/>
        </w:rPr>
        <w:t>3.1.21.   Захист прав дітей-сиріт та дітей, позбавлених батьківського піклуванн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</w:t>
      </w:r>
      <w:r>
        <w:rPr>
          <w:bCs/>
          <w:lang w:val="uk-UA"/>
        </w:rPr>
        <w:t xml:space="preserve">соціальний захист дітей різних категорій: дітей, які опинились у складних життєвих обставинах, та дітей, які залишились без батьківського піклування, дітей-сиріт та дітей, позбавлених батьківського піклування, дітей, які тимчасово переміщені з тимчасово окупованої території або районів проведення антитерористичної операції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новні пріоритети  на 2018 рік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>
          <w:rFonts w:cs="Tahoma"/>
          <w:lang w:val="uk-UA"/>
        </w:rPr>
      </w:pPr>
      <w:r>
        <w:rPr>
          <w:rFonts w:cs="Tahoma"/>
          <w:lang w:val="uk-UA"/>
        </w:rPr>
        <w:t xml:space="preserve">продовження практики проведення спільних профілактичних заходів, спрямованих на попередження дитячої бездоглядності та правопорушень серед неповнолітніх дітей (проведення рейдів «Діти вулиці», «Урок», «Сім’я»);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>
          <w:rFonts w:cs="Tahoma"/>
          <w:lang w:val="uk-UA"/>
        </w:rPr>
      </w:pPr>
      <w:r>
        <w:rPr>
          <w:rFonts w:cs="Tahoma"/>
          <w:lang w:val="uk-UA"/>
        </w:rPr>
        <w:t xml:space="preserve">забезпечення своєчасного виявлення дітей, які опинились у складних життєвих обставинах, бродяжать, їх вилучення з небезпечного оточення та надання їм психолого-педагогічної, медико-соціальної та правової допомоги;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>
          <w:rFonts w:cs="Tahoma"/>
          <w:lang w:val="uk-UA"/>
        </w:rPr>
      </w:pPr>
      <w:r>
        <w:rPr>
          <w:rFonts w:cs="Tahoma"/>
          <w:lang w:val="uk-UA"/>
        </w:rPr>
        <w:t>посилення профілактичної роботи у навчальних закладах щодо попередження жорстокого та недбалого поводження з дітьми, здійснення профілактичних заходів з дітьми, які мають ознаки суїцидальної поведінки;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>
          <w:rFonts w:cs="Tahoma"/>
          <w:lang w:val="uk-UA"/>
        </w:rPr>
      </w:pPr>
      <w:r>
        <w:rPr>
          <w:rFonts w:cs="Tahoma"/>
          <w:lang w:val="uk-UA"/>
        </w:rPr>
        <w:t xml:space="preserve">збереження біологічної родини, надання всебічної допомоги жінкам, які мають намір відмовитися від дитини, особливо у випадках народження дитини одинокою матір’ю;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>
          <w:rFonts w:cs="Tahoma"/>
          <w:lang w:val="uk-UA"/>
        </w:rPr>
      </w:pPr>
      <w:r>
        <w:rPr>
          <w:rFonts w:cs="Tahoma"/>
          <w:lang w:val="uk-UA"/>
        </w:rPr>
        <w:t xml:space="preserve">поширення сімейних форм виховання (усиновлення, дитячі будинки сімейного типу, прийомні сім’ї, сім’ї опікунів/піклувальників) та влаштування до них дітей-сиріт та дітей позбавлених батьківського піклування; </w:t>
      </w:r>
    </w:p>
    <w:p>
      <w:pPr>
        <w:pStyle w:val="TextBodyIndent"/>
        <w:numPr>
          <w:ilvl w:val="0"/>
          <w:numId w:val="1"/>
        </w:numPr>
        <w:spacing w:before="0" w:after="0"/>
        <w:ind w:left="0" w:right="0" w:hanging="0"/>
        <w:jc w:val="both"/>
        <w:rPr/>
      </w:pPr>
      <w:r>
        <w:rPr>
          <w:rFonts w:cs="Tahoma"/>
          <w:lang w:val="uk-UA"/>
        </w:rPr>
        <w:t xml:space="preserve">формування у суспільстві позитивного ставлення до усиновлення, сімейних форм влаштування дітей-сиріт та дітей, позбавлених батьківського піклування, шанобливого відношення до родини, толерантного ставлення до дітей вищезазначеної категорії (проведення святкових заходів, присвячених до Дня захисту дітей, Дня усиновлення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струменти реалізації визначених завдань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вдання згідно Стратегії розвитку Донецької області до 2020 року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струменти реалізації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хист прав дітей - сиріт та дітей, позбавлених батьківського піклу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Придбання житла для дітей-сиріт та дітей, позбавлених батьківського піклуванн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відвідування дітей-сиріт  та дітей, позбавлених батьківського піклування за місцем їх проживання</w:t>
            </w:r>
          </w:p>
          <w:p>
            <w:pPr>
              <w:pStyle w:val="Style1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хист прав дітей, які опинилися в складних життєвих обставина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- Надання комплексної соціальної, психологічної, медичної допомоги дітям, які опинилися в складних життєвих обставинах 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забезпечення якісного ведення обліку дітей — сиріт та дітей, позбавлених батьківського піклування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Spacing"/>
        <w:tabs>
          <w:tab w:val="clear" w:pos="408"/>
          <w:tab w:val="left" w:pos="0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меншення кількості неблагополучних сімей. </w:t>
      </w:r>
    </w:p>
    <w:p>
      <w:pPr>
        <w:pStyle w:val="NoSpacing"/>
        <w:tabs>
          <w:tab w:val="clear" w:pos="408"/>
          <w:tab w:val="left" w:pos="0" w:leader="none"/>
        </w:tabs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еншення кількості дітей-сиріт та дітей, позбавлених батьківського піклування, які перебувають на повному державному утриманні шляхом активізації роботи щодо розвитку форм сімейного виховання (усиновлення, опіка/піклування, прийомна сім’я, дитячий будинок сімейного типу)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есурсне забезпеченн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2018 рік розроблено 6 заходів, витрати на реалізацію яких становитимуть 18697,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ис. грн., в т.ч., 12963,2 тис. грн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з державного бюджету, 4981,3 тис. грн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обласного бюджету, 753,0 тис. грн. </w:t>
      </w:r>
      <w:r>
        <w:rPr>
          <w:rFonts w:cs="Times New Roman" w:ascii="Times New Roman" w:hAnsi="Times New Roman"/>
          <w:sz w:val="24"/>
          <w:szCs w:val="24"/>
          <w:lang w:val="uk-UA"/>
        </w:rPr>
        <w:t>– з бюджету  мі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WW8Num1z0">
    <w:name w:val="WW8Num1z0"/>
    <w:qFormat/>
    <w:rPr>
      <w:rFonts w:ascii="Symbol" w:hAnsi="Symbol" w:cs="Symbol"/>
      <w:color w:val="000000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Программа"/>
    <w:basedOn w:val="Normal"/>
    <w:qFormat/>
    <w:pPr>
      <w:suppressAutoHyphens w:val="false"/>
      <w:spacing w:before="0" w:after="60"/>
      <w:ind w:left="0" w:right="0" w:firstLine="709"/>
      <w:jc w:val="both"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Отдел экономики</cp:lastModifiedBy>
  <cp:lastPrinted>2017-11-01T09:07:00Z</cp:lastPrinted>
  <dcterms:modified xsi:type="dcterms:W3CDTF">2017-11-20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