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3.1.11.   Ринок праці. Зайнятість населення. 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Головна мета</w:t>
      </w:r>
      <w:r>
        <w:rPr>
          <w:lang w:val="uk-UA"/>
        </w:rPr>
        <w:t xml:space="preserve"> – розширення можливостей реалізації права громадян на гідну працю, підвищення їх доходів шляхом створення умов для підвищення рівня зайнятості населення; стимулювання зацікавленості роботодавців у створенні нових робочих місць; збереження та розвиток трудового потенціал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Основні завдання на 2018 рі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ширити спроможність центрів зайнятості регіону здійснювати моніторинг стану ринку праці, підготовку та перекваліфікацію насе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розробити та реалізувати регіональну політику щодо створення робочих місць для ВПО, передусім, для жін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сприяння легалізації праці, виявлення фактів неформальних трудових відносин і забезпечення відповідного оформлення стосунків з найманими працівниками</w:t>
      </w:r>
      <w:r>
        <w:rPr>
          <w:sz w:val="22"/>
          <w:szCs w:val="22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 та якісні критерії ефективності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а) працевлаштування за сприянням центру зайнятості 2400 незайнятих громадян, які звернуться з послугами, в т.ч. 1633 зареєстрованих безробітних, з них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працевлаштування 45 безробітних на нові робочі місця, за яких здійснюватиметься компенсація роботодавцям фактичних витрат по сплаті єдиного соціального внеску; </w:t>
      </w:r>
    </w:p>
    <w:p>
      <w:pPr>
        <w:pStyle w:val="Normal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працевлаштування 30 безробітних</w:t>
      </w:r>
      <w:r>
        <w:rPr/>
        <w:t xml:space="preserve"> </w:t>
      </w:r>
      <w:r>
        <w:rPr>
          <w:lang w:val="uk-UA"/>
        </w:rPr>
        <w:t xml:space="preserve">громадян, з числа внутрішньо переміщених осіб, з компенсацією витрат на оплату праці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б) тимчасова зайнятість 1300 безробітних осіб, з числа тих, які будуть перебувати на обліку в міському центрі зайнятості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) підвищення конкурентоспроможності на ринку праці шляхом профпідготовки, перепідготовки та підвищення кваліфікації 560 безробітних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г) підтримання конкурентоспроможності на ринку праці 5 осіб окремих категорій громадян шляхом видачі ваучера на оплату перепідготовки, спеціалізації, підвищення кваліфікації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) підвищення конкурентоспроможності на ринку праці 3600 осіб незайнятих громадян шляхом надання їм профорієнтаційних та профконсультаційних послуг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ж) підвищення конкурентоспроможності на ринку праці не менше 1 особи безробітних громадян, з числа внутрішньо переміщених осіб, шляхом професійного навчання з компенсацією витрат роботодавцям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) виплата компенсації транспортних витрат безробітним, з числа внутрішньо переміщених осіб, на переїзд до іншої адміністративно-територіальної одиниці місця працевлаштування 1 особи (з Фонду загальнообов’язкового державного соціального страхування на випадок безробіття)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і) виплата компенсації зареєстрованим безробітним, з числа внутрішньо переміщених осіб, витрат для проходження попереднього медичного та наркологічного огляду відповідно до законодавства, якщо це необхідно для працевлаштування у кількості 1 особи (з Фонду загальнообов’язкового державного соціального страхування на випадок безробітт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ля розв’язання основних проблем та виконання завдань щодо ринку праці та зайнятості населення міста на 2018 рік передбачено виконати 17 заход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ування заходів здійснюється за рахунок коштів Фонду загальнобов’язкового державного соціального страхування на випадок безробітт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0" w:leader="none"/>
      </w:tabs>
      <w:suppressAutoHyphens w:val="false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Heading"/>
    <w:qFormat/>
    <w:pPr>
      <w:suppressAutoHyphens w:val="false"/>
      <w:spacing w:before="0" w:after="0"/>
      <w:ind w:firstLine="90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1:00Z</dcterms:created>
  <dc:creator>Работа</dc:creator>
  <dc:description/>
  <cp:keywords/>
  <dc:language>en-US</dc:language>
  <cp:lastModifiedBy>Отдел экономики</cp:lastModifiedBy>
  <dcterms:modified xsi:type="dcterms:W3CDTF">2017-10-24T11:54:00Z</dcterms:modified>
  <cp:revision>3</cp:revision>
  <dc:subject/>
  <dc:title>Ринок праці</dc:title>
</cp:coreProperties>
</file>