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hd w:fill="CCFFCC" w:val="clear"/>
          <w:lang w:val="uk-UA"/>
        </w:rPr>
        <w:t>Побутове обслуговування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828"/>
        <w:gridCol w:w="696"/>
        <w:gridCol w:w="816"/>
        <w:gridCol w:w="900"/>
        <w:gridCol w:w="82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КИ: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7</w:t>
            </w:r>
          </w:p>
        </w:tc>
      </w:tr>
      <w:tr>
        <w:trPr>
          <w:trHeight w:val="2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их послуг у діючих цінах, 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у % до попереднього 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обсяг побутових послуг, наданих насел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30</w:t>
            </w:r>
          </w:p>
        </w:tc>
      </w:tr>
      <w:tr>
        <w:trPr>
          <w:trHeight w:val="56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 xml:space="preserve">у % до попереднього ро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ідприємств побутового обслуговування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</w:tr>
    </w:tbl>
    <w:p>
      <w:pPr>
        <w:pStyle w:val="Style37"/>
        <w:widowControl/>
        <w:spacing w:lineRule="auto" w:line="240" w:before="5" w:after="0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обутове обслуговування в м. Слов’янську здійснюють 41 підприємство і їх підрозділи та 266 підприємц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Мережа підприємств побуту розташована рівномірно і раціонально по районам міста, згідно з попитом на ті чи інші види послуг. Режим роботи мережі підприємств затверджений з урахуванням вимог споживачів послуг, здійснюється контроль за дотриманням суб’єктами господарювання встановленого режиму роботи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ротягом 9 місяців 2017 рок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Відкрито СТО на 7 робочих місц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 перукарні на  7 робочих місця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наслідок розширення мережі підприємств створено додатково 14 робочих місць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 реалізації заходів Програми в за 9 місяців 2017 року відрахування до бюджету склали –25,0  тис. грн., загальна сума додаткового обсягу побутових послуг 592,0 тис. гр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Обсяг наданих населенню побутових послуг у 2018 році складе 14000,0 тис. грн., що становитиме 110 % до очікуваного у 2017 році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бсяг побутових послуг на душу населення складе – 120,1 грн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2018 році передбачено розширити мережу  підприємства сфери побуту на 4 од.,  додатково створити 24 робочих місця, впровадити 3 нових види побутових послуг ( 6 робочих місць)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едеться організаційна робота з вирішення питань життєдіяльності, наведенню порядку у сфері побутового обслуговування населення і забезпечення вимог законодавств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дається консультативна та методична допомога суб’єктам господарювання, як вже працюючим, так і знов відкрити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3">
    <w:name w:val="Font Style13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82"/>
      <w:ind w:firstLine="69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26:00Z</dcterms:created>
  <dc:creator>Работа</dc:creator>
  <dc:description/>
  <cp:keywords/>
  <dc:language>en-US</dc:language>
  <cp:lastModifiedBy>Отдел экономики</cp:lastModifiedBy>
  <cp:lastPrinted>2017-12-21T15:40:00Z</cp:lastPrinted>
  <dcterms:modified xsi:type="dcterms:W3CDTF">2017-12-21T13:41:00Z</dcterms:modified>
  <cp:revision>22</cp:revision>
  <dc:subject/>
  <dc:title/>
</cp:coreProperties>
</file>