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3.1.6.   Житлово-комунальне господарство та комунальна інфраструктур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реформування сфери житлово-комунального господарства та підвищення якості житлово-комунальних послуг, створення об’єднань співвласників багатоквартирних будинків та застосування нових форм управління житловим фонд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увати ефективне функціонування житлово-комунального господарства та безперебійне енерго-, газо- та водопостачання об’єктів соціальної сфери, освіти, охорони здоров’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ідвищення спроможності шляхом надання якісних публічних послуг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безпечення належного стану житлово-комунального господарства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реконструкцію 5-ти ушкоджених житлових будинк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наслідок реконструкції 2-х котелень та 2,836 м теплових мереж – отримати економію природного газу 73 тис.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капітальний ремонт 19 км мереж зовнішнього освітлення, з метою створення комфортних умов для життєдіяльності та відпочинку насел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тановити 248 приладів обліку води в житлових будинках, виконати роботи з реконструкції 600 м водогону та 4,380 км водопровідних мереж – точний облік та покращення обслуговування споживач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капітальний ремонт водопроводів центральної частини м. Слов’янська та встановити 4регулятори тис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дбати 2 прилади обліку води для водовод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капітальний ремонт 14,2 км зливової каналізації вулично-дорожньої мережі та 7,005 км дренажних систем – покращення екологічного та естетичного стану міста, запобігання виникненню надзвичайних ситуац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багатоквартирних житлових будинках виконати ремонтні роботи внутрішньобудинкових мереж водопостачання – 3503 м та каналізації – 1770 м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новити 4 системи пожежегасіння в багатоповерхових житлових будинках – запобігання виникненню надзвичайних ситуац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поліпшення санітарного стану міста: придбати 280 контейнерів з єврозахватом для збору ТПВ та 1 сміттєвоз; виконати роботи з санітарного очищення місць загального користування та 9 кладовищ, ліквідувати 12 несанкціонованих звалищ; придбати 2 біотуалети, відремонтувати громадський туалет на автостанції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конати капітальний ремонт 9 ліфтів, заміну 1 ліфта в житлових будинках – створення комфортних та безпечних умов життєдіяльності мешканц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довжити роботи з озеленення міста на площі 41,2 га та утримання об’єктів зеленого господарства на площі 24,5 га; вести боротьбу з карантинними об’єктами (амброзія) – 41,2 га; провести інвентаризацію 4-х об’єктів зелених насаджень загального та спеціального признач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поточний ремонт 5-ти та капітальний ремонт 2-х пам’ятників, присвячених перемозі над нацизмом у Другій світовій війні 1939-1945 рок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иконати ремонт 25,7 тис.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автодоріг, 22 тис.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тротуарів, 40 тис.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орожнього покриття – забезпечення сприятливих умов для пішоходів, безпека дорожнього рух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становити 25 дитячих майданчиків на прибудинкових територіях багатоквартирного житлового фонду та в зонах житлових будинків індивідуальної забудови – створення комфортних умов для життєдіяльності та відпочинку насел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конати капремонт 150 водопровідних колодязів; капремонт та заміну 56 пожежних гідрантів; роботи з реконструкції 3,3 км водогону, 4,08 км водопроводу, 70 м всмоктуючого трубопроводу (рибозахисного пристрою); встановити 5 індивідуальних підкачувальних станцій в багатоповерхових та малоповерхових житлових будинках – покращення послуг з водопостача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провадити в системі водопостачання міста сучасні технології очистки води –поліпшення якості питної вод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конати капремонт 150 каналізаційних колодязів та реконструкцію каналізаційних колекторів протяжністю 6,97 км, побудувати дволанцюгову повітряну лінію від ГПП до ТП очисних споруд (1410 м) – запобігання виникненню надзвичайних ситуацій, покращення послуг з водовідведення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безпечних умов життя і господарської діяльності на території міст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2"/>
        <w:ind w:firstLine="720"/>
        <w:rPr/>
      </w:pPr>
      <w:r>
        <w:rPr>
          <w:bCs/>
          <w:iCs/>
          <w:szCs w:val="24"/>
        </w:rPr>
        <w:t xml:space="preserve">У 2018 році, на виконання заходів у сфері житлово-комунального господарства, заплановано витратити </w:t>
      </w:r>
      <w:r>
        <w:rPr>
          <w:b/>
          <w:iCs/>
          <w:szCs w:val="24"/>
        </w:rPr>
        <w:t>222,8</w:t>
      </w:r>
      <w:r>
        <w:rPr>
          <w:bCs/>
          <w:iCs/>
          <w:szCs w:val="24"/>
        </w:rPr>
        <w:t xml:space="preserve"> млн. грн., в т.ч., з бюджету міста – 124,2 млн. грн., коштів підприємств – 14,3 млн. грн., з інших джерел фінансування – 84,4 млн. грн. </w:t>
      </w:r>
    </w:p>
    <w:p>
      <w:pPr>
        <w:pStyle w:val="2"/>
        <w:rPr>
          <w:bCs/>
          <w:iCs/>
          <w:szCs w:val="24"/>
        </w:rPr>
      </w:pPr>
      <w:r>
        <w:rPr>
          <w:bCs/>
          <w:iCs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lang w:val="uk-UA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211" w:leader="none"/>
        <w:tab w:val="left" w:pos="6280" w:leader="none"/>
      </w:tabs>
      <w:ind w:firstLine="1134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39:00Z</dcterms:created>
  <dc:creator>Admin</dc:creator>
  <dc:description/>
  <cp:keywords/>
  <dc:language>en-US</dc:language>
  <cp:lastModifiedBy>Работа</cp:lastModifiedBy>
  <dcterms:modified xsi:type="dcterms:W3CDTF">2017-12-14T13:56:00Z</dcterms:modified>
  <cp:revision>28</cp:revision>
  <dc:subject/>
  <dc:title>3</dc:title>
</cp:coreProperties>
</file>