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С Т У П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грама економічного і соціального розвитку території Слов’янської міської ради на 2018 рік» та основні напрями розвитку на 2019-2020 роки (далі – Програма) розроблена на виконання листа Донецької обласної державної адміністрації від 06.09.2017 №0.2/16я/1552/2-17 «Про розробку проекту програми економічного і соціального розвитку міста (району) на 2018 рік та основні напрями розвитку на 2019 і 2020 роки»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одавчою основою Програми є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и Україн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ержавне прогнозування та розроблення Програм економічного і соціального розвитку України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засади державної регіональної політики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місцеве самоврядування в Україні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ержавні цільові програми»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анова Кабінету Міністрів України від 26.04.2003 № 621 «Про розроблення прогнозних і програмних документів економічного і соціального розвитку та складання проекту державного бюджету»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Міністерства економіки України від 04.12.2006 № 367 «Про затвердження Методичних рекомендацій щодо порядку розроблення регіональних цільових програм, моніторингу та звітності про їх виконання»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ект Програми розроблено з врахуванням положень програмних документів економічного і соціального розвитку, які діють на державному та регіональному рівнях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Державної стратегії регіонального розвитку на період до 2020 року», затвердженої постановою Кабінету Міністрів України від 06.08.2014 № 385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Стратегії сталого розвитку «Україна – 2020»», схваленої Указом Президента України від 12.01.2015 № 5/2015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грами діяльності Кабінету Міністрів України», схваленої постановою Верховної Рада України від 11.12.2014 №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6-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Стратегії розвитку Донецької області на період до 2020 року», затвердженої розпорядженням голови облдержадміністрації, керівника обласної військово-цивільної адміністрації від 21.06.2016 № 498 та Плану заходів з її реалізації у 2018-2020 роках, затвердженому розпорядженням голови облдержадміністрації, керівника обласної військово-цивільної адміністрації від 27.01.2017 № 90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розроблена на підставі пропозицій структурних підрозділів Слов’янської міської ради, показників діяльності підприємств, установ і організацій міс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изначає головну мету та пріоритетні напрями економічного і соціального розвитку міста у 2018 році, шляхи їх досягнення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еалізацію заходів Програми передбачено використати кошти державного і місцевих бюджетів, підприємств та інших джерел фінансування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uk-U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9:00Z</dcterms:created>
  <dc:creator>Customer</dc:creator>
  <dc:description/>
  <cp:keywords/>
  <dc:language>en-US</dc:language>
  <cp:lastModifiedBy>Отдел экономики</cp:lastModifiedBy>
  <cp:lastPrinted>2014-10-21T15:33:00Z</cp:lastPrinted>
  <dcterms:modified xsi:type="dcterms:W3CDTF">2017-11-20T09:01:00Z</dcterms:modified>
  <cp:revision>54</cp:revision>
  <dc:subject/>
  <dc:title/>
</cp:coreProperties>
</file>