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shd w:fill="CCFFCC" w:val="clear"/>
          <w:lang w:val="uk-UA"/>
        </w:rPr>
        <w:t>Підтримка сім`ї, дітей та молоді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WW2"/>
        <w:tabs>
          <w:tab w:val="clear" w:pos="708"/>
          <w:tab w:val="left" w:pos="0" w:leader="none"/>
        </w:tabs>
        <w:rPr>
          <w:color w:val="000000"/>
          <w:szCs w:val="24"/>
        </w:rPr>
      </w:pPr>
      <w:r>
        <w:rPr>
          <w:color w:val="000000"/>
          <w:szCs w:val="24"/>
        </w:rPr>
        <w:t>На сьогодні функції та завдання, що покладені на відділ у справах сім’ї, молоді, фізичної культури та спорту Слов’янської міської ради, а саме: з питань соціальної підтримки сімей, оздоровлення та відпочинку дітей, попередження насильства в сім’ї, забезпечення рівних прав і можливостей чоловіків і жінок, протидії торгівлі людьми, відповідно до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Постанови Кабінету Міністрів України від 17.06.2015 № 423 «Про затвердження Положення про Міністерство соціальної політики України»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визначені в окрему сферу діяльності і віднесені до Мінсоцполітики (до цього часу, традиційно даними питаннями опікувалися владна вертикаль - Міністерство сім’ї, молоді та спорту України). </w:t>
      </w:r>
    </w:p>
    <w:p>
      <w:pPr>
        <w:pStyle w:val="Normal"/>
        <w:rPr>
          <w:bCs/>
          <w:color w:val="000000"/>
          <w:szCs w:val="24"/>
          <w:lang w:val="uk-UA"/>
        </w:rPr>
      </w:pPr>
      <w:r>
        <w:rPr>
          <w:bCs/>
          <w:color w:val="000000"/>
          <w:szCs w:val="24"/>
          <w:lang w:val="uk-UA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17"/>
        <w:gridCol w:w="766"/>
        <w:gridCol w:w="735"/>
        <w:gridCol w:w="822"/>
        <w:gridCol w:w="870"/>
        <w:gridCol w:w="750"/>
        <w:gridCol w:w="900"/>
        <w:gridCol w:w="900"/>
        <w:gridCol w:w="720"/>
      </w:tblGrid>
      <w:tr>
        <w:trPr/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иконання заходів програми економічного і соціального розвитку з розділу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"Підтримка сім’ї, дітей та молоді" (тис. грн.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71" w:right="-10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% виконання </w:t>
            </w:r>
          </w:p>
          <w:p>
            <w:pPr>
              <w:pStyle w:val="Normal"/>
              <w:ind w:left="-7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факт до плану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Облас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Держав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нші кошт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Фак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Фак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Фак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Фак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2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20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2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7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66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2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8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29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8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3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8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9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52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5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3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2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2017 </w:t>
            </w:r>
            <w:r>
              <w:rPr>
                <w:sz w:val="16"/>
                <w:szCs w:val="16"/>
                <w:lang w:val="uk-UA"/>
              </w:rPr>
              <w:t>(І піврічч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71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5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9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lang w:val="uk-UA"/>
        </w:rPr>
        <w:t xml:space="preserve">Протягом останніх 5 років склалась наступна динаміка оздоровлення і відпочинку дітей: 2013 рік – 1856 дітей, 2014 – 1034 дітей, 2015 – 1796 дітей, 2016 – 2127 дітей, 2017 очік. – 2436 дітей, тобто кількість дітей, охоплених послугами оздоровлення та відпочинку збільшилась на 1,3%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продовж 2017 року гуманітарну допомогу отримали 44 багатодітних сімей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галом, гуманітарна допомога була надана 775 особам, в т.ч. і внутрішньо переміщеним особам з місць проведення АТО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Церквою «Преображення Господнє» допомога у вигляді одягу та взуття була надана: 665 внутрішньо переміщеним особам із зони АТО, 29 сім’ям, в яких постраждало житло та 32 багатодітним сім’ям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ід громадської організації «Перемога» на загальну суму 64900 грн. допомогу отримали 12 багатодітних сімей у вигляді 24 кубометрів дров (середня вартість одного кубометру дров – 1600 грн.), а 83 родини з числа внутрішньо переміщених осіб – продуктові набори (середня вартість продуктового набору 500 грн.). </w:t>
      </w:r>
    </w:p>
    <w:p>
      <w:pPr>
        <w:pStyle w:val="2"/>
        <w:rPr>
          <w:bCs/>
          <w:sz w:val="24"/>
        </w:rPr>
      </w:pPr>
      <w:r>
        <w:rPr>
          <w:bCs/>
          <w:sz w:val="24"/>
        </w:rPr>
        <w:t xml:space="preserve">У </w:t>
      </w:r>
      <w:r>
        <w:rPr>
          <w:sz w:val="24"/>
        </w:rPr>
        <w:t xml:space="preserve">I півріччі </w:t>
      </w:r>
      <w:r>
        <w:rPr>
          <w:bCs/>
          <w:sz w:val="24"/>
        </w:rPr>
        <w:t xml:space="preserve">2017 року на відпочинок та оздоровлення направлено 2101 дитина, з них, 132 дітей в ДОЦ «Лісова казка», 28 дітей направлено на лікування та оздоровлення через медичні заклади, 1864 забезпечено відпочинком в пришкільних таборах. </w:t>
      </w:r>
    </w:p>
    <w:p>
      <w:pPr>
        <w:pStyle w:val="2"/>
        <w:rPr>
          <w:bCs/>
          <w:sz w:val="24"/>
        </w:rPr>
      </w:pPr>
      <w:r>
        <w:rPr>
          <w:bCs/>
          <w:sz w:val="24"/>
        </w:rPr>
        <w:t xml:space="preserve">Безпосередньо відділом оздоровлено 77 дітей, з них 58 пільгової категорії у ДП УДЦ «Молода гвардія» (м. Одеса) та ДПУ МДЦ «Артек» (м. Київ). 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З метою запобігання негативним явищам у молодіжному середовищі, організації змістовного дозвілля, виявлення та підтримки талановитих та обдарованих дітей і молоді, підвищення ролі сім’ї та формування загальнолюдських цінностей, протягом звітного періоду у місті проведено міські масові заходи, присвячені Новорічним та Різдвяним святам, до </w:t>
      </w:r>
      <w:r>
        <w:rPr>
          <w:lang w:val="uk-UA"/>
        </w:rPr>
        <w:t>Дня Соборності України</w:t>
      </w:r>
      <w:r>
        <w:rPr>
          <w:bCs/>
          <w:lang w:val="uk-UA"/>
        </w:rPr>
        <w:t xml:space="preserve"> та</w:t>
      </w:r>
      <w:r>
        <w:rPr>
          <w:lang w:val="uk-UA"/>
        </w:rPr>
        <w:t xml:space="preserve"> 8-го Березня, Дня Європи, Дня Конституції. </w:t>
      </w:r>
    </w:p>
    <w:p>
      <w:pPr>
        <w:pStyle w:val="Normal"/>
        <w:ind w:firstLine="720"/>
        <w:jc w:val="both"/>
        <w:rPr/>
      </w:pPr>
      <w:r>
        <w:rPr>
          <w:bCs/>
          <w:lang w:val="uk-UA"/>
        </w:rPr>
        <w:t xml:space="preserve">Сумісно з громадськими організаціями, підготовлено та направлено до участі в обласному конкурсі 3 міні-проекти. Сума коштів, виділених управлінням у справах сім’ї та молоді Донецької облдержадміністрації на їх реалізацію </w:t>
      </w:r>
      <w:r>
        <w:rPr>
          <w:lang w:val="uk-UA"/>
        </w:rPr>
        <w:t>–</w:t>
      </w:r>
      <w:r>
        <w:rPr>
          <w:bCs/>
          <w:lang w:val="uk-UA"/>
        </w:rPr>
        <w:t xml:space="preserve"> невідома. </w:t>
      </w:r>
    </w:p>
    <w:p>
      <w:pPr>
        <w:pStyle w:val="WW2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Протягом I півріччя 2017 року спеціалісти центру соціальних служб для сім'ї, дітей та молоді, сумісно з громадськими організаціями, проводили різноманітні тренінги, лекції серед учнів та студентів навчальних закладів з питань формування здорового способу життя, профілактики негативних звичок в молодіжному середовищі та попередження насилля в сім’ї. </w:t>
      </w:r>
    </w:p>
    <w:p>
      <w:pPr>
        <w:pStyle w:val="WW2"/>
        <w:ind w:firstLine="709"/>
        <w:rPr/>
      </w:pPr>
      <w:r>
        <w:rPr>
          <w:color w:val="000000"/>
          <w:szCs w:val="24"/>
        </w:rPr>
        <w:t xml:space="preserve">З метою виявлення випадків нецільового використання коштів, проінспектовано 127 сімей з новонародженими дітьми. </w:t>
      </w:r>
    </w:p>
    <w:p>
      <w:pPr>
        <w:pStyle w:val="WW2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Також, створено групу самодопомоги учасників антитерористичної операції, та кабінет психологічної допомоги вимушено-переміщеним особам. </w:t>
      </w:r>
    </w:p>
    <w:p>
      <w:pPr>
        <w:pStyle w:val="WW3"/>
        <w:rPr/>
      </w:pPr>
      <w:r>
        <w:rPr>
          <w:bCs/>
          <w:sz w:val="24"/>
          <w:szCs w:val="24"/>
        </w:rPr>
        <w:t xml:space="preserve">Продовжується робота по оновленню єдиного банку багатодітних сімей, оформленню і видачі посвідчень батьків і дітей багатодітної сім’ї. У </w:t>
      </w:r>
      <w:r>
        <w:rPr>
          <w:sz w:val="24"/>
          <w:szCs w:val="24"/>
        </w:rPr>
        <w:t>I півріччі</w:t>
      </w:r>
      <w:r>
        <w:rPr>
          <w:bCs/>
          <w:sz w:val="24"/>
          <w:szCs w:val="24"/>
        </w:rPr>
        <w:t xml:space="preserve"> 2017 року видано 26 посвідчень батькам багатодітних сімей та 195 посвідчень дітям з багатодітних сімей (на 2,8 тис. грн. за рахунок державного бюджету). На облік поставлено 24 сім’ї, в яких виховуються 77 дітей. </w:t>
      </w:r>
    </w:p>
    <w:p>
      <w:pPr>
        <w:pStyle w:val="WW3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20"/>
      <w:jc w:val="both"/>
    </w:pPr>
    <w:rPr>
      <w:color w:val="0000FF"/>
      <w:szCs w:val="20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20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700"/>
      <w:jc w:val="both"/>
    </w:pPr>
    <w:rPr>
      <w:sz w:val="28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24:00Z</dcterms:created>
  <dc:creator>Работа</dc:creator>
  <dc:description/>
  <cp:keywords/>
  <dc:language>en-US</dc:language>
  <cp:lastModifiedBy>Отдел экономики</cp:lastModifiedBy>
  <dcterms:modified xsi:type="dcterms:W3CDTF">2017-12-21T13:55:00Z</dcterms:modified>
  <cp:revision>23</cp:revision>
  <dc:subject/>
  <dc:title/>
</cp:coreProperties>
</file>