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3.1.20.   Підтримка сім’ї, дітей та молоді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ind w:firstLine="709"/>
        <w:rPr>
          <w:szCs w:val="24"/>
          <w:shd w:fill="FFFFFF" w:val="clear"/>
        </w:rPr>
      </w:pPr>
      <w:r>
        <w:rPr>
          <w:b/>
          <w:szCs w:val="24"/>
        </w:rPr>
        <w:t>Головна мета</w:t>
      </w:r>
      <w:r>
        <w:rPr>
          <w:szCs w:val="24"/>
        </w:rPr>
        <w:t xml:space="preserve"> –</w:t>
      </w:r>
      <w:r>
        <w:rPr>
          <w:szCs w:val="24"/>
          <w:shd w:fill="FFFFFF" w:val="clear"/>
        </w:rPr>
        <w:t xml:space="preserve"> забезпечення провадження комплексної, послідовної та взаємоузгодженої діяльності органів місцевого самоврядування та громадських об'єднань, що представляють інтереси молоді, у справі формування та реалізації державної молодіжної політики, створення соціально-економічних, політичних, організаційних, правових умов для стимулювання зайнятості, ініціатив, творчості та інноваційної діяльності молоді. </w:t>
      </w:r>
    </w:p>
    <w:p>
      <w:pPr>
        <w:pStyle w:val="TextBodyIndent"/>
        <w:ind w:firstLine="709"/>
        <w:rPr>
          <w:szCs w:val="24"/>
          <w:shd w:fill="FFFFFF" w:val="clear"/>
        </w:rPr>
      </w:pPr>
      <w:r>
        <w:rPr>
          <w:b/>
          <w:szCs w:val="24"/>
          <w:shd w:fill="FFFFFF" w:val="clear"/>
        </w:rPr>
        <w:t>Основні завдання на 2018 рік</w:t>
      </w:r>
      <w:r>
        <w:rPr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 xml:space="preserve">залучення коштів із різних видів бюджету шляхом написанням проектів і участю у різноманітних конкурсах щодо реалізації державної молодіжної політики на території Слов’янської міської рад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провадження інноваційних форм роботи з дітьми, учнівською та студентською молоддю за напрямками культурно–духовний та інтелектуальний розвиток, формування здорового способу життя і профілактика негативних явищ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рияння створенню та співпраця з громадськими об’єднаннями та організаціями, що опікуються питаннями дітей, молоді, жінок з надання правової та консультативної допомоги соціально-незахищеним верствам населення, попередження насильства у сім’ї, забезпечення гендерної рівності та протидії торгівлі людьми, та тими, що мають на меті підтримку дітей та молоді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я і проведення міських масових заходів  серед дітей, молоді, жіно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лучення дітей, що потребують особливої соціальної уваги та підтримки до занять фізичною культурою та спортом і участі у масових фізкультурно-спортивних захода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анізація оздоровлення щонайменше 60% від загального числа учнівської молоді і, перш за все, дітей, що потребують особливої соціальної уваги та підтрим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а підтримка багатодітних сімей та сімей, що знаходяться під супроводом міського центру соціальних служб для сім’ї, дітей та молод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часть в обласних, національних та інших конкурсах щодо отримання позабюджетних коштів на реалізацію заходів  у напрямку підтримки сім’ї та молоді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 xml:space="preserve">інформування через місцеві ЗМІ населення міста про стан реалізації, сімейної, дитячої та молодіжної політики в місті, позитивні приклади у роботі, тощо. 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 ефективності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більшення кількості дітей, охоплених різними формами оздоровлення у літній період, до 60% від загальної кількості дитячого населення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лучення до участі у масових заходах представників широких верств населення (діти, молодь, ветерани, родини, тощо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Ресурсне забезпечення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фінансування 7-ми заходів у 2018 році передбачено отримати 7177,3 тис. грн., у т.ч. 500,0 тис. грн. – з державного бюджету; 779,0 тис. грн – з обласного бюджету, 2293,3 тис. грн. – з міського бюджету; 300,0 тис. грн. – кошти підприємств, 3305,0 грн. – з інших джерел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9"/>
      <w:numFmt w:val="bullet"/>
      <w:lvlText w:val="-"/>
      <w:lvlJc w:val="left"/>
      <w:pPr>
        <w:tabs>
          <w:tab w:val="num" w:pos="72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149"/>
        </w:tabs>
        <w:ind w:left="1418" w:hanging="35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75" w:leader="none"/>
        <w:tab w:val="left" w:pos="2595" w:leader="none"/>
      </w:tabs>
      <w:spacing w:before="120" w:after="0"/>
      <w:ind w:firstLine="709"/>
      <w:jc w:val="center"/>
      <w:outlineLvl w:val="2"/>
    </w:pPr>
    <w:rPr>
      <w:b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FF"/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175" w:leader="none"/>
        <w:tab w:val="left" w:pos="2595" w:leader="none"/>
      </w:tabs>
      <w:spacing w:before="120" w:after="0"/>
      <w:ind w:firstLine="709"/>
    </w:pPr>
    <w:rPr>
      <w:b/>
      <w:sz w:val="26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20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20"/>
      <w:jc w:val="both"/>
    </w:pPr>
    <w:rPr>
      <w:color w:val="0000FF"/>
      <w:sz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0:00Z</dcterms:created>
  <dc:creator>Деревянко Т. В.</dc:creator>
  <dc:description/>
  <cp:keywords/>
  <dc:language>en-US</dc:language>
  <cp:lastModifiedBy>Отдел экономики</cp:lastModifiedBy>
  <cp:lastPrinted>2016-10-28T13:54:00Z</cp:lastPrinted>
  <dcterms:modified xsi:type="dcterms:W3CDTF">2017-11-20T13:23:00Z</dcterms:modified>
  <cp:revision>51</cp:revision>
  <dc:subject/>
  <dc:title>Фізична культура та спорт</dc:title>
</cp:coreProperties>
</file>