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3.2.   Інвестиційні проекти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 можуть реалізуватися у 2018 ро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рахунок коштів Європейського інвестиційного бан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701"/>
      </w:tblGrid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інвестиційного прое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орисна вартість проекту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 грн.</w:t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водопроводу по вул. Бульварна м. Слов'я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,0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конструкція аварійної ділянки самопливного каналізаційного колектору з мк-на Артема від вул. Артема до КНС №5 методом санації, м. Слов'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922,6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напірного каналізаційного колектора від КНС №1А до очисних споруд м. Слов'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717,3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спетчеризація і автоматизація КНС №1,1А,5,14 м. Слов'янськ (технічне переоснащ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42,7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самопливного каналізаційного колектора по вул. Шевченко, м. Слов'янська (кориг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09,3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самопливного каналізаційного колектора по вул.Торгова (Фрунзе), м. Слов'янська (кориг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950,5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самопливного каналізаційного колектору від вул. Райдужна (вул. Будьонного) до вул. Університетська (вул. Леніна) (санація), м. Слов'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845,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пітальний ремонт будівлі ДНЗ №16 «Рушничок» за адресою: вул. Батюка, 34а м. Слов’янська Донецької област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346,0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івлі КЗ «ЦДЮТ» за адресою: вул. Центральна, 39 м. Слов’янськ,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217,6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будівлі КЗ «СЮТ» за адресою: вул. Торська, 45 м. Слов’янськ,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303,4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стадіону "Хімік" м. Слов'янська (бігові доріжки, покриття легкоатлетичних секторів, тенісні корти, футбольне міні-поле, центральний вхід, підпірні стіни, буф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77,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стрій ліфта для маломобільних груп населення за адресою: м. Слов'янськ, вул. Короленк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3,6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спортивної зали КПНЗ "Міська КДЮСШ", розташованої по вул. Вокзальна (вул. Свердлова), 59 в м. Слов'янськ (заміна підлоги у спортивному зал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7,7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(відновлення) тролейбусного маршруту №5 в м. Слов'янськ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770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гуртожиток по вул. Кільцевій, 2а, м. Слов'янськ - капітальний ремонт (модернізація) для розміщення внутрішньо переміще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 593,0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(модернізація) електромереж зовнішнього освітлення м. Слов'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486,826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4 455,8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52">
    <w:name w:val="rvts52"/>
    <w:basedOn w:val="Style12"/>
    <w:qFormat/>
    <w:rPr/>
  </w:style>
  <w:style w:type="character" w:styleId="Heading1Char">
    <w:name w:val="Heading 1 Char"/>
    <w:qFormat/>
    <w:rPr>
      <w:rFonts w:ascii="Cambria" w:hAnsi="Cambria" w:cs="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Указатель2"/>
    <w:basedOn w:val="Normal"/>
    <w:qFormat/>
    <w:pPr>
      <w:suppressLineNumbers/>
    </w:pPr>
    <w:rPr>
      <w:rFonts w:cs="Lohit Hindi;MS Gothic"/>
      <w:kern w:val="2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8:00Z</dcterms:created>
  <dc:creator>СДД</dc:creator>
  <dc:description/>
  <cp:keywords/>
  <dc:language>en-US</dc:language>
  <cp:lastModifiedBy>Отдел экономики</cp:lastModifiedBy>
  <cp:lastPrinted>2017-11-14T14:01:00Z</cp:lastPrinted>
  <dcterms:modified xsi:type="dcterms:W3CDTF">2017-12-21T14:52:00Z</dcterms:modified>
  <cp:revision>34</cp:revision>
  <dc:subject/>
  <dc:title> </dc:title>
</cp:coreProperties>
</file>