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1.2.   Енергозабезпечення та енергоефективність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Головна мета </w:t>
      </w:r>
      <w:r>
        <w:rPr>
          <w:bCs/>
          <w:lang w:val="uk-UA"/>
        </w:rPr>
        <w:t xml:space="preserve">– </w:t>
      </w:r>
      <w:r>
        <w:rPr>
          <w:lang w:val="uk-UA"/>
        </w:rPr>
        <w:t xml:space="preserve">досягнення найбільшої ефективності використання існуючих енергоносіїв, виробництво власних енергоресурсів, зменшення споживання енергоресурсів, ефективне управління енергоспоживанням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дним із ключових векторів розвитку енергоефективності має стати визначення найбільш критичних, з позиції енергоспоживання, будівель бюджетної сфери та розробка комплексу заходів, спрямованих на економію та раціональне, ефективне використання енергоресурсів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8 рік </w:t>
      </w:r>
    </w:p>
    <w:p>
      <w:pPr>
        <w:pStyle w:val="NoSpacing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ефективного функціонування житлово-комунального господарства та безперебійного енерго-, газо- та водопостачання об’єктів соціальної сфери, освіти, охорони здоров’я. </w:t>
      </w:r>
    </w:p>
    <w:p>
      <w:pPr>
        <w:pStyle w:val="NoSpacing"/>
        <w:numPr>
          <w:ilvl w:val="3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енергоаудиту та заходів зі зменшення енерговитрат в адміністративних будівлях та об’єктах соціальної інфраструктури. 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8000"/>
          <w:lang w:val="uk-UA"/>
        </w:rPr>
      </w:pPr>
      <w:r>
        <w:rPr>
          <w:lang w:val="uk-UA"/>
        </w:rPr>
        <w:t xml:space="preserve">Вдосконалення системи енергетичного моніторингу та механізму управління енергоспоживанням бюджетної сфери міста (закладів освіти, охорони здоров’я, культури та спорту). 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Реконструкція зовнішнього освітлення (заміна ліхтарів з лампами розжарювання на світлодіодні ліхтарі, встановлення апаратури регулювання включення виключення). 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Зменшення тепловтрат в Амбулаторії №1,2 та Амбулаторії №4 (утеплення стін та горищного перекриття (технічний поверх); заміна дерев’яних віконних та дверних блоків на металопластикові енергозберігаючі системи; модернізація системи вентиляції; заміна старого не енергоефективного освітлення на нові LED лампи чи світильники; облаштування теплових вводів ІТП (Амбулаторії №1,2 та Амбулаторії №4). 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Залучення коштів приватних інвесторів, фінансових організацій та донорів у сферу енергоефективності. 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Популяризація заходів з енергозбереженн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ількісні та якісні критерії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lang w:val="uk-UA"/>
        </w:rPr>
        <w:t xml:space="preserve">Очікувана економія паливно-енергетичних ресурсів(ПЕР): електроенергії – 26,5 тис. кВт-год; теплової енергії – 1672 Гкал; природного газу – 200,6 тис куб. м. </w:t>
      </w:r>
    </w:p>
    <w:p>
      <w:pPr>
        <w:pStyle w:val="TextBodyIndent"/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 xml:space="preserve">Вартість зекономлених ПЕР становитиме 4485,4 тис. грн. 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2018 році заходи щодо впровадження новітніх технологій економії та споживання енергетичних ресурсів, впровадження системи обліку теплової енергії, ремонту котельного обладнання, впровадження енергозберігаючих освітлювальних приладів, заміни вікон і дверей, утеплення стін фасадів будуть виконуватись в межах обсягів, передбачених на утримання бюджетної сфери міста, в межах наявних коштів підприємств житлово-комунального господарства, власних коштів підприємств та інвестицій – заплановано витратити майже </w:t>
      </w:r>
      <w:r>
        <w:rPr>
          <w:b/>
          <w:bCs/>
          <w:lang w:val="uk-UA"/>
        </w:rPr>
        <w:t>223,4</w:t>
      </w:r>
      <w:r>
        <w:rPr>
          <w:lang w:val="uk-UA"/>
        </w:rPr>
        <w:t xml:space="preserve"> млн. грн., в т.ч.: з обласного бюджету – 189,7 млн. грн.; коштів підприємств – 0,201 млн. грн.; з інших джерел фінансування (інвестиції, кредити тощо) – 33,5 млн. грн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eastAsia="Calibri" w:cs="Arial"/>
      <w:kern w:val="2"/>
      <w:lang w:val="en-GB" w:eastAsia="zh-CN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1">
    <w:name w:val="Стиль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lang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06:00Z</dcterms:created>
  <dc:creator>Admin</dc:creator>
  <dc:description/>
  <cp:keywords/>
  <dc:language>en-US</dc:language>
  <cp:lastModifiedBy>Отдел экономики</cp:lastModifiedBy>
  <dcterms:modified xsi:type="dcterms:W3CDTF">2017-12-07T08:34:00Z</dcterms:modified>
  <cp:revision>22</cp:revision>
  <dc:subject/>
  <dc:title>2</dc:title>
</cp:coreProperties>
</file>