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А С П О Р 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21"/>
      </w:tblGrid>
      <w:tr>
        <w:trPr>
          <w:trHeight w:val="1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:</w:t>
            </w:r>
          </w:p>
        </w:tc>
      </w:tr>
      <w:tr>
        <w:trPr>
          <w:trHeight w:val="8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Програма економічного і соціального розвитку території Слов’янської міської ради на 2018 рік» та основні напрями діяльності на 2019-2020 роки</w:t>
            </w:r>
          </w:p>
        </w:tc>
      </w:tr>
      <w:tr>
        <w:trPr>
          <w:trHeight w:val="1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затвердження Програми:</w:t>
            </w:r>
          </w:p>
        </w:tc>
      </w:tr>
      <w:tr>
        <w:trPr>
          <w:trHeight w:val="11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ТВЕРДЖЕН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ішенням сесії міськ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20.12.2017</w:t>
            </w:r>
            <w:r>
              <w:rPr>
                <w:lang w:val="uk-UA"/>
              </w:rPr>
              <w:t xml:space="preserve"> № </w:t>
            </w:r>
            <w:r>
              <w:rPr>
                <w:u w:val="single"/>
                <w:lang w:val="uk-UA"/>
              </w:rPr>
              <w:t>15-ХХХУІІІ-7</w:t>
            </w:r>
            <w:r>
              <w:rPr>
                <w:lang w:val="uk-UA"/>
              </w:rPr>
              <w:t xml:space="preserve"> . 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замовник Програми: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ов’янська міська рада </w:t>
            </w:r>
          </w:p>
        </w:tc>
      </w:tr>
      <w:tr>
        <w:trPr>
          <w:trHeight w:val="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розробник Програми:</w:t>
            </w:r>
          </w:p>
        </w:tc>
      </w:tr>
      <w:tr>
        <w:trPr>
          <w:trHeight w:val="6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економіки Слов’янської міської ради </w:t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іврозробники Програми:</w:t>
            </w:r>
          </w:p>
        </w:tc>
      </w:tr>
      <w:tr>
        <w:trPr>
          <w:trHeight w:val="2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6" w:leader="none"/>
              </w:tabs>
              <w:ind w:left="-26" w:firstLine="26"/>
              <w:jc w:val="both"/>
              <w:rPr/>
            </w:pPr>
            <w:r>
              <w:rPr>
                <w:lang w:val="uk-UA"/>
              </w:rPr>
              <w:t xml:space="preserve">структурні підрозділи Слов’янської міської рад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6" w:leader="none"/>
              </w:tabs>
              <w:ind w:left="-26" w:firstLine="2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ов’янський міський центр зайнятості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6" w:leader="none"/>
              </w:tabs>
              <w:ind w:left="-26" w:firstLine="26"/>
              <w:jc w:val="both"/>
              <w:rPr/>
            </w:pPr>
            <w:r>
              <w:rPr>
                <w:lang w:val="uk-UA"/>
              </w:rPr>
              <w:t xml:space="preserve">Слов’янська об’єднана державна податкова інспекція ГУ ДФС у Донецькій області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6" w:leader="none"/>
              </w:tabs>
              <w:ind w:left="-26" w:firstLine="26"/>
              <w:jc w:val="both"/>
              <w:rPr/>
            </w:pPr>
            <w:r>
              <w:rPr>
                <w:lang w:val="uk-UA"/>
              </w:rPr>
              <w:t xml:space="preserve">управління соціального захисту населення Слов’янської міської рад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6" w:leader="none"/>
              </w:tabs>
              <w:ind w:left="-26" w:firstLine="26"/>
              <w:jc w:val="both"/>
              <w:rPr/>
            </w:pPr>
            <w:r>
              <w:rPr>
                <w:lang w:val="uk-UA"/>
              </w:rPr>
              <w:t xml:space="preserve">Слов’янське об’єднане управління Пенсійного фонду України Донецької області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6" w:leader="none"/>
              </w:tabs>
              <w:ind w:left="-26" w:firstLine="2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приємства, установи і організації міста. </w:t>
            </w:r>
          </w:p>
        </w:tc>
      </w:tr>
      <w:tr>
        <w:trPr>
          <w:trHeight w:val="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Цілі Програми: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6" w:leader="none"/>
              </w:tabs>
              <w:ind w:lef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кономічний розвиток та підвищення зайнятості населенн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6" w:leader="none"/>
              </w:tabs>
              <w:ind w:lef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вищення спроможності місцевого самоврядуванн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6" w:leader="none"/>
              </w:tabs>
              <w:ind w:lef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дський розвиток, надання якісних соціальних послуг, вирішення питань внутрішньо переміщених осіб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6" w:leader="none"/>
              </w:tabs>
              <w:ind w:lef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будова безпечного суспільства. </w:t>
            </w:r>
          </w:p>
        </w:tc>
      </w:tr>
      <w:tr>
        <w:trPr>
          <w:trHeight w:val="1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пріоритетних завдань: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lang w:val="uk-UA"/>
              </w:rPr>
            </w:pPr>
            <w:r>
              <w:rPr>
                <w:b/>
                <w:color w:val="008000"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ння відновленню роботи підприємств промислового комплексу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енергоефективності у виробничій і невиробничій сферах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 умов для активізації інвестиційної діяльності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виток дорожньо-транспортного комплексу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новлення комунальної інфраструктури та розвиток житлово-комунального господарства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тримка розвитку малого та середнього підприємництва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виток сфери обслуговування споживачів (торгівля, ресторанне господарство, побутове обслуговування)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оціальних гарантій населенню, в т. ч., внутрішньо переміщеним особам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провадження заходів територіального планування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виток та реформування соціальної сфери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рішення екологічних проблем, впровадження заходів екологічного оздоровлення та охорони навколишнього природного середовища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pacing w:val="-2"/>
                <w:lang w:val="uk-UA"/>
              </w:rPr>
              <w:t xml:space="preserve">підвищення громадської безпеки шляхом </w:t>
            </w:r>
            <w:r>
              <w:rPr>
                <w:lang w:val="uk-UA"/>
              </w:rPr>
              <w:t>забезпечення</w:t>
            </w:r>
            <w:r>
              <w:rPr>
                <w:spacing w:val="-2"/>
                <w:lang w:val="uk-UA"/>
              </w:rPr>
              <w:t xml:space="preserve"> законності та правопорядку;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илення готовності до надзвичайних ситуацій. 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еалізації Програми: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ічень – грудень 2018 року 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:</w:t>
            </w:r>
          </w:p>
        </w:tc>
      </w:tr>
      <w:tr>
        <w:trPr>
          <w:trHeight w:val="2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Слов’янської міської рад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ов’янський міський центр зайнятості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ов’янська об’єднана державна податкова інспекція ГУ ДФС у Донецькій області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Слов’янської міської рад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ов’янське об’єднане управління Пенсійного фонду України Донецької області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приємства, установи і організації міста. </w:t>
            </w:r>
          </w:p>
        </w:tc>
      </w:tr>
      <w:tr>
        <w:trPr>
          <w:trHeight w:val="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і обсяги фінансування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84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4"/>
              <w:gridCol w:w="3190"/>
            </w:tblGrid>
            <w:tr>
              <w:trPr/>
              <w:tc>
                <w:tcPr>
                  <w:tcW w:w="5244" w:type="dxa"/>
                  <w:tcBorders/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СЬОГО, тис. грн.,</w:t>
                  </w:r>
                </w:p>
              </w:tc>
              <w:tc>
                <w:tcPr>
                  <w:tcW w:w="3190" w:type="dxa"/>
                  <w:tcBorders/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 385 107,538</w:t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/>
                  </w:pPr>
                  <w:r>
                    <w:rPr>
                      <w:lang w:val="uk-UA"/>
                    </w:rPr>
                    <w:t xml:space="preserve">в т.ч.: державний бюджет; 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 421 059,086</w:t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ind w:firstLine="586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ласний бюджет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7 951,150</w:t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ind w:firstLine="586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місцевий бюдже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ind w:firstLine="586"/>
                    <w:jc w:val="both"/>
                    <w:rPr/>
                  </w:pPr>
                  <w:r>
                    <w:rPr>
                      <w:lang w:val="uk-UA"/>
                    </w:rPr>
                    <w:t xml:space="preserve">(бюджет міста, фонд ОНПС); </w:t>
                  </w:r>
                </w:p>
              </w:tc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4 988,347</w:t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ind w:firstLine="586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кошти підприємств; 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 765,388</w:t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ind w:firstLine="586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ші джерела.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13 343,567</w:t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snapToGrid w:val="false"/>
                    <w:ind w:firstLine="766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ВСЬОГО, тис. євро</w:t>
                  </w:r>
                </w:p>
              </w:tc>
              <w:tc>
                <w:tcPr>
                  <w:tcW w:w="3190" w:type="dxa"/>
                  <w:tcBorders/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580,0</w:t>
                  </w:r>
                </w:p>
              </w:tc>
            </w:tr>
            <w:tr>
              <w:trPr/>
              <w:tc>
                <w:tcPr>
                  <w:tcW w:w="52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23" w:leader="none"/>
                    </w:tabs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ні та якісні критерії ефективності:</w:t>
            </w:r>
          </w:p>
        </w:tc>
      </w:tr>
      <w:tr>
        <w:trPr>
          <w:trHeight w:val="1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плановано виконати </w:t>
            </w:r>
            <w:r>
              <w:rPr>
                <w:b/>
                <w:lang w:val="uk-UA"/>
              </w:rPr>
              <w:t>517</w:t>
            </w:r>
            <w:r>
              <w:rPr>
                <w:lang w:val="uk-UA"/>
              </w:rPr>
              <w:t xml:space="preserve"> заходів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итрати на реалізацію заходів: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2 млрд. 385 млн. 107 тис. 538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грн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0 тис. євро.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 за виконанням Програми:</w:t>
            </w:r>
          </w:p>
        </w:tc>
      </w:tr>
      <w:tr>
        <w:trPr>
          <w:trHeight w:val="10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</w:tabs>
              <w:ind w:left="-26" w:hanging="0"/>
              <w:jc w:val="both"/>
              <w:rPr/>
            </w:pPr>
            <w:r>
              <w:rPr>
                <w:lang w:val="uk-UA"/>
              </w:rPr>
              <w:t xml:space="preserve">Слов’янська міська рад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</w:tabs>
              <w:ind w:lef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і депутатські комісії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</w:tabs>
              <w:ind w:left="-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економіки Слов’янської міської ради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 Знак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18:00Z</dcterms:created>
  <dc:creator>Customer</dc:creator>
  <dc:description/>
  <cp:keywords/>
  <dc:language>en-US</dc:language>
  <cp:lastModifiedBy>Отдел экономики</cp:lastModifiedBy>
  <cp:lastPrinted>2017-12-07T10:12:00Z</cp:lastPrinted>
  <dcterms:modified xsi:type="dcterms:W3CDTF">2017-12-22T07:51:00Z</dcterms:modified>
  <cp:revision>68</cp:revision>
  <dc:subject/>
  <dc:title/>
</cp:coreProperties>
</file>