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   Цілі та пріоритети розвитку у 2018 році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ними ціл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грами економічного і соціального розвитку території Слов’янської міської ради на 2018 рік» визначе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ий розвиток та підвищення зайнятості насел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спроможності місцевого самовряду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дський розвиток, надання якісних соціальних послуг, вирішення питань внутрішньо переміщених осі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будова безпечного суспі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ні пріорите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роботі Слов’янської міської ради на 2018 рік: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яння відновленню роботи підприємств промислового комплексу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ня рівня енергоефективності у виробничій і невиробничій сферах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умов для активізації інвестиційної діяльності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дорожньо-транспортного комплексу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влення комунальної інфраструктури та розвиток житлово-комунального господарства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ка розвитку малого та середнього підприємництва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сфери обслуговування споживачів (торгівля, ресторанне господарство, побутове обслуговування)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соціальних гарантій населенню, в т. ч., внутрішньо переміщеним особам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овадження заходів територіального планування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та реформування соціальної сфери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ення екологічних проблем, впровадження заходів екологічного оздоровлення та охорони навколишнього природного середовища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ідвищення громадської безпеки шляхом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аконності та правопорядку;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посилення готовності до надзвичайних ситуаці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Arial"/>
      <w:b/>
      <w:bCs/>
      <w:iCs/>
      <w:sz w:val="24"/>
      <w:szCs w:val="24"/>
      <w:lang w:val="uk-UA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5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Style16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41">
    <w:name w:val="Знак Знак4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рограмма"/>
    <w:basedOn w:val="Normal"/>
    <w:qFormat/>
    <w:pPr>
      <w:spacing w:lineRule="auto" w:line="240" w:before="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Style21">
    <w:name w:val="Цитата"/>
    <w:basedOn w:val="Normal"/>
    <w:qFormat/>
    <w:pPr>
      <w:suppressAutoHyphens w:val="true"/>
      <w:autoSpaceDE w:val="false"/>
      <w:spacing w:lineRule="auto" w:line="240" w:before="0" w:after="0"/>
      <w:ind w:left="-180" w:right="-5" w:firstLine="55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11:00Z</dcterms:created>
  <dc:creator>User</dc:creator>
  <dc:description/>
  <cp:keywords/>
  <dc:language>en-US</dc:language>
  <cp:lastModifiedBy>Отдел экономики</cp:lastModifiedBy>
  <cp:lastPrinted>2017-01-27T11:06:00Z</cp:lastPrinted>
  <dcterms:modified xsi:type="dcterms:W3CDTF">2017-11-20T11:49:00Z</dcterms:modified>
  <cp:revision>31</cp:revision>
  <dc:subject/>
  <dc:title/>
</cp:coreProperties>
</file>