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3.1.17.   Доходи населення та заробітна плат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Головна мета</w:t>
      </w:r>
      <w:r>
        <w:rPr>
          <w:lang w:val="uk-UA"/>
        </w:rPr>
        <w:t xml:space="preserve"> – підвищення життєвого рівня населення міста в 2018 році, недопущення виникнення боргів по виплаті поточної заробітної плати, детінізація виплати заробітної пл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новні завдання на 2018 рік</w:t>
      </w:r>
      <w:r>
        <w:rPr>
          <w:b/>
          <w:bCs/>
        </w:rPr>
        <w:t xml:space="preserve">: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Створення умов для підвищення рівня заробітної плат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Вжиття заходів щодо скорочення заборгованості з виплати заробітної плати та недопущення її виникнення в подальшому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Поліпшення соціально-трудових відносин та запобігання виникненню колективних трудових спорів (конфліктів), їх прогнозування та сприяння їх своєчасному вирішенню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4. Створення умов для легалізації трудових відносин та збільшення економічної активності населення, сталого скорочення нелегальної (тіньової) зайнятості населенн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гашення заборгованості із заробітної плати на 10,8 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ередньооблікова чисельність штатних працівників у галузях економіки становитиме 22646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(Середньомісячна заробітна плата штатних працівників становитиме 7119,0 грн., фонд оплати праці – 1934,60 млн. грн., що на 9,9 % більше очікуваного показника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ля розв’язання основних проблем та виконання завдань по розділу: «Доходи населення та заробітна плата» у 2018 році передбачено виконати 12 заходів, які не потребують фінансув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6:00Z</dcterms:created>
  <dc:creator>Работа</dc:creator>
  <dc:description/>
  <cp:keywords/>
  <dc:language>en-US</dc:language>
  <cp:lastModifiedBy>Отдел экономики</cp:lastModifiedBy>
  <dcterms:modified xsi:type="dcterms:W3CDTF">2017-11-20T13:19:00Z</dcterms:modified>
  <cp:revision>4</cp:revision>
  <dc:subject/>
  <dc:title>3</dc:title>
</cp:coreProperties>
</file>