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.1.28.   Захист прав і свобод громадян, забезпечення законності та правопорядку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uk-UA"/>
        </w:rPr>
        <w:t>Головна ціль</w:t>
      </w:r>
      <w:r>
        <w:rPr>
          <w:lang w:val="uk-UA"/>
        </w:rPr>
        <w:t xml:space="preserve"> – стабілізація оперативної обстановки в місті, зменшення рівня злочинності, забезпечення безпеки громадян, захисту їх прав, свобод і законних інтересів, розбудова безпечного суспільства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новні завдання на 2018 рік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ияти роботі правоохоронних органів та органів правосуддя для формування безпечного суспільства шляхом роз’яснення прав та обов’язків громадян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тримувати правоохоронні органи та органи правосуддя задля оперативного реагування на прояви корупції, організовану злочинність, з метою захисту прав людин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ількісні та якісні критерії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uk-UA"/>
        </w:rPr>
        <w:t xml:space="preserve">Забезпечення законності та правопорядку. Зменшення кількості скоєних правопорушень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Формування позитивної громадської думки щодо діяльності поліції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uk-UA"/>
        </w:rPr>
        <w:t xml:space="preserve">Надання населенню соціальної та правової, консультатитвно-інформаційної допомоги. </w:t>
      </w:r>
    </w:p>
    <w:p>
      <w:pPr>
        <w:pStyle w:val="NoSpacing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окращення криміногенної ситуації в молодіжному середовищі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Протидія незаконному обігу наркотиків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uk-UA"/>
        </w:rPr>
        <w:t xml:space="preserve">Зменшення кількості злочинів з використанням вогнепальної зброї: проведення 2-х місячників добровільної здачі зброї, боєприпасів, вибухових матеріалів та спеціальних засобів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uk-UA"/>
        </w:rPr>
        <w:t xml:space="preserve">Недопущення диверсій на об’єктах інфраструктури та терористичних актів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Вдосконалення та забезпечення оперативного реагування на заяви та повідомлення громадян. </w:t>
      </w:r>
    </w:p>
    <w:p>
      <w:pPr>
        <w:pStyle w:val="NoSpacing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дбання, встановлення та підключення технічних засобів відеоспостереження. Створення центрального технічного вузла обробки та збереження відеода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сурсне забезпечення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розв’язання основних проблем та виконання завдань по забезпеченню законності та правопорядку, на 2018 рік передбачено виконати 25 заходів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їх реалізацію заплановано витратити 815 тис. грн. коштів місцевого бюджет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firstLine="709"/>
      <w:jc w:val="center"/>
      <w:outlineLvl w:val="1"/>
    </w:pPr>
    <w:rPr>
      <w:rFonts w:cs="Arial"/>
      <w:b/>
      <w:bCs/>
      <w:iCs/>
      <w:lang w:val="uk-U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rFonts w:cs="Mangal"/>
      <w:b/>
      <w:color w:val="000000"/>
      <w:sz w:val="22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56:00Z</dcterms:created>
  <dc:creator>Admin</dc:creator>
  <dc:description/>
  <cp:keywords/>
  <dc:language>en-US</dc:language>
  <cp:lastModifiedBy>Работа</cp:lastModifiedBy>
  <cp:lastPrinted>2017-12-15T11:53:00Z</cp:lastPrinted>
  <dcterms:modified xsi:type="dcterms:W3CDTF">2017-12-15T09:55:00Z</dcterms:modified>
  <cp:revision>13</cp:revision>
  <dc:subject/>
  <dc:title>4</dc:title>
</cp:coreProperties>
</file>