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  <w:t>ЦІЛЬ 4</w:t>
      </w:r>
      <w:r>
        <w:rPr>
          <w:b/>
          <w:i/>
          <w:iCs/>
          <w:sz w:val="28"/>
          <w:szCs w:val="28"/>
          <w:lang w:val="uk-UA"/>
        </w:rPr>
        <w:t xml:space="preserve">.   Розбудова безпечного суспільства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3.1.27.   Охорона навколишнього природного середовища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оловна мета 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екологічної безпеки шляхом мінімізації негативного впливу людської діяльності на навколишнє природне середовище, раціональне використання і відтворення природних ресурсів, стабілізація та поступове поліпшення стану навколишнього природного середовища.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і завдання на 2018 рік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Реконструкція очисних споруд м. Слов’янська (корегування)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Реконструкція напірного каналізаційного колектора від КНС №1А на ділянці від залізничного моста до очисних споруд, м. Слов’янськ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Реконструкція напірного каналізаційного колектора від КНС №1, 5 на ділянці від КНС №5 до вул. Горлівська, м. Слов’янськ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Реконструкція напірного каналізаційного колектора від КНС №6 на ділянках в районі р. Бакай і очисних споруд, м. Слов’янськ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Встановлення прибережних захисних смуг в водоохоронних зонах з паспортизацією водойм, в т.ч. проектні роботи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lang w:val="uk-UA"/>
        </w:rPr>
        <w:t xml:space="preserve">Придбання та встановлення насосного і технологічного обладнання для заміни такого, що використало свої технічні можливості на комунальних каналізаційних системах </w:t>
      </w:r>
      <w:r>
        <w:rPr>
          <w:bCs/>
          <w:lang w:val="uk-UA"/>
        </w:rPr>
        <w:t>–</w:t>
      </w:r>
      <w:r>
        <w:rPr>
          <w:lang w:val="uk-UA"/>
        </w:rPr>
        <w:t xml:space="preserve"> придбання 2-х насосних агрегатів для перекачки зливових вод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Реконструкція зеленої зони загального користування – бульвар Пушкіна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ведення інвентаризації зелених насаджень загального і спеціального призначення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 w:eastAsia="it-IT"/>
        </w:rPr>
      </w:pPr>
      <w:r>
        <w:rPr>
          <w:bCs/>
          <w:lang w:val="uk-UA"/>
        </w:rPr>
        <w:t xml:space="preserve">Утримання регіонального ландшафтного парку «Слов’янський курорт»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 w:eastAsia="it-IT"/>
        </w:rPr>
        <w:t xml:space="preserve">Озеленення міста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Рекультивація полігону ТПВ, м. Слов’янськ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идбання обладнання для збору побутових відходів – контейнерів для роздільного збору ТПВ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ідготовка та проведення дитячих екологічних акцій. Участь екологічних проектів та ініціатив у роботах Малої Академії Наук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роведення наукових досліджень – інвентаризація флори і фауни на території РЛП «Слов’янський курорт»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Розробка проектно-кошторисної документації з реконструкції скверу «Мрія» по вул. Добровольського, м. Слов’янськ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Розробка проектної документації на будівництво в м. Слов’янськ районного парку «Лісний»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lang w:val="uk-UA"/>
        </w:rPr>
        <w:t xml:space="preserve">Проведення науково-технічних конференцій і семінарів, організація виставок, фестивалів та інших заходів щодо пропаганди охорони навколишнього природного середовища, видання поліграфічної продукції з екологічної тематики, створення бібліотек, відеотек, фонотек тощо.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ількісні та якісні критерії ефективності </w:t>
      </w:r>
    </w:p>
    <w:p>
      <w:pPr>
        <w:pStyle w:val="Normal"/>
        <w:ind w:right="-59" w:firstLine="720"/>
        <w:jc w:val="both"/>
        <w:rPr/>
      </w:pPr>
      <w:r>
        <w:rPr>
          <w:lang w:val="uk-UA"/>
        </w:rPr>
        <w:t xml:space="preserve">Підвищення ефективності очищення стоків до 97%. </w:t>
      </w:r>
      <w:r>
        <w:rPr>
          <w:lang w:val="uk-UA" w:eastAsia="en-US"/>
        </w:rPr>
        <w:t>Зниження обсягу скидів забруднених стічних вод у поверхневі водні об’єкти</w:t>
      </w:r>
      <w:r>
        <w:rPr>
          <w:bCs/>
          <w:lang w:val="uk-UA"/>
        </w:rPr>
        <w:t xml:space="preserve"> – </w:t>
      </w:r>
      <w:r>
        <w:rPr>
          <w:lang w:val="uk-UA"/>
        </w:rPr>
        <w:t>15 тис.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/добу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Ліквідація підтоплення на площі 12 г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ідновлення 4,2 га зеленої зони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береження 431,31 га природно-заповідного фонду міста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новлення 19,6 га зеленого фонду на територіях зон загального користуванн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ідновлення продуктивності і господарської цінності 10,2 га забруднених земель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Розробка наукових основ охорони, відтворення і використання природних об’єктів </w:t>
      </w:r>
      <w:r>
        <w:rPr>
          <w:bCs/>
          <w:lang w:val="uk-UA"/>
        </w:rPr>
        <w:t xml:space="preserve">РЛП «Слов’янський курорт» </w:t>
      </w:r>
      <w:r>
        <w:rPr>
          <w:lang w:val="uk-UA"/>
        </w:rPr>
        <w:t xml:space="preserve">на площі 110 г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творення 12 га зеленої рекреаційної зони в межах спального мікрорайону «Лісний».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сурсне забезпечення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2018 рік для вирішення проблем з охорони навколишнього природного середовища розроблено 18 заходів. Витрати на їх реалізацію становитимуть </w:t>
      </w:r>
      <w:r>
        <w:rPr>
          <w:rFonts w:cs="Arial" w:ascii="Times New Roman" w:hAnsi="Times New Roman"/>
          <w:b/>
          <w:sz w:val="24"/>
          <w:szCs w:val="24"/>
          <w:lang w:val="uk-UA"/>
        </w:rPr>
        <w:t>77495,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ис. грн., в т.ч., за рахунок коштів: обласного фонду ОНПС – </w:t>
      </w:r>
      <w:r>
        <w:rPr>
          <w:rFonts w:cs="Arial" w:ascii="Times New Roman" w:hAnsi="Times New Roman"/>
          <w:bCs/>
          <w:sz w:val="24"/>
          <w:szCs w:val="24"/>
          <w:lang w:val="uk-UA"/>
        </w:rPr>
        <w:t>750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ис. грн., бюджету міста – </w:t>
      </w:r>
      <w:r>
        <w:rPr>
          <w:rFonts w:cs="Arial" w:ascii="Times New Roman" w:hAnsi="Times New Roman"/>
          <w:bCs/>
          <w:sz w:val="24"/>
          <w:szCs w:val="24"/>
          <w:lang w:val="uk-UA"/>
        </w:rPr>
        <w:t>25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ис. грн.; підприємств – </w:t>
      </w:r>
      <w:r>
        <w:rPr>
          <w:rFonts w:cs="Arial" w:ascii="Times New Roman" w:hAnsi="Times New Roman"/>
          <w:bCs/>
          <w:sz w:val="24"/>
          <w:szCs w:val="24"/>
          <w:lang w:val="uk-UA"/>
        </w:rPr>
        <w:t>13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ис. грн.; інших джерел – </w:t>
      </w:r>
      <w:r>
        <w:rPr>
          <w:rFonts w:cs="Arial" w:ascii="Times New Roman" w:hAnsi="Times New Roman"/>
          <w:bCs/>
          <w:sz w:val="24"/>
          <w:szCs w:val="24"/>
          <w:lang w:val="uk-UA"/>
        </w:rPr>
        <w:t>2115,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ис. грн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lang w:val="uk-UA"/>
    </w:rPr>
  </w:style>
  <w:style w:type="character" w:styleId="WW8Num2z0">
    <w:name w:val="WW8Num2z0"/>
    <w:qFormat/>
    <w:rPr>
      <w:rFonts w:ascii="Symbol" w:hAnsi="Symbol" w:cs="Times New Roman"/>
      <w:color w:val="000000"/>
      <w:sz w:val="24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3">
    <w:name w:val="Font Style13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lang w:val="uk-UA"/>
    </w:rPr>
  </w:style>
  <w:style w:type="paragraph" w:styleId="4">
    <w:name w:val="Обычный4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Style18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11:00Z</dcterms:created>
  <dc:creator>Работа</dc:creator>
  <dc:description/>
  <cp:keywords/>
  <dc:language>en-US</dc:language>
  <cp:lastModifiedBy>Отдел экономики</cp:lastModifiedBy>
  <cp:lastPrinted>2017-12-18T11:01:00Z</cp:lastPrinted>
  <dcterms:modified xsi:type="dcterms:W3CDTF">2017-12-21T08:14:00Z</dcterms:modified>
  <cp:revision>9</cp:revision>
  <dc:subject/>
  <dc:title>3</dc:title>
</cp:coreProperties>
</file>