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  <w:t>ЦІЛЬ 3</w:t>
      </w:r>
      <w:r>
        <w:rPr>
          <w:b/>
          <w:i/>
          <w:iCs/>
          <w:sz w:val="28"/>
          <w:szCs w:val="28"/>
          <w:lang w:val="uk-UA"/>
        </w:rPr>
        <w:t xml:space="preserve">. Людський розвиток, надання якісних соціальних послуг, вирішення питань внутрішньо переміщених осіб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1.16.   Демографічна ситуац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Головна мета</w:t>
      </w:r>
      <w:r>
        <w:rPr>
          <w:lang w:val="uk-UA"/>
        </w:rPr>
        <w:t xml:space="preserve"> – поліпшення рівня життя населення, покращення стану здоров’я населення, зниження рівня смертності, в тому числі, дитячої, розвиток сімейних форм виховання дітей-сиріт та дітей, позбавлених батьківського піклув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Основні завдання на 2018 рік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покращення демографічної ситуації за рахунок підвищення життєвого рівня населення та збільшення тривалості його житт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забезпечення загальнодоступної, своєчасної та якісної медичної допомоги для всіх верств населе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розвиток сімейних форм влаштування дітей-сиріт та дітей, позбавлених батьківського піклува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сприяння вирішенню проблем зайнятості та працевлаштува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вживання заходів з поліпшення стану безпеки, гігієни праці та виробничого середовища, з метою зниження рівня професійних захворювань та профілактики травматизму невиробничого характер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забезпечення своєчасного призначення та виплати соціальної допомоги сім’ям з діть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надання державної соціальної допомоги малозабезпеченим сім’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lang w:val="uk-UA"/>
        </w:rPr>
      </w:pPr>
      <w:r>
        <w:rPr>
          <w:lang w:val="uk-UA"/>
        </w:rPr>
        <w:t>забезпечення виплати соціальної державної допомоги на дітей-сиріт та дітей позбавлених батьківського пікл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Кількісні та якісні критері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 результаті проведення цих та інших заходів прогнозується, що демографічна ситуація в місті поліпшиться, проте подолання кризи і досягнення сталого демографічного розвитку, нормалізація відтворення населення є тривалим і складним процесом. При цьому, вихід із ситуації, що склалася, полягає не стільки в подоланні депопуляції, скільки у підвищенні якості життя населення, збереженні та відтворенні його життєвого і трудового потенціал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Заголовок таблицы"/>
    <w:basedOn w:val="Norma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7:00Z</dcterms:created>
  <dc:creator>Работа</dc:creator>
  <dc:description/>
  <cp:keywords/>
  <dc:language>en-US</dc:language>
  <cp:lastModifiedBy>Отдел экономики</cp:lastModifiedBy>
  <dcterms:modified xsi:type="dcterms:W3CDTF">2017-11-20T13:18:00Z</dcterms:modified>
  <cp:revision>6</cp:revision>
  <dc:subject/>
  <dc:title>3</dc:title>
</cp:coreProperties>
</file>