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shd w:fill="CCFFCC" w:val="clear"/>
          <w:lang w:val="uk-UA"/>
        </w:rPr>
        <w:t>Охорона здоров’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У місті Слов’янську медична допомога населенню надається в 10 лікувально-профілактичних закладах, в т.ч.: в КЗ «Центр первинної медико-санітарної допомоги м. Слов’янська», КЛПЗ «Міська клінічна лікарня», КЛПЗ «Міська лікарня № 1», КЛПЗ «Міська дитяча лікарня», КЛПЗ «Вузлова лікарня», КЛПЗ «Пологовий будинок», КЛПЗ «Стоматологічна поліклініка», 3 спеціалізованих диспансери: наркологічному, шкірно - венерологічному, протитуберкульозному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Невідкладну допомогу надає СШМД м. Слов’янська – ВСП КЛПУ «ОЦЕМД та МК». В місті працюють КЗ «Центр медичної статистики» та КЗ «Центр здоров’я м. Слов’янська»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аклади охорони здоров’я міста налічують 750 ліжок стаціонару та 139 ліжко денного стаціонару. </w:t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jc w:val="both"/>
        <w:rPr>
          <w:lang w:val="uk-UA" w:eastAsia="en-US"/>
        </w:rPr>
      </w:pPr>
      <w:bookmarkStart w:id="0" w:name="_1568187562"/>
      <w:bookmarkStart w:id="1" w:name="_1568187514"/>
      <w:bookmarkStart w:id="2" w:name="_1541940024"/>
      <w:bookmarkEnd w:id="0"/>
      <w:bookmarkEnd w:id="1"/>
      <w:bookmarkEnd w:id="2"/>
      <w:r>
        <w:rPr>
          <w:lang w:val="uk-UA" w:eastAsia="en-US"/>
        </w:rPr>
        <w:object w:dxaOrig="896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1pt;height:214.3pt" filled="f" o:ole="">
            <v:imagedata r:id="rId3" o:title=""/>
          </v:shape>
          <o:OLEObject Type="Embed" ProgID="Excel.Sheet.12" ShapeID="ole_rId2" DrawAspect="Content" ObjectID="_545761114" r:id="rId2"/>
        </w:objec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З 2013 по 2017 рік кількість лікарняних ліжок  складає 750. </w:t>
      </w:r>
    </w:p>
    <w:p>
      <w:pPr>
        <w:pStyle w:val="Normal"/>
        <w:ind w:right="459" w:hanging="0"/>
        <w:jc w:val="both"/>
        <w:rPr>
          <w:lang w:val="uk-UA" w:eastAsia="en-US"/>
        </w:rPr>
      </w:pPr>
      <w:bookmarkStart w:id="3" w:name="_1568187793"/>
      <w:bookmarkStart w:id="4" w:name="_1568187066"/>
      <w:bookmarkStart w:id="5" w:name="_1541940335"/>
      <w:bookmarkEnd w:id="3"/>
      <w:bookmarkEnd w:id="4"/>
      <w:bookmarkEnd w:id="5"/>
      <w:r>
        <w:rPr>
          <w:lang w:val="uk-UA" w:eastAsia="en-US"/>
        </w:rPr>
        <w:object w:dxaOrig="1024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2.2pt;height:237.9pt" filled="f" o:ole="">
            <v:imagedata r:id="rId5" o:title=""/>
          </v:shape>
          <o:OLEObject Type="Embed" ProgID="Excel.Sheet.12" ShapeID="ole_rId4" DrawAspect="Content" ObjectID="_495939691" r:id="rId4"/>
        </w:objec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період з 2013 по 2017 рік смертність від захворювання населення на СНІД збільшилась, у зв’язку зі збільшенням кількості хворих. Місто Слов’янськ є одним із найбільш уражених Віл-інфекцією міст в області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9 місяців 2017 року загальна захворюваність населення (на 10 тис. населення) становить 38952,4 випадків або 74,2% від запланованого показника на 2016 рік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цей період зареєстровано хворих на туберкульоз з уперше встановленим діагнозом 46 осіб, що становить 95,8 % від запланованого на 2016 рік та у 2 р.б. порівняно з аналогічним періодом минулого року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 26 березня 2016 року, згідно з рішенням міської ради, у комунальну власність прийнято КЛПЗ «Вузлова лікарня м. Слов’янська». </w:t>
      </w:r>
    </w:p>
    <w:p>
      <w:pPr>
        <w:pStyle w:val="Normal"/>
        <w:ind w:firstLine="708"/>
        <w:jc w:val="both"/>
        <w:rPr>
          <w:highlight w:val="yellow"/>
          <w:lang w:val="uk-UA"/>
        </w:rPr>
      </w:pPr>
      <w:r>
        <w:rPr>
          <w:lang w:val="uk-UA"/>
        </w:rPr>
        <w:t xml:space="preserve">За 9 місяців 2017 року сфера охорони здоров’я з місцевого бюджету профінансована на 118176,9 тис. грн., що складає 74,5 % від затвердженого кошторис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 першу чергу, профінансовані захищені статті – заробітна плата і нарахування на неї, медикаменти, харчування хворих, енергоносії, а також фінансова підтримка пологової допомоги, дитинств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безпечення потреб охорони здоров’я частково профінансовано за рахунок надання платних послуг, благодійних внесків та централізованого постачання на загальну суму 2 219,4 тис. грн., з них: централізоване постачання – 1 893,76 тис. грн.; за рахунок благодійних внесків придбано медичного обладнання на 318,04 тис. грн. (Електрокардіограф "cardio PS Professional" базовий ПК 12-канальний - 1 шт. за 39,8 тис. грн., ергометр "Corival" – 1шт. за 68,15 тис. грн., стерилізатор повітряний ГП 80 – 2 шт. по 12,95 тис грн., стоматологічна установка GRANUM – 2 шт. по 81,0 тис. грн та інші)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У 2017 році заклади охорони здоров’я отримали гуманітарну допомогу у вигляді медикаментів на суму 12 416,3 тис. грн. За бюджетні кошти придбано медикаментів на 3 004,4 тис. грн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В загальній сумі витрат на охорону здоров’я, стаціонарна допомога становить 70,8%. Середня вартість одного ліжко-дня в лікувально-профілактичних закладах – 475,67 грн., в т.ч. витрати на медикаменти – 12,17 грн., на харчування 5,87 грн., для інвалідів війни відповідно 17,42 грн. та 11,94 грн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На кінець 2017 року, з метою економії бюджетних коштів, продовжено розвиток економічно-доцільних форм надання медичної допомоги – денних стаціонарів, хірургії одного дня, стаціонарів на дому. В центрі первинної медико-санітарної допомоги, жіночій консультації та шкіро-венерологічному диспансері функціонують 139 ліжко денного стаціонару, забезпечення ліжками денного стаціонару – 10,7 од. на 10 тис. населення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За 9 місяців 2017 року проліковано 16453 хворих. У відділенні хірургії одного дня прооперовано 3255 чоловік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хворих. Медичну допомогу в стаціонарах вдома одержали 4041 хворих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33">
    <w:name w:val="Font Style133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Style16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Style19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Arial" w:hAnsi="Arial" w:eastAsia="Calibri" w:cs="Arial"/>
      <w:kern w:val="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false"/>
      <w:jc w:val="both"/>
    </w:pPr>
    <w:rPr>
      <w:szCs w:val="28"/>
      <w:lang w:val="uk-UA"/>
    </w:rPr>
  </w:style>
  <w:style w:type="paragraph" w:styleId="1">
    <w:name w:val="1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Программа"/>
    <w:basedOn w:val="Normal"/>
    <w:qFormat/>
    <w:pPr>
      <w:suppressAutoHyphens w:val="false"/>
      <w:spacing w:before="0" w:after="60"/>
      <w:ind w:firstLine="709"/>
      <w:jc w:val="both"/>
    </w:pPr>
    <w:rPr>
      <w:rFonts w:eastAsia="Calibri"/>
      <w:lang w:val="uk-UA"/>
    </w:rPr>
  </w:style>
  <w:style w:type="paragraph" w:styleId="Style21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4:46:00Z</dcterms:created>
  <dc:creator>pc</dc:creator>
  <dc:description/>
  <cp:keywords/>
  <dc:language>en-US</dc:language>
  <cp:lastModifiedBy>Отдел экономики</cp:lastModifiedBy>
  <dcterms:modified xsi:type="dcterms:W3CDTF">2017-12-21T14:03:00Z</dcterms:modified>
  <cp:revision>32</cp:revision>
  <dc:subject/>
  <dc:title/>
</cp:coreProperties>
</file>