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shd w:fill="CCFFCC" w:val="clear"/>
          <w:lang w:val="uk-UA"/>
        </w:rPr>
        <w:t>Заходи, пов’язані з наслідками проведення АТО на території міста.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hd w:fill="CCFFCC" w:val="clear"/>
          <w:lang w:val="uk-UA"/>
        </w:rPr>
        <w:t>Підтримка внутрішньо переміщених осіб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метою посилення соціального захисту учасників антитерористичної операції в Донецькій і Луганській областях та членів їх сімей в управлінні організовано прийом зазначеної категорії громадян та надання їм відповідної соціальної допомоги.</w:t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Проведено відвідну інформаційну роботу серед учасників антитерористичної операції. У міських засобах інформації, на офіційному </w:t>
      </w:r>
      <w:r>
        <w:rPr>
          <w:lang w:val="en-US"/>
        </w:rPr>
        <w:t>web</w:t>
      </w:r>
      <w:r>
        <w:rPr>
          <w:lang w:val="uk-UA"/>
        </w:rPr>
        <w:t>-порталі виконкому та на сайті Управління регулярно висвітлюється інформація щодо медичної, психологічної, професійної реабілітації та соціальної адаптації учасників антитерористичної опе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УСЗН проведено плідну роботу щодо інформування із-за забезпечення учасників АТО пільгами та компенсаціями відповідно до чинного законодавства. Розроблені анкети та частково проведено опитування серед учасників АТО, в яких відображені їх потреби в медичних, освітніх, соціальних сферах (профадаптація, психологічна реабілітація, санаторно-курортне лікування, забезпечення житлом та надання пільг на житлово-комунальні послуги тощ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теперішній час на обліку в Єдиному державному автоматизованому реєстрі осіб, що мають право на пільги перебувають та користуються всіма пільгами 430 учасників бойових дій з числа АТО, 2 інваліда війни з числа АТО та 7 членів сімей загиблих учасників АТ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Чинним законодавством для учасників АТО передбачені такі пільги, як безплатне одержання ліків та лікарських засобів за рецептами лікарів, першочергове безплатне зубопротезування (за винятком протезування з дорогоцінних металів), безоплатне забезпечення санаторно-курорним лікуванням, 75-процетна знижка плати за користування житлом та комунальними послугами, допомога до 5 травня та 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лов’янською міською радою 15.02.2017 №21-ХХ-7 затверджено Програму соціальної підтримки учасників антитерористичної операції та членів їх сімей на 2017-2020 роки на території Слов’янської міської ради. Зазначеною Програмою передбачені такі заходи я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надання одноразової допомоги одному з батьків, опікуну або законному представнику неповнолітньої дитини загиблого учасника антитерористичної операції у розмірі 10000 грн. (за зверненням). Планується на 2018 рік виділення коштів з місцевого бюджету в сумі 25,0 тис.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надання пільг на оплату житлово-комунальних послуг батькам загиблих учасників АТО у розмірі 50 % у межах соціальних норм згідно чинного законодавства. Планується на 2018 рік виділення коштів з місцевого бюджету в сумі 16,2 тис.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надання фінансової підтримки недержавним громадським організаціям ветеранів та інвалідів АТО. Планується на 2018 рік виділення коштів з місцевого бюджету в сумі 10,0 тис.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приводу забезпечення технічними засобами реабілітації та іншими засобами реабілітації учасники бойових дій з числа АТО до Управління не зверталис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соби з числа АТО, які брали безпосередню участь в анти терористичній операції та/або у забезпеченні її проведення і втратили функціональні можливості нижніх кінцівок на квартирному обліку не перебуваю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останови КМУ від 31.03.2015 № 179 «Про затвердження Порядку використання коштів, передбачених у державному бюджеті для здійснення заходів із соціальної та професійної адаптації учасників антитерористичної операції (крім військо службовців, звільнених у запас або відставку) спеціалістами Управління проведено плідну роботу щодо направлення учасників АТО на професійну реабілітацію. Протягом 2017 року отримали послуги з професійної адаптації 8 учасників АТО на суму 27,3 тис. грн. На теперішній час проходять навчання 6 осіб та укладено договорів на суму 23,0 тис. гр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 2018 рік заплановано професійне навчання на 20 учасників АТО на суму 100,0 тис.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тримали психологічну реабілітацію в 2017 році 2 учасника АТО. Психологічну реабілітацію на 2018 рік заплановано на 10 учасників АТО на суму 50,0 тис.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гідно порядку використання коштів, передбачених у державному бюджету на забезпечення постраждалих учасників антитерористичної операції санатрон-курортним лікуванням, затвердженого постановою КМУ від 31.03.2015 № 200 «Про затвердження Порядку використання коштів, передбачених у державному бюджеті на забезпечення постраждалих учасників антитерористичної операції санаторно – курортним лікуванням» на 2018 рік планується оздоровити 10 осіб з числа учасників бойових дій АТО на суму 63,0 тис. грн. Протягом 2017 року надіслано 6 запитів до санаторіїв та отримано 3 гарантійних листів. Планується оздоровити 4 учасника АТО на суму 25,2 тис.грн. Укладено 1 договір для надання санаторно – курортних послуг з учасником АТО, який на теперішній час знаходиться в санатор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ація щодо соціального захисту учасників АТО розташована на стенді «Соціальний захист» в Управлінні, на сайті УСЗН, міської ради та доведено до відома через Слов’янський міськрайвійськкомат та ЦССС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зв’язку з проведенням в регіоні антитерористичної операції значно збільшилась кількість отримувачів державних соціальних видів допомоги по фактичному місцю прожив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итання соціального захисту населення внутрішньо переміщених осіб, на теперішній час, є пріоритетним в роботі Управління. Видача довідки про взяття на облік осіб, які переміщуються з тимчасово окупованої території України та районів проведення антитерористичної операції здійснюється відповідно до вимог постанови КМУ від 01.10.2014 № 509 «Про облік внутрішньо переміщених осіб». Очікується, що в 2018 році кількість зареєстрованих внутрішньо переміщених осіб становитиме 42961 осіб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нтингент отримувачів щомісячної адресної допомоги внутрішньо переміщеним особам для покриття витрат на проживання, в тому числі на оплату житлово – комунальних послуг в 2018 році очікується 5,5 тис.осіб, при цьому видатки бюджету становитимуть 62270,0 тис.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останови КМУ від 08.06.2016 № 365 при міській раді створено Комісію з питань призначення (відновлення) соціальних виплат внутрішньо переміщеним особам. Протягом 2018 року планується проведення 49 Комісі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дати одноразову грошову допомогу постраждалим особам та внутрішньо переміщеним особам (ПКМУ від 01.10.2014 № 535) планується в 2018 році 90 виплат внутрішньо переміщеним особам на суму 2000,0 тис.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0:00Z</dcterms:created>
  <dc:creator>Работа</dc:creator>
  <dc:description/>
  <cp:keywords/>
  <dc:language>en-US</dc:language>
  <cp:lastModifiedBy>Отдел экономики</cp:lastModifiedBy>
  <cp:lastPrinted>2017-12-21T16:09:00Z</cp:lastPrinted>
  <dcterms:modified xsi:type="dcterms:W3CDTF">2017-12-21T14:10:00Z</dcterms:modified>
  <cp:revision>5</cp:revision>
  <dc:subject/>
  <dc:title>3</dc:title>
</cp:coreProperties>
</file>