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 xml:space="preserve">3.1.29.   Захист населення і територій від надзвичайних ситуацій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b/>
          <w:lang w:val="uk-UA"/>
        </w:rPr>
        <w:t>Головна мета</w:t>
      </w:r>
      <w:r>
        <w:rPr>
          <w:lang w:val="uk-UA"/>
        </w:rPr>
        <w:t xml:space="preserve"> – попередження і реагування на надзвичайні ситуації</w:t>
      </w:r>
      <w:r>
        <w:rPr>
          <w:bCs/>
          <w:lang w:val="uk-UA"/>
        </w:rPr>
        <w:t xml:space="preserve"> техногенного та природного характеру</w:t>
      </w:r>
      <w:r>
        <w:rPr>
          <w:lang w:val="uk-UA"/>
        </w:rPr>
        <w:t>, ліквідація пожеж і рятування людей на водних об’єктах</w:t>
      </w:r>
      <w:r>
        <w:rPr>
          <w:bCs/>
          <w:iCs/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новні завдання на 2018 рі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Підвищувати рівень готовності відділів обласних і місцевих органів влади у сфері реагування на надзвичайні ситуації та розвивати їхню інфраструктуру з реагування на надзвичайні ситу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Приводити наявні захисні споруди цивільного захисту у готовність до використання за призначенн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Забезпечувати наявність нормативної кількості матеріального резерву всіх рівнів (окрім державного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Удосконалювати систему реагування на надзвичайні ситуації шляхом проведення закладки матеріально-технічних засобів в регіональний резерв для попередження, ліквідації надзвичайних ситуацій та життєзабезпечення постраждалого населення у відповідності до затвердженої номенклатур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Сприяти забезпеченню пожежно- та аварійно-рятувальних підрозділів необхідною спецтехнікою та обладнанням, своєчасному їх переоснащенню, забезпеченню нормативної кількості пожежно-рятувальних підрозділів у населених пунктах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Матеріально-технічне оснащення міського запасного пункту управлі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Ліквідація та подальше недопущення надзвичайних ситуацій, пов’язаних із захворюванням сільськогосподарських тварин та з ураженням сільськогосподарських рослин хворобами та шкідникам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ількісні та якісні критерії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безпечення гарантованого рівня захисту населення від НС, що мешкає в прогнозованій зоні хімічного зараження – 3000 осіб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иведення 6-ти захисних споруд у готовність до прийому 890 мешканців міст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безпечення: </w:t>
      </w:r>
      <w:r>
        <w:rPr>
          <w:i/>
          <w:iCs/>
          <w:lang w:val="uk-UA"/>
        </w:rPr>
        <w:t>заправкою</w:t>
      </w:r>
      <w:r>
        <w:rPr>
          <w:lang w:val="uk-UA"/>
        </w:rPr>
        <w:t xml:space="preserve"> 46 одиниць автотранспорту для проведення евакуаційних заходів при виникненні НС; </w:t>
      </w:r>
      <w:r>
        <w:rPr>
          <w:i/>
          <w:iCs/>
          <w:lang w:val="uk-UA"/>
        </w:rPr>
        <w:t>харчуванням</w:t>
      </w:r>
      <w:r>
        <w:rPr>
          <w:lang w:val="uk-UA"/>
        </w:rPr>
        <w:t xml:space="preserve"> евакуйованого населення – 5700 осіб та працівників формувань ЦЗ – 300 осіб, які братимуть участь у ліквідації НС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творення запасу будівельних та інших матеріальних цінностей, згідно з номенклатурою матеріально-технічного резерву міста (протокол від 22.05.2016 № 5 засідання міської комісії з питань ТЕБ та НС)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абезпечення надійного та своєчасного оповіщення відповідних служб, посадових осіб та населення міста про загрозу виникнення або виникнення надзвичайних ситуацій – встановлення 12 електросирен централізованого запуску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Створення умов для зменшення виникнення НС на водних об’єктах міста: виготовлення 1-го паспорту пляжу; придбання 6-ти рятувальних засобів; зведення 1-ї рятувальної вежі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безпечення умов нормальної життєдіяльності на запасному пункті управління – укриття 30 осіб керівного складу міст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ідвищення стійкості управління в особливий період – придбання: 2-х ноутбуків, 1-го дизель-генератора, 4-х ручних радіостанцій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безпечення попередження та оперативного реагування на НС медико-біологічного характеру – укладення 1-го договору з Держпродспоживслужбою на проведення невідкладних робіт по ліквідації наслідків НС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есурсне забезпечення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2018 рік, для готовності до захисту населення і територій від надзвичайних ситуацій, розроблено 8 заходів. Витрати на їх виконання становитимуть 5065 тис. грн. з бюджет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іст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firstLine="709"/>
      <w:jc w:val="center"/>
      <w:outlineLvl w:val="1"/>
    </w:pPr>
    <w:rPr>
      <w:rFonts w:cs="Arial"/>
      <w:b/>
      <w:bCs/>
      <w:iCs/>
      <w:lang w:val="uk-U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mbria" w:hAnsi="Cambria" w:cs="Cambria"/>
      <w:lang w:val="en-US"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mbria" w:hAnsi="Cambria" w:cs="Cambria"/>
      <w:sz w:val="20"/>
      <w:szCs w:val="20"/>
      <w:lang w:val="en-US" w:bidi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lang w:bidi="hi-IN"/>
    </w:rPr>
  </w:style>
  <w:style w:type="paragraph" w:styleId="Msobodytextcxsplast">
    <w:name w:val="msobodytextcxsplast"/>
    <w:basedOn w:val="Normal"/>
    <w:qFormat/>
    <w:pPr>
      <w:spacing w:before="280" w:after="280"/>
    </w:pPr>
    <w:rPr>
      <w:lang w:bidi="hi-I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  <w:style w:type="paragraph" w:styleId="Style17">
    <w:name w:val="Программа"/>
    <w:basedOn w:val="Normal"/>
    <w:qFormat/>
    <w:pPr>
      <w:suppressAutoHyphens w:val="true"/>
      <w:spacing w:before="0" w:after="60"/>
      <w:ind w:firstLine="709"/>
      <w:jc w:val="both"/>
    </w:pPr>
    <w:rPr>
      <w:lang w:val="uk-U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37:00Z</dcterms:created>
  <dc:creator>Customer</dc:creator>
  <dc:description/>
  <cp:keywords/>
  <dc:language>en-US</dc:language>
  <cp:lastModifiedBy>Отдел экономики</cp:lastModifiedBy>
  <cp:lastPrinted>2017-11-23T14:19:00Z</cp:lastPrinted>
  <dcterms:modified xsi:type="dcterms:W3CDTF">2017-12-07T07:57:00Z</dcterms:modified>
  <cp:revision>47</cp:revision>
  <dc:subject/>
  <dc:title/>
</cp:coreProperties>
</file>