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ЦІЛЬ 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  Підвищення спроможності місцевого самоврядув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3.1.12   Формування спроможної територіальної гром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Головна мета — </w:t>
      </w:r>
      <w:r>
        <w:rPr>
          <w:rFonts w:cs="Times New Roman" w:ascii="Times New Roman" w:hAnsi="Times New Roman"/>
        </w:rPr>
        <w:t>інтегрувати місто і громади навколо нього в єдину територію розвит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сновні завдання на 2018 рік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вчення питання створення агломерацій на умовах співробітництва грома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обка топографічної основи для містобудівної документації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ількісні та якісні критерії ефективності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умов для єдиного концептуального підходу в розбудові мі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Arial Unicode MS" w:cs="Arial Unicode MS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и списку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1:00Z</dcterms:created>
  <dc:creator/>
  <dc:description/>
  <cp:keywords/>
  <dc:language>en-US</dc:language>
  <cp:lastModifiedBy>Отдел экономики</cp:lastModifiedBy>
  <cp:lastPrinted>2017-09-28T10:27:00Z</cp:lastPrinted>
  <dcterms:modified xsi:type="dcterms:W3CDTF">2017-12-21T09:30:00Z</dcterms:modified>
  <cp:revision>6</cp:revision>
  <dc:subject/>
  <dc:title/>
</cp:coreProperties>
</file>