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3.1.24.   Фізичне виховання та спорт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на мета</w:t>
      </w:r>
      <w:r>
        <w:rPr>
          <w:sz w:val="24"/>
          <w:szCs w:val="24"/>
          <w:lang w:val="uk-UA"/>
        </w:rPr>
        <w:t xml:space="preserve"> – впровадження діючої системи формування традицій і культури здорового способу життя, престижу здоров’я, залучення громадян до активних занять фізичною культурою і спортом, формування цінностей, спрямованих на збереження і зміцнення людського здор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, а також забезпечення розвитку видів спорту за допомогою підтримки дитячо-юнацького і резервного спорту, спорту вищих досягнень, спорту інвалідів і ветеранів, розвиток клубної мережі; розбудова спортивної інфраструктури. </w:t>
      </w:r>
    </w:p>
    <w:p>
      <w:pPr>
        <w:pStyle w:val="Normal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shd w:fill="FFFFFF" w:val="clear"/>
          <w:lang w:val="uk-UA"/>
        </w:rPr>
      </w:pPr>
      <w:r>
        <w:rPr>
          <w:b/>
          <w:sz w:val="24"/>
          <w:szCs w:val="24"/>
          <w:shd w:fill="FFFFFF" w:val="clear"/>
          <w:lang w:val="uk-UA"/>
        </w:rPr>
        <w:t xml:space="preserve">Основні завдання на 2018 рік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 xml:space="preserve">залучення позабюджетних коштів шляхом участі у проектах та конкурсах українських та міжнародних урядових та неурядових організацій на будівництво, ремонт та розвиток матеріально-спортивної бази спортивних закладів і споруд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береження та розвиток матеріально-технічної бази дитячо-юнацьких спортивних шкіл та спортивних об’єкті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 xml:space="preserve">створення умов для безперешкодного доступу людей з обмеженими фізичними можливостями до занять на спортивних об’єктах міста, удосконалення умов для реабілітаційних та фізкультурно-спортивних занять, і збільшення кількості тих, хто приймає участь у змаганнях різни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 xml:space="preserve">будівництво нових спортивних об’єктів, у т.ч. спортивних майданчиків для ігрових видів спорту зі штучним покриттям і з тренажерним обладнання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 xml:space="preserve">організація і проведення багатоступеневих міських спортивних заходів (150 на рік.) серед дітей, молоді, працівників підприємств, ветеранів, людей з обмеженими фізичними можливостям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 xml:space="preserve">проведення навчально-тренувальних зборів перед участю в обласних, всеукраїнських та міжнародних змагання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 xml:space="preserve">забезпечення участі спортсменів міста в обласних, всеукраїнських і міжнародних змаганнях на рівні, не меншому, ніж у минулому році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лата стипендій міської ради найбільш перспективним спортсмена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 xml:space="preserve">співпраця з обласними, національними та міжнародними фізкультурно-спортивними організаціями з питань розвитку фізичної культури та спорту, благодійними організаціями і фондами, що підтримують напрямок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тримка та розвиток комунального закладу «Слов’янський міський центр фізичного здоров’я населення «Спорт для всіх»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рияння створенню, легалізації в місті федерацій з видів спорту, спортивних товариств, спортивних клубів, громадських об’єднань спортивного спрямуванн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 xml:space="preserve">залучення дітей пільгових категорій до занять фізичною культурою та спортом і участі у масових фізкультурно-спортивних захода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 xml:space="preserve">участь в обласних, національних та інших конкурсах щодо отримання позабюджетних коштів на розвиток фізичної культури та спорту в місті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формування через місцеві ЗМІ населення міста про стан та перспективи розвитку фізичної культури та спорту, результати досягнень слов’янських спортсменів, позитивні приклади у роботі працівників сфери тощо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Інструменти реалізації визначених завдань та досягнення поставлених цілей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підвищення ролі фізичної культури та спорту серед широких верств населення (інформація через ЗМІ);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виділення коштів із місцевого бюджету на рівні не менше ніж 2,5 – 3 % (від загального бюджету Слов’янська) на потреби галузі «Фізичне виховання та спорт» (Як варіант у розрізі децентралізації - за рахунок податку на алкогольні та тютюнові вироби, що надходить до місцевих бюджетів. Дане питання необхідно затвердити на державному рівні);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залучення громадських організацій, ініціативних груп до участі у ґрантових проектах міжнародних та Всеукраїнських фондів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ількісні та якісні критерії ефективності </w:t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залучення до участі у фізкультурно-спортивних масових заходах та комплексних змаганнях представників найбільш широких верств населення (до 25000 осіб);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розвиток системи фізкультурно-оздоровчих і спортивних клубів за місцем проживання та додаткове залучення до занять фізичною культурою та спортом мешканців міста (до 500 людей);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покращення стану матеріально-спортивної бази ДЮСШ, освітніх закладів та інших спортивних об’єктів, покращення санітарно-гігієнічних умов проведення тренувань і фізкультурно-оздоровчої діяльності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есурсне забезпечення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фінансування 11-ти заходів з фізичного виховання та спорту у 2018 році передбачено отримати 57603,9 тис. грн., у т.ч. 11752,9 тис. грн. – з державного бюджету; 10,968,8 тис. грн. – з міського бюджету; 850,0 тис. грн. – кошти підприємств, 34032,2 грн. – з інших джерел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75" w:leader="none"/>
        <w:tab w:val="left" w:pos="2595" w:leader="none"/>
      </w:tabs>
      <w:spacing w:before="120" w:after="0"/>
      <w:ind w:firstLine="709"/>
      <w:jc w:val="center"/>
      <w:outlineLvl w:val="2"/>
    </w:pPr>
    <w:rPr>
      <w:b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Applestylespan">
    <w:name w:val="apple-style-span"/>
    <w:basedOn w:val="Style9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FF"/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175" w:leader="none"/>
        <w:tab w:val="left" w:pos="2595" w:leader="none"/>
      </w:tabs>
      <w:spacing w:before="120" w:after="0"/>
      <w:ind w:firstLine="709"/>
    </w:pPr>
    <w:rPr>
      <w:b/>
      <w:sz w:val="26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20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20"/>
      <w:jc w:val="both"/>
    </w:pPr>
    <w:rPr>
      <w:color w:val="0000FF"/>
      <w:sz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бычный4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40:00Z</dcterms:created>
  <dc:creator>Деревянко Т. В.</dc:creator>
  <dc:description/>
  <cp:keywords/>
  <dc:language>en-US</dc:language>
  <cp:lastModifiedBy>Отдел экономики</cp:lastModifiedBy>
  <cp:lastPrinted>2016-10-28T13:54:00Z</cp:lastPrinted>
  <dcterms:modified xsi:type="dcterms:W3CDTF">2017-11-20T13:29:00Z</dcterms:modified>
  <cp:revision>61</cp:revision>
  <dc:subject/>
  <dc:title>Фізична культура та спорт</dc:title>
</cp:coreProperties>
</file>