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3.2.2.   Управління об’єктами комунальної влас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Головна мета</w:t>
      </w:r>
      <w:r>
        <w:rPr>
          <w:lang w:val="uk-UA"/>
        </w:rPr>
        <w:t xml:space="preserve"> – в</w:t>
      </w:r>
      <w:r>
        <w:rPr>
          <w:lang w:val="uk-UA" w:bidi="hi-IN"/>
        </w:rPr>
        <w:t>порядкування майнових відносин на нерухоме майно комунальної власності та е</w:t>
      </w:r>
      <w:r>
        <w:rPr>
          <w:lang w:val="uk-UA"/>
        </w:rPr>
        <w:t xml:space="preserve">фективне використання майна комунальної влас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Основні завдання на 2018 рік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порядкування майнових відносин щодо здійснення реєстрації права власності на нерухоме майно комунальної власності територіальної громади міста Слов’янсь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порядкування майнових відносин щодо здійснення та реєстрації права власності на нерухоме майно, яке не має власника або власник невідоми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еєстрація права власності на нерухоме майно комунальної власності територіальної громади міста Слов’янська – виготовлення технічної документації на 14 об’єкт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идбання територіальною громадою міста Слов’янська права власності на безхазяйну річ – виготовлення технічної документації, витрати на судовий збір та інформаційні послуги на 5 об’єктів, які не мають власника або власник невідоми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трати на виконання заходів становитимуть 157,1 тис. грн. з бюджету міст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firstLine="709"/>
      <w:jc w:val="center"/>
      <w:outlineLvl w:val="1"/>
    </w:pPr>
    <w:rPr>
      <w:rFonts w:cs="Arial"/>
      <w:b/>
      <w:bCs/>
      <w:iCs/>
      <w:lang w:val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mbria" w:hAnsi="Cambria" w:cs="Cambria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37:00Z</dcterms:created>
  <dc:creator>Customer</dc:creator>
  <dc:description/>
  <cp:keywords/>
  <dc:language>en-US</dc:language>
  <cp:lastModifiedBy>Отдел экономики</cp:lastModifiedBy>
  <dcterms:modified xsi:type="dcterms:W3CDTF">2017-10-18T12:50:00Z</dcterms:modified>
  <cp:revision>32</cp:revision>
  <dc:subject/>
  <dc:title/>
</cp:coreProperties>
</file>