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/>
      </w:pPr>
      <w:r>
        <w:rPr>
          <w:b/>
          <w:i/>
          <w:szCs w:val="28"/>
          <w:lang w:val="uk-UA"/>
        </w:rPr>
        <w:t>15 сесії Слов’янської міської ради 7 скликання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Оголошення депутатських запитів.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хід виконання Програми економічного і соціального розвитку території Слов’янської міської ради за перше півріччя 2016 року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а Олена Федорівна – начальник відділу економіки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szCs w:val="28"/>
          <w:lang w:val="uk-UA"/>
        </w:rPr>
        <w:t>Про затвердження Положення про Порядок проведення Конкурсу міні-проектів, спрямованих на вирішення соціальних проблем територіальної громади м. Слов’янськ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а Олена Федорівна – начальник відділу економіки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iCs/>
          <w:szCs w:val="28"/>
          <w:lang w:val="uk-UA"/>
        </w:rPr>
        <w:t>Про погодження Інвестиційної програми Комунального підприємства Слов’янської міської ради «Словміськводоканал» на 2016 рік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/>
      </w:pPr>
      <w:r>
        <w:rPr>
          <w:i/>
          <w:iCs/>
          <w:szCs w:val="28"/>
          <w:lang w:val="uk-UA"/>
        </w:rPr>
        <w:t>(Гусєва Наталія Іванівна – генеральний директор КП «Словміськводоканал»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Діденко Дмитро Іванович  – начальник управління житлово-комунального господарства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iCs/>
          <w:szCs w:val="28"/>
          <w:lang w:val="uk-UA"/>
        </w:rPr>
        <w:t>Про затвердження Програми з встановлення та облаштування дитячих майданчиків на прибудинкових територіях багатоквартирного житлового фонду та в зонах житлових будинків індивідуальної забудови у м. Слов’янськ на 2016 – 2018 рок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Діденко Дмитро Іванович  – начальник управління житлово-комунального господарства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iCs/>
          <w:szCs w:val="28"/>
          <w:lang w:val="uk-UA"/>
        </w:rPr>
        <w:t>Про затвердження Програми сприяння встановлення індивідуального опалення в багатоквартирних жилих будинках мікрорайону «Масложир» в м. Слов’янськ на 2016-2017 р.р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Діденко Дмитро Іванович  – начальник управління житлово-комунального господарства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b/>
          <w:iCs/>
          <w:szCs w:val="28"/>
          <w:lang w:val="uk-UA"/>
        </w:rPr>
        <w:t>Про визначення організатора конкурсу  з призначення управителя багатоквартирного будинку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Чичкан Андрій Валентинович – начальник управління комунальної власності)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iCs/>
          <w:szCs w:val="28"/>
          <w:lang w:val="uk-UA"/>
        </w:rPr>
        <w:t>Про прийняття заходів щодо припинення діяльності полігону твердих побутових відходів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Діденко Дмитро Іванович  – начальник управління житлово-комунального господарства)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360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приватизацію нежитлової будівлі та пральні, розташованих за адресою: м. Слов’янськ, вул. Світлодарська (колишня Чубаря), 60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Чичкан Андрій Валентинович – начальник управління комунальної власності)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надання згоди на передачу з державної до комунальної власності територіальної громади м. Слов’янська </w:t>
      </w:r>
      <w:r>
        <w:rPr>
          <w:b/>
          <w:iCs/>
          <w:szCs w:val="28"/>
          <w:lang w:val="uk-UA"/>
        </w:rPr>
        <w:t>житлового будинку, який розташований за адресою: Донецька обл.,</w:t>
      </w:r>
      <w:r>
        <w:rPr>
          <w:b/>
          <w:szCs w:val="28"/>
          <w:lang w:val="uk-UA"/>
        </w:rPr>
        <w:t xml:space="preserve"> </w:t>
      </w:r>
      <w:r>
        <w:rPr>
          <w:b/>
          <w:iCs/>
          <w:szCs w:val="28"/>
          <w:lang w:val="uk-UA"/>
        </w:rPr>
        <w:t>м. Слов’янськ, вул. Героїв Чорнобиля,16 (колишня Комсомольська)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Чичкан Андрій Валентинович – начальник управління комунальної власності)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360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передачу майна з комунальної власності територіальної громади м. Слов’янська у спільну власність територіальних громад сіл, селищ, міст, що перебуває в управлінні обласної ради (нежитлової будівлі, розташованої за адресою: м. Слов’янськ, вул. Маломіська, 142 А)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Чичкан Андрій Валентинович – начальник управління комунальної власності)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360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 xml:space="preserve">Про прийняття в комунальну власність територіальної громади м. Слов’янська нежитлового вбудованого приміщення (у житловому будинку, розташованому за адресою: м. Слов’янськ, провулок Батюка,10) 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Чичкан Андрій Валентинович – начальник управління комунальної власності)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укладення договору строкового особистого сервітуту на платне користування земельною ділянкою з фізичною особою-підприємцем Грунським В’ячеславом Вікторовичем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iCs/>
          <w:szCs w:val="28"/>
          <w:lang w:val="uk-UA"/>
        </w:rPr>
        <w:t>Про укладення договору строкового особистого сервітуту на платне користування земельною ділянкою з фізичною особою-підприємцем М'ясоєдовим Михайлом Олександровичем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iCs/>
          <w:szCs w:val="28"/>
          <w:lang w:val="uk-UA"/>
        </w:rPr>
        <w:t>Про укладення договору строкового особистого сервітуту на платне користування земельною ділянкою з приватним підприємством «УКРСЛАВТОРГ»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b/>
          <w:iCs/>
          <w:szCs w:val="28"/>
          <w:lang w:val="uk-UA"/>
        </w:rPr>
        <w:t>Про відміну п.6 додатку до рішення «Про укладання договорів строкового особистого сервітуту» від 13.12.2013 № 11-</w:t>
      </w:r>
      <w:r>
        <w:rPr>
          <w:b/>
          <w:iCs/>
          <w:szCs w:val="28"/>
          <w:lang w:val="en-US"/>
        </w:rPr>
        <w:t>LIV</w:t>
      </w:r>
      <w:r>
        <w:rPr>
          <w:b/>
          <w:iCs/>
          <w:szCs w:val="28"/>
          <w:lang w:val="uk-UA"/>
        </w:rPr>
        <w:t>-6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iCs/>
          <w:szCs w:val="28"/>
          <w:lang w:val="uk-UA"/>
        </w:rPr>
        <w:t>Про відміну п.7 додатку до рішення «Про укладання договорів строкового особистого сервітуту» від 13.12.2013 № 11-</w:t>
      </w:r>
      <w:r>
        <w:rPr>
          <w:iCs/>
          <w:szCs w:val="28"/>
          <w:lang w:val="en-US"/>
        </w:rPr>
        <w:t>LIV</w:t>
      </w:r>
      <w:r>
        <w:rPr>
          <w:iCs/>
          <w:szCs w:val="28"/>
          <w:lang w:val="uk-UA"/>
        </w:rPr>
        <w:t>-6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iCs/>
          <w:szCs w:val="28"/>
          <w:lang w:val="uk-UA"/>
        </w:rPr>
        <w:t>Про відміну п.8 додатку до рішення «Про укладання договорів строкового особистого сервітуту» від 13.12.2013 № 11-</w:t>
      </w:r>
      <w:r>
        <w:rPr>
          <w:iCs/>
          <w:szCs w:val="28"/>
          <w:lang w:val="en-US"/>
        </w:rPr>
        <w:t>LIV</w:t>
      </w:r>
      <w:r>
        <w:rPr>
          <w:iCs/>
          <w:szCs w:val="28"/>
          <w:lang w:val="uk-UA"/>
        </w:rPr>
        <w:t>-6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iCs/>
          <w:szCs w:val="28"/>
          <w:lang w:val="uk-UA"/>
        </w:rPr>
        <w:t>Про відміну п.9 додатку до рішення «Про укладання договорів строкового особистого сервітуту» від 13.12.2013 № 11-</w:t>
      </w:r>
      <w:r>
        <w:rPr>
          <w:iCs/>
          <w:szCs w:val="28"/>
          <w:lang w:val="en-US"/>
        </w:rPr>
        <w:t>LIV</w:t>
      </w:r>
      <w:r>
        <w:rPr>
          <w:iCs/>
          <w:szCs w:val="28"/>
          <w:lang w:val="uk-UA"/>
        </w:rPr>
        <w:t>-6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iCs/>
          <w:szCs w:val="28"/>
          <w:lang w:val="uk-UA"/>
        </w:rPr>
        <w:t>Про відміну п.3 додатку до рішення «Про укладання договорів строкового особистого сервітуту» від 03.02.2014 № 11-</w:t>
      </w:r>
      <w:r>
        <w:rPr>
          <w:iCs/>
          <w:szCs w:val="28"/>
          <w:lang w:val="en-US"/>
        </w:rPr>
        <w:t>LVII</w:t>
      </w:r>
      <w:r>
        <w:rPr>
          <w:iCs/>
          <w:szCs w:val="28"/>
          <w:lang w:val="uk-UA"/>
        </w:rPr>
        <w:t>-6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iCs/>
          <w:szCs w:val="28"/>
          <w:lang w:val="uk-UA"/>
        </w:rPr>
        <w:t>Про відміну п.</w:t>
      </w:r>
      <w:r>
        <w:rPr>
          <w:iCs/>
          <w:szCs w:val="28"/>
        </w:rPr>
        <w:t>4</w:t>
      </w:r>
      <w:r>
        <w:rPr>
          <w:iCs/>
          <w:szCs w:val="28"/>
          <w:lang w:val="uk-UA"/>
        </w:rPr>
        <w:t xml:space="preserve"> додатку до рішення «Про укладання договорів строкового особистого сервітуту» » від 03.02.2014 № 11-</w:t>
      </w:r>
      <w:r>
        <w:rPr>
          <w:iCs/>
          <w:szCs w:val="28"/>
          <w:lang w:val="en-US"/>
        </w:rPr>
        <w:t>LVII</w:t>
      </w:r>
      <w:r>
        <w:rPr>
          <w:iCs/>
          <w:szCs w:val="28"/>
          <w:lang w:val="uk-UA"/>
        </w:rPr>
        <w:t>-6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iCs/>
          <w:szCs w:val="28"/>
          <w:lang w:val="uk-UA"/>
        </w:rPr>
        <w:t>Про відміну п.</w:t>
      </w:r>
      <w:r>
        <w:rPr>
          <w:iCs/>
          <w:szCs w:val="28"/>
        </w:rPr>
        <w:t>5</w:t>
      </w:r>
      <w:r>
        <w:rPr>
          <w:iCs/>
          <w:szCs w:val="28"/>
          <w:lang w:val="uk-UA"/>
        </w:rPr>
        <w:t xml:space="preserve"> додатку до рішення «Про укладання договорів строкового особистого сервітуту» » від 03.02.2014 № 11-</w:t>
      </w:r>
      <w:r>
        <w:rPr>
          <w:iCs/>
          <w:szCs w:val="28"/>
          <w:lang w:val="en-US"/>
        </w:rPr>
        <w:t>LVII</w:t>
      </w:r>
      <w:r>
        <w:rPr>
          <w:iCs/>
          <w:szCs w:val="28"/>
          <w:lang w:val="uk-UA"/>
        </w:rPr>
        <w:t>-6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iCs/>
          <w:szCs w:val="28"/>
          <w:lang w:val="uk-UA"/>
        </w:rPr>
        <w:t>Про відміну п.6 додатку до рішення «Про укладання договорів строкового особистого сервітуту» » від 03.02.2014 № 11-</w:t>
      </w:r>
      <w:r>
        <w:rPr>
          <w:iCs/>
          <w:szCs w:val="28"/>
          <w:lang w:val="en-US"/>
        </w:rPr>
        <w:t>LVII</w:t>
      </w:r>
      <w:r>
        <w:rPr>
          <w:iCs/>
          <w:szCs w:val="28"/>
          <w:lang w:val="uk-UA"/>
        </w:rPr>
        <w:t>-6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99" w:hanging="360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внесення змін у рішення Слов’янської міської ради від 10.02.2016     № 12-</w:t>
      </w:r>
      <w:r>
        <w:rPr>
          <w:b/>
          <w:iCs/>
          <w:szCs w:val="28"/>
          <w:lang w:val="en-US"/>
        </w:rPr>
        <w:t>VI</w:t>
      </w:r>
      <w:r>
        <w:rPr>
          <w:b/>
          <w:iCs/>
          <w:szCs w:val="28"/>
          <w:lang w:val="uk-UA"/>
        </w:rPr>
        <w:t>-7 «Про затвердження Переліку об’єктів комунальної власності територіальної громади м. Слов’янська, які підлягають приватизації в 2016 -2017 роках»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Чичкан Андрій Валентинович – начальник управління комунальної власності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внесення змін до рішення міської ради від 02.12.2015 № 10-</w:t>
      </w:r>
      <w:r>
        <w:rPr>
          <w:iCs/>
          <w:szCs w:val="28"/>
          <w:lang w:val="en-US"/>
        </w:rPr>
        <w:t>II</w:t>
      </w:r>
      <w:r>
        <w:rPr>
          <w:iCs/>
          <w:szCs w:val="28"/>
          <w:lang w:val="uk-UA"/>
        </w:rPr>
        <w:t>-7 «Про затвердження плану роботи Слов’янської міської ради з підготовки проектів регуляторних актів на 2016 рік»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а Олена Федорівна – начальник відділу економік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 внесення змін та доповнень до рішення міської ради від 30.09.2004 № 13-</w:t>
      </w:r>
      <w:r>
        <w:rPr>
          <w:iCs/>
          <w:szCs w:val="28"/>
          <w:lang w:val="en-US"/>
        </w:rPr>
        <w:t>XIX</w:t>
      </w:r>
      <w:r>
        <w:rPr>
          <w:iCs/>
          <w:szCs w:val="28"/>
        </w:rPr>
        <w:t>-24 «О целевом фонде Славянского городского совета»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 Ігор Григорович – начальник фінансового управління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Про внесення змін до рішення міської ради  від 25.05.2016 № 15-ХІІ-7«Про  затвердження структури виконавчих органів міської ради та загальної чисельності працівників апарату міської ради  та її виконавчих органів  у новій редакції» (зі змінами) (набирає чинності з </w:t>
      </w:r>
      <w:r>
        <w:rPr>
          <w:lang w:val="uk-UA"/>
        </w:rPr>
        <w:t>20.09.2016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Бодак Марина Іванівна – головний спеціаліст відділу кадрової роботи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Про внесення змін до рішення міської ради  від 25.05.2016 № 15-ХІІ-7«Про  затвердження структури виконавчих органів міської ради та загальної чисельності працівників апарату міської ради  та її виконавчих органів  у новій редакції» (зі змінами) (набирає чинності з </w:t>
      </w:r>
      <w:r>
        <w:rPr>
          <w:lang w:val="uk-UA"/>
        </w:rPr>
        <w:t>21.11.2016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Бодак Марина Іванівна – головний спеціаліст відділу кадрової роботи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внесення доповнень до рішення міської ради від 29.12.2014 № 9-LXXI-6 «Про затвердження Програми соціального захисту деяких категорій мешканців на території Слов’янської міської ради на 2015-2019 роки в     межах власних повноважень»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Альохіна Олена Євгенівна –  начальник управління соціального захисту   населення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внесення змін до рішення міської ради від 10.02.2016 № 17-</w:t>
      </w:r>
      <w:r>
        <w:rPr>
          <w:b/>
          <w:iCs/>
          <w:szCs w:val="28"/>
          <w:lang w:val="en-US"/>
        </w:rPr>
        <w:t>VI</w:t>
      </w:r>
      <w:r>
        <w:rPr>
          <w:b/>
          <w:iCs/>
          <w:szCs w:val="28"/>
          <w:lang w:val="uk-UA"/>
        </w:rPr>
        <w:t>-7 «Про затвердження  Програми економічного і соціального розвитку території Слов’янської міської ради на 2016 рік» (із змінами та доповненнями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а Олена Федорівна – начальник відділу економіки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внесення змін до рішення міської ради  від 10.02.2016 № 14-VI-7 «Про затвердження Переліку об’єктів та  заходів житлово-комунального господарства, фінансування яких у 2016 році буде здійснюватися за рахунок коштів бюджету розвитку м. Слов’янська» (із змінами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Діденко Дмитро Іванович  – начальник управління житлово-комунального господарства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  <w:t>Про внесення змін та доповнень до рішення міської ради від  23.12.2015 № 25–IV–7 «Про міський бюджет на 2016 рік»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 Ігор Григорович – начальник фінансового управління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припинення права користування земельною ділянкою Публічним акціонерним товариством «Словважмаш»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Надворна Олена Іванівна – головний спеціаліст відділу раціонального використання земельних ресурсі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о припинення права користування земельною ділянкою Споживчим товариством «СЛАВІЯ»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Cs w:val="28"/>
          <w:lang w:val="uk-UA"/>
        </w:rPr>
        <w:t>Про поновлення договору оренди землі, укладеного з</w:t>
      </w:r>
      <w:r>
        <w:rPr>
          <w:b/>
          <w:color w:val="0000FF"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Товариством з обмеженою відповідальністю «СЛАВЛАД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uk-UA"/>
        </w:rPr>
        <w:t>Про поновлення договору оренди землі, укладеного з гр.Корнієнко Євгенією Георгіївно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в оренду</w:t>
      </w:r>
      <w:r>
        <w:rPr>
          <w:b/>
          <w:color w:val="0000FF"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фізичній особі-підприємцю Холявці Марині Анатоліївні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Cs w:val="28"/>
          <w:lang w:val="uk-UA"/>
        </w:rPr>
        <w:t>Про надання земельної ділянки на умовах оренди</w:t>
      </w:r>
      <w:r>
        <w:rPr>
          <w:b/>
          <w:color w:val="0000FF"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ТОВАРИСТВУ З ОБМЕЖЕНОЮ ВІДПОВІДАЛЬНІСТЮ «МЕГАПОЛІС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uk-UA"/>
        </w:rPr>
        <w:t>Про надання земельної ділянки на умовах оренди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гр.Зандеру Віктору Володимирович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земельної ділянки на умовах оренди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>Товариству з обмеженою відповідальністю «ЮЖНИЙ»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надання згоди Товариству з обмеженою відповідальністю «РЕГІОНАЛЬНИЙ ФОНД ПРЯМИХ ІНВЕСТИЦІЙ»</w:t>
      </w:r>
      <w:r>
        <w:rPr>
          <w:b/>
          <w:color w:val="0000FF"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на передачу в суборенду земельної ділянки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Cs w:val="28"/>
          <w:lang w:val="uk-UA"/>
        </w:rPr>
        <w:t>Про надання дозволу на розроблення проекту землеустрою щодо відведення земельної ділянки в оренду</w:t>
      </w:r>
      <w:r>
        <w:rPr>
          <w:b/>
          <w:color w:val="0000FF"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гр.</w:t>
      </w:r>
      <w:r>
        <w:rPr>
          <w:b/>
          <w:color w:val="FF0000"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Яценку Сергію Сергійович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uk-UA"/>
        </w:rPr>
        <w:t>Про надання дозволу на розроблення проекту землеустрою щодо відведення земельної ділянки в оренду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>гр.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Мариніну Олександру Віталійович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на розроблення проекту землеустрою щодо відведення земельної ділянки в оренду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>гр.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Пугакову Федору Миколайович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</w:t>
      </w:r>
      <w:r>
        <w:rPr>
          <w:b/>
          <w:color w:val="0000FF"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Сидорову Андрію Вікторович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>Голоті Олені Григорів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>Соцькому Олександру Юрійович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>Сачко Каріні Миколаїв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>Георгіяну Ашоту Бахшиі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надання дозволу на розроблення проекту землеустрою щодо відведення земельної ділянки</w:t>
      </w:r>
      <w:r>
        <w:rPr>
          <w:b/>
          <w:color w:val="0000FF"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у</w:t>
      </w:r>
      <w:r>
        <w:rPr>
          <w:b/>
          <w:color w:val="0000FF"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власність шляхом викупу гр. Лебедєвій Зої Олексіївні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Cs w:val="28"/>
          <w:lang w:val="uk-UA"/>
        </w:rPr>
        <w:t>Про надання дозволу на розроблення технічної документації із землеустрою щодо інвентаризації земель</w:t>
      </w:r>
      <w:r>
        <w:rPr>
          <w:b/>
          <w:color w:val="FF0000"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Міністерству оборони України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Щербині Володимиру Андрійович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Ячменю Юрію Вікторович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Хаблак Ріті Олександрів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Кулі Андрію Опанасович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Кулі Олександру Олександрович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Профатілову Анатолію Миколайович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Ромашкіній Катерині Андріїв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Костюкову Віктору Володимирович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Марусевич Світлані Іванів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Ольшанському Олександру Єфремович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Кривоконь Олександру Григорович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Пугакову Федору Миколайович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 гр.Тимошенко Марії Сергіївн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Смєлкову Дмитру Володимирович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Збрицькій Тетяні Володимирів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Рюміковій Таскірі Шакірівні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проекту землеустрою щодо відведення земельної ділянки</w:t>
      </w:r>
      <w:r>
        <w:rPr>
          <w:b/>
          <w:color w:val="0000FF"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у постійне користування Відділу освіти Слов’янської міської ради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Cs w:val="28"/>
          <w:lang w:val="uk-UA"/>
        </w:rPr>
        <w:t>Про надання земельної ділянки у постійне користування КОМУНАЛЬНОМУ ЛІКУВАЛЬНО-ПРОФІЛАКТИЧНОМУ ЗАКЛАДУ «ВУЗЛОВА ЛІКАРНЯ М. СЛОВ</w:t>
      </w:r>
      <w:r>
        <w:rPr>
          <w:b/>
          <w:szCs w:val="28"/>
        </w:rPr>
        <w:t>’ЯНСЬКА»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проекту землеустрою щодо відведення земельної ділянки приватної власності, цільове призначення якої змінюється, гр.</w:t>
      </w:r>
      <w:r>
        <w:rPr>
          <w:b/>
          <w:color w:val="0000FF"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Христенку Дмитру Миколайовичу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Cs w:val="28"/>
          <w:lang w:val="uk-UA"/>
        </w:rPr>
        <w:t xml:space="preserve">Про внесення змін до рішення Слов’янської міської ради від 26.12.2012 № 62-XXXVIII-6 «Про затвердження проекту землеустрою щодо відведення земельних ділянок у власність гр. Колоту Олексію Олександровичу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о внесення змін до рішення Слов’янської міської ради від 24.06.2009                                 № 5-XXXVI-5 «Об утверждении проекта землеустройства по отводу земельного участка в аренду гр. Сергейчеву Валентину Андреевичу»</w:t>
      </w:r>
      <w:r>
        <w:rPr>
          <w:color w:val="0000FF"/>
          <w:szCs w:val="28"/>
          <w:lang w:val="uk-UA"/>
        </w:rPr>
        <w:t xml:space="preserve">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для розміщення тимчасової споруди</w:t>
      </w:r>
      <w:r>
        <w:rPr>
          <w:b/>
          <w:color w:val="0000FF"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ТОВАРИСТВУ З ОБМЕЖЕНОЮ ВІДПОВІДАЛЬНІСТЮ «ІСТ-ГРІНС»</w:t>
      </w:r>
      <w:r>
        <w:rPr>
          <w:b/>
          <w:color w:val="0000FF"/>
          <w:szCs w:val="28"/>
          <w:lang w:val="uk-UA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firstLine="36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Різне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                                                                                  В.М.Лях</w:t>
      </w:r>
    </w:p>
    <w:sectPr>
      <w:type w:val="nextPage"/>
      <w:pgSz w:w="11906" w:h="16838"/>
      <w:pgMar w:left="1701" w:right="567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37:00Z</dcterms:created>
  <dc:creator>Аппарат городского совета</dc:creator>
  <dc:description/>
  <cp:keywords/>
  <dc:language>en-US</dc:language>
  <cp:lastModifiedBy>Аппарат горсовета</cp:lastModifiedBy>
  <cp:lastPrinted>2016-09-13T09:24:00Z</cp:lastPrinted>
  <dcterms:modified xsi:type="dcterms:W3CDTF">2016-09-14T12:08:00Z</dcterms:modified>
  <cp:revision>8</cp:revision>
  <dc:subject/>
  <dc:title>                                                                                    ПРОЕКТ                                                      </dc:title>
</cp:coreProperties>
</file>