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 xml:space="preserve">проект    </w:t>
      </w:r>
    </w:p>
    <w:p>
      <w:pPr>
        <w:pStyle w:val="Heading"/>
        <w:ind w:left="-18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18 (позачергової)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плану роботи Слов’янської міської ради з підготовки проектів регуляторних актів на 2017 рі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розпоряджень міського голови (розробник розпоряджень відділ кадрової робот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iCs/>
          <w:szCs w:val="28"/>
          <w:lang w:val="uk-UA"/>
        </w:rPr>
        <w:t>Про затвердження розпоряджень міського голови (розробник розпоряджень фінансове управління).</w:t>
      </w:r>
    </w:p>
    <w:p>
      <w:pPr>
        <w:pStyle w:val="Normal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ind w:left="357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357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iCs/>
          <w:szCs w:val="28"/>
          <w:lang w:val="uk-UA"/>
        </w:rPr>
        <w:t>Про клопотання перед Слов’янською районною радою про прийняття закладів освіти із комунальної власності територіальної громади м. Слов’янська до спільної власності територіальних громад сіл, селищ, міст, що перебуває в управлінні Слов’янської районної рад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начальник управління комунальної власності).</w:t>
      </w:r>
    </w:p>
    <w:p>
      <w:pPr>
        <w:pStyle w:val="Normal"/>
        <w:ind w:left="357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357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клопотання перед Миколаївською міською радою про прийняття закладів освіти та майна із комунальної власності територіальної громади м. Слов’янська до комунальної власності територіальної громади м. Миколаїв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начальник управління комунальної власності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iCs/>
          <w:szCs w:val="28"/>
          <w:lang w:val="uk-UA"/>
        </w:rPr>
      </w:pPr>
      <w:r>
        <w:rPr>
          <w:bCs/>
          <w:szCs w:val="28"/>
          <w:lang w:val="uk-UA"/>
        </w:rPr>
        <w:t>Про внесення змін до рішення міської ради</w:t>
      </w:r>
      <w:r>
        <w:rPr>
          <w:bCs/>
          <w:i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від 29.07.2016 № 40-ХІІІ-7 «Про затвердження Переліку об’єктів житлово-комунального</w:t>
      </w:r>
      <w:r>
        <w:rPr>
          <w:bCs/>
          <w:i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господарства м.Слов’янська, які у 2016 році</w:t>
      </w:r>
      <w:r>
        <w:rPr>
          <w:bCs/>
          <w:i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пропонується фінансувати за рахунок коштів державного  бюджету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Cs w:val="28"/>
          <w:lang w:val="uk-UA"/>
        </w:rPr>
        <w:t>Про внесення змін до рішення міської ради  від 10.02.2016 № 14-VI-7 «Про затвердження Переліку об’єктів та  заходів житлово-комунального господарства, фінансування яких у 2016 році буде здійснюватися за рахунок коштів бюджету розвитку м. Слов’янська» (із змінам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внесення змін до рішення міської ради від 10.02.2016 № 17-VI-7 «Про затвердження  Програми економічного і соціального розвитку території Слов’янської міської ради на 2016 рік» 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внесення змін та доповнень до рішення міської ради від  23.12.2015 № 25–IV–7 «Про міський бюджет на 2016 рі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.о. міського голови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екретар міської ради                                                         Ж.М.Кім 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7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6-10-03T14:07:00Z</cp:lastPrinted>
  <dcterms:modified xsi:type="dcterms:W3CDTF">2016-11-28T13:13:00Z</dcterms:modified>
  <cp:revision>3</cp:revision>
  <dc:subject/>
  <dc:title>                                                                                    ПРОЕКТ                                                      </dc:title>
</cp:coreProperties>
</file>