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Heading"/>
        <w:jc w:val="right"/>
        <w:rPr/>
      </w:pPr>
      <w:r>
        <w:rPr>
          <w:szCs w:val="32"/>
          <w:lang w:val="uk-UA"/>
        </w:rPr>
        <w:t xml:space="preserve">проект                                                                            </w:t>
      </w:r>
      <w:r>
        <w:rPr>
          <w:i/>
          <w:szCs w:val="32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рядок денний</w:t>
      </w:r>
    </w:p>
    <w:p>
      <w:pPr>
        <w:pStyle w:val="Normal"/>
        <w:ind w:left="-180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22 сесії Слов’янської міської ради 7 скликання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Оголошення депутатських запитів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99" w:hanging="360"/>
        <w:jc w:val="both"/>
        <w:rPr>
          <w:b/>
          <w:b/>
          <w:iC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оголошення 2017 року Роком Михайла Петренка та  про присвоєння Центральній бібліотеці КЗ «ЦСПБ м. Слов’янська» імені  українського поета-земляка Михайла Миколайовича Петренка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Олійник Марина Миколаївна –  начальник відділу культури)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32"/>
          <w:lang w:val="uk-UA"/>
        </w:rPr>
        <w:t>Про звернення до Прем’єр-Міністра України, голови Верховної Ради України, народних депутатів України щодо збільшення оплати праці у сфері охорони здоров’я та освіти, збільшення медичної та освітньої субвенцій державного бюджету на 2017 рік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Кушнарьов Сергій Миколайович –  голова депутатської фракції «ОБ’ЄДНАННЯ «САМОПОМІЧ»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Джим Олена Юріївна – начальник відділу охорони здоров’я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Рубльовський Ігор Миколайович – начальник відділу освіти)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iCs/>
          <w:sz w:val="32"/>
          <w:szCs w:val="32"/>
          <w:lang w:val="uk-UA"/>
        </w:rPr>
        <w:t>Про звільнення з займаної посади заступника міського голови і виводі зі складу виконавчого комітету міської ради  Шаповалова І.В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right="-262" w:hanging="0"/>
        <w:jc w:val="both"/>
        <w:rPr/>
      </w:pPr>
      <w:r>
        <w:rPr>
          <w:i/>
          <w:iCs/>
          <w:sz w:val="32"/>
          <w:szCs w:val="32"/>
          <w:lang w:val="uk-UA"/>
        </w:rPr>
        <w:t>(Моторіна Тетяна Петрівна – начальник відділу кадрової роботи)</w:t>
      </w:r>
    </w:p>
    <w:p>
      <w:pPr>
        <w:pStyle w:val="Normal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iCs/>
          <w:sz w:val="32"/>
          <w:szCs w:val="32"/>
          <w:lang w:val="uk-UA"/>
        </w:rPr>
        <w:t>Про затвердження заступником міського голови  та членом виконавчого комітету  міської ради Діденка Д.І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right="-262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Моторіна Тетяна Петрівна – начальник відділу кадрової роботи)</w:t>
      </w:r>
    </w:p>
    <w:p>
      <w:pPr>
        <w:pStyle w:val="Normal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b/>
          <w:b/>
          <w:iCs/>
          <w:sz w:val="32"/>
          <w:szCs w:val="32"/>
          <w:lang w:val="uk-UA"/>
        </w:rPr>
      </w:pPr>
      <w:r>
        <w:rPr>
          <w:b/>
          <w:iCs/>
          <w:sz w:val="32"/>
          <w:szCs w:val="32"/>
          <w:lang w:val="uk-UA"/>
        </w:rPr>
        <w:t>Про внесення змін до рішення міської ради від 25.05.2016 № 15-ХІІ-7 «Про затвердження структури виконавчих органів міської ради та загальної чисельності працівників апарату міської ради та її виконавчих органів у новій редакції» (зі змінами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right="-262" w:hanging="0"/>
        <w:jc w:val="both"/>
        <w:rPr/>
      </w:pPr>
      <w:r>
        <w:rPr>
          <w:i/>
          <w:iCs/>
          <w:sz w:val="32"/>
          <w:szCs w:val="32"/>
          <w:lang w:val="uk-UA"/>
        </w:rPr>
        <w:t>(Моторіна Тетяна Петрівна – начальник відділу кадрової роботи)</w:t>
      </w:r>
    </w:p>
    <w:p>
      <w:pPr>
        <w:pStyle w:val="Normal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ро</w:t>
      </w:r>
      <w:r>
        <w:rPr>
          <w:b/>
          <w:sz w:val="32"/>
          <w:szCs w:val="32"/>
          <w:lang w:val="uk-UA"/>
        </w:rPr>
        <w:t xml:space="preserve"> затвердження ПОЛОЖЕННЯ ПРО КОМУНАЛЬНУ УСТАНОВУ «ЦЕНТРАЛІЗОВАНА БУХГАЛТЕРІЯ ВІДДІЛУ ОСВІТИ </w:t>
      </w:r>
      <w:r>
        <w:rPr>
          <w:b/>
          <w:caps/>
          <w:sz w:val="32"/>
          <w:szCs w:val="32"/>
          <w:lang w:val="uk-UA"/>
        </w:rPr>
        <w:t>Слов’янської міської ради</w:t>
      </w:r>
      <w:r>
        <w:rPr>
          <w:b/>
          <w:sz w:val="32"/>
          <w:szCs w:val="32"/>
          <w:lang w:val="uk-UA"/>
        </w:rPr>
        <w:t>» у новій редакції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Ярова Альона Леонідівна – в.о. начальника управління комунальної власності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Рубльовський Ігор Миколайович – начальник відділу освіти)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  <w:lang w:val="uk-UA"/>
        </w:rPr>
        <w:t>Про затвердження Положення про відділ у справах сім’ї, молоді, фізичної культури та спорту Слов’янської міської ради в новій редакції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Міщенко Олександр Миколайович –  начальник відділу у справах сім’ї,   молоді, фізичної культури та спорту).</w:t>
      </w:r>
    </w:p>
    <w:p>
      <w:pPr>
        <w:pStyle w:val="Normal"/>
        <w:keepNext w:val="true"/>
        <w:numPr>
          <w:ilvl w:val="0"/>
          <w:numId w:val="2"/>
        </w:numPr>
        <w:jc w:val="both"/>
        <w:rPr/>
      </w:pPr>
      <w:r>
        <w:rPr>
          <w:iCs/>
          <w:sz w:val="32"/>
          <w:szCs w:val="32"/>
          <w:lang w:val="uk-UA"/>
        </w:rPr>
        <w:t>Про затвердження Положення про управління містобудування та архітектури Слов’янської міської рад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iCs/>
          <w:sz w:val="32"/>
          <w:szCs w:val="32"/>
          <w:lang w:val="uk-UA"/>
        </w:rPr>
        <w:t>Про відшкодування витрат на службові відрядження міському голові</w:t>
      </w:r>
    </w:p>
    <w:p>
      <w:pPr>
        <w:pStyle w:val="Normal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Давидова Інна Іванівна  – начальник відділу бухгалтерського обліку та звітності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припинення права комунальної власності територіальної громади м.Слов’янська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b/>
          <w:bCs/>
          <w:sz w:val="32"/>
          <w:szCs w:val="32"/>
          <w:lang w:val="uk-UA"/>
        </w:rPr>
        <w:t>Про продаж на аукціоні за методом зниження ціни об’єкта приватизації – нежитлової будівлі та пральні, розташованих за адресою: Донецька область, м.Слов'янськ, вул.Світлодарська, (колишня Чубаря), 60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b/>
          <w:bCs/>
          <w:sz w:val="32"/>
          <w:szCs w:val="32"/>
          <w:lang w:val="uk-UA"/>
        </w:rPr>
        <w:t>Про приватизацію майна комунальної власності територіальної громади м.Слов’янська, розташованого за адресою: Донецька обл., м.Слов'янськ, вул.Торська (колишня Комунарів), 53а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iCs/>
          <w:sz w:val="32"/>
          <w:szCs w:val="32"/>
          <w:lang w:val="uk-UA"/>
        </w:rPr>
        <w:t>Про надання згоди на місце розміщення відходів на території міста Слов’янськ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bCs/>
          <w:i/>
          <w:iCs/>
          <w:sz w:val="32"/>
          <w:szCs w:val="32"/>
          <w:lang w:val="uk-UA"/>
        </w:rPr>
        <w:t xml:space="preserve">(Соловей Лариса Володимирівна - начальник відділу екології та природних ресурсів)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iCs/>
          <w:sz w:val="32"/>
          <w:szCs w:val="32"/>
          <w:lang w:val="uk-UA"/>
        </w:rPr>
        <w:t xml:space="preserve">Про затвердження Положення про міський фонд охорони навколишнього природного середовищ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bCs/>
          <w:i/>
          <w:iCs/>
          <w:sz w:val="32"/>
          <w:szCs w:val="32"/>
          <w:lang w:val="uk-UA"/>
        </w:rPr>
        <w:t xml:space="preserve">(Соловей Лариса Володимирівна - начальник відділу екології та природних ресурсів)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b/>
          <w:b/>
          <w:iCs/>
          <w:sz w:val="32"/>
          <w:szCs w:val="32"/>
          <w:lang w:val="uk-UA"/>
        </w:rPr>
      </w:pPr>
      <w:r>
        <w:rPr>
          <w:b/>
          <w:iCs/>
          <w:sz w:val="32"/>
          <w:szCs w:val="32"/>
          <w:lang w:val="uk-UA"/>
        </w:rPr>
        <w:t>Про затвердження Плану використання коштів міського фонду охорони навколишнього природного середовища на 2017 рі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bCs/>
          <w:i/>
          <w:iCs/>
          <w:sz w:val="32"/>
          <w:szCs w:val="32"/>
          <w:lang w:val="uk-UA"/>
        </w:rPr>
        <w:t xml:space="preserve">(Соловей Лариса Володимирівна - начальник відділу екології та природних ресурсів)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b/>
          <w:bCs/>
          <w:iCs/>
          <w:sz w:val="32"/>
          <w:szCs w:val="32"/>
          <w:lang w:val="uk-UA"/>
        </w:rPr>
        <w:t>Про внесення змін до рішення Слов’янської міської ради від 01.07.2015 №6-LXXIX-6 «Про затвердження ставок земельного податку за користування земельними ділянками у м. Слов’янську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hanging="540"/>
        <w:jc w:val="both"/>
        <w:rPr>
          <w:bCs/>
          <w:i/>
          <w:i/>
          <w:iCs/>
          <w:color w:val="000000"/>
          <w:sz w:val="32"/>
          <w:szCs w:val="32"/>
          <w:lang w:val="uk-UA" w:eastAsia="ar-SA"/>
        </w:rPr>
      </w:pPr>
      <w:r>
        <w:rPr>
          <w:bCs/>
          <w:i/>
          <w:iCs/>
          <w:color w:val="000000"/>
          <w:sz w:val="32"/>
          <w:szCs w:val="32"/>
          <w:lang w:val="uk-UA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hanging="540"/>
        <w:jc w:val="both"/>
        <w:rPr>
          <w:bCs/>
          <w:color w:val="000000"/>
          <w:sz w:val="32"/>
          <w:szCs w:val="32"/>
          <w:lang w:val="uk-UA" w:eastAsia="ar-SA"/>
        </w:rPr>
      </w:pPr>
      <w:r>
        <w:rPr>
          <w:bCs/>
          <w:color w:val="000000"/>
          <w:sz w:val="32"/>
          <w:szCs w:val="32"/>
          <w:lang w:val="uk-UA" w:eastAsia="ar-S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b/>
          <w:iCs/>
          <w:sz w:val="32"/>
          <w:szCs w:val="32"/>
          <w:lang w:val="uk-UA"/>
        </w:rPr>
        <w:t>Про затвердження ставок податку на майно, відмінне від земельної ділянки на території міста Слов’янська на 2017 рік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900" w:leader="none"/>
        </w:tabs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bCs/>
          <w:iCs/>
          <w:sz w:val="32"/>
          <w:szCs w:val="32"/>
          <w:lang w:val="uk-UA"/>
        </w:rPr>
        <w:t xml:space="preserve">Про затвердження звіту про виконання Програми економічного і соціального розвитку території Слов’янської міської ради за 2016 рік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Ковальова Олена Федорівна – начальник відділу економіки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b/>
          <w:b/>
          <w:iCs/>
          <w:sz w:val="32"/>
          <w:szCs w:val="32"/>
          <w:lang w:val="uk-UA"/>
        </w:rPr>
      </w:pPr>
      <w:r>
        <w:rPr>
          <w:b/>
          <w:iCs/>
          <w:sz w:val="32"/>
          <w:szCs w:val="32"/>
          <w:lang w:val="uk-UA"/>
        </w:rPr>
        <w:t xml:space="preserve">Про затвердження  звіту про виконання міського бюджету за 2016 рік.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900" w:leader="none"/>
        </w:tabs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900" w:leader="none"/>
        </w:tabs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900" w:leader="none"/>
        </w:tabs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надання пільг інвалідам по зору 1 та 2 групи, а також дітям-інвалідам по зору до 18 рокі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Лисицька Ольга Олександрівна –  в.о. начальника управління соціального захисту населення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bCs/>
          <w:sz w:val="32"/>
          <w:szCs w:val="32"/>
          <w:lang w:val="uk-UA"/>
        </w:rPr>
        <w:t>Про затвердження міської програми соціального захисту внутрішньо переміщених осіб на 2017-2018 рок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Лисицька Ольга Олександрівна –  в.о. начальника управління соціального захисту населенн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bCs/>
          <w:sz w:val="32"/>
          <w:szCs w:val="32"/>
          <w:lang w:val="uk-UA"/>
        </w:rPr>
        <w:t>Про затвердження «Програми розвитку дорожнього руху та його безпеки міста Слов’янська на 2017 - 2021 рок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i/>
          <w:sz w:val="32"/>
          <w:szCs w:val="32"/>
          <w:lang w:val="uk-UA"/>
        </w:rPr>
        <w:t>(Чичкан Андрій Валентинович – начальник управління житлово-комунального господарст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sz w:val="32"/>
          <w:szCs w:val="32"/>
          <w:lang w:val="uk-UA"/>
        </w:rPr>
        <w:t xml:space="preserve">Про затвердження «Цільової Програми влаштування зовнішнього освітлення внутрішньоквартальних в’їздів, проїздів та провулків території Слов’янської міської   ради на 2017-2018 роки»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i/>
          <w:sz w:val="32"/>
          <w:szCs w:val="32"/>
          <w:lang w:val="uk-UA"/>
        </w:rPr>
        <w:t>(Чичкан Андрій Валентинович – начальник управління житлово-комунального господарст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«</w:t>
      </w:r>
      <w:r>
        <w:rPr>
          <w:bCs/>
          <w:sz w:val="32"/>
          <w:szCs w:val="32"/>
          <w:lang w:val="uk-UA"/>
        </w:rPr>
        <w:t xml:space="preserve">Програми </w:t>
      </w:r>
      <w:r>
        <w:rPr>
          <w:sz w:val="32"/>
          <w:szCs w:val="32"/>
          <w:lang w:val="uk-UA"/>
        </w:rPr>
        <w:t xml:space="preserve">розвитку та модернізації зовнішнього освітлення у   м. Слов’янськ на 2017-2020 роки»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i/>
          <w:sz w:val="32"/>
          <w:szCs w:val="32"/>
          <w:lang w:val="uk-UA"/>
        </w:rPr>
        <w:t>(Чичкан Андрій Валентинович – начальник управління житлово-комунального господарст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bCs/>
          <w:sz w:val="32"/>
          <w:szCs w:val="32"/>
          <w:lang w:val="uk-UA"/>
        </w:rPr>
        <w:t>Про затвердження «Програми модернізації і ремонту ліфтового парку житлового фонду м.Слов’янськ на 2017-2020 рок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(Чичкан Андрій Валентинович – начальник управління житлово-комунального господарства).</w:t>
      </w:r>
      <w:r>
        <w:rPr>
          <w:bCs/>
          <w:i/>
          <w:iCs/>
          <w:sz w:val="32"/>
          <w:szCs w:val="32"/>
          <w:lang w:val="uk-UA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iCs/>
          <w:sz w:val="32"/>
          <w:szCs w:val="32"/>
          <w:lang w:val="uk-UA"/>
        </w:rPr>
        <w:t>Про затвердження Програми регулювання чисельності безпритульних тварин гуманними методами на території м. Слов’янська на 2017-2020 р.р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bCs/>
          <w:i/>
          <w:iCs/>
          <w:sz w:val="32"/>
          <w:szCs w:val="32"/>
          <w:lang w:val="uk-UA"/>
        </w:rPr>
        <w:t xml:space="preserve">(Соловей Лариса Володимирівна - начальник відділу екології та природних ресурсів)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iCs/>
          <w:sz w:val="32"/>
          <w:szCs w:val="32"/>
          <w:lang w:val="uk-UA"/>
        </w:rPr>
        <w:t>Про Програму поводження з відходами  на території Слов’янської міської ради  на 2017-2020 рок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bCs/>
          <w:i/>
          <w:iCs/>
          <w:sz w:val="32"/>
          <w:szCs w:val="32"/>
          <w:lang w:val="uk-UA"/>
        </w:rPr>
        <w:t xml:space="preserve">(Соловей Лариса Володимирівна - начальник відділу екології та природних ресурсів)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bCs/>
          <w:i/>
          <w:i/>
          <w:iCs/>
          <w:sz w:val="32"/>
          <w:szCs w:val="32"/>
          <w:lang w:val="uk-UA"/>
        </w:rPr>
      </w:pPr>
      <w:r>
        <w:rPr>
          <w:bCs/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</w:t>
      </w:r>
      <w:r>
        <w:rPr>
          <w:b/>
          <w:bCs/>
          <w:sz w:val="32"/>
          <w:szCs w:val="32"/>
          <w:lang w:val="uk-UA"/>
        </w:rPr>
        <w:t>внесення змін  та доповнень до рішення міської ради від 29.12.2014 № 9-LXXI-6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«Про затвердження Програми соціального захисту деяких категорій мешканців на території Слов’янської  міської ради на 2015-2019 роки в межах власних повноважень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Лисицька Ольга Олександрівна –  в.о. начальника управління соціального захисту населення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Про внесення змін до рішення міської ради від 20.02.2015 № 7-LXXIV-6 «Про затвердження Програми «Забезпечення житлом дітей-сиріт та дітей, позбавлених батьківського піклування, та осіб  з їх числа на 2015 – 2017 роки у м. Слов’янську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(Соколова Олена Сергіївна – начальник служби </w:t>
      </w:r>
      <w:r>
        <w:rPr>
          <w:bCs/>
          <w:i/>
          <w:iCs/>
          <w:sz w:val="32"/>
          <w:szCs w:val="32"/>
          <w:lang w:val="uk-UA"/>
        </w:rPr>
        <w:t>у справах дітей</w:t>
      </w:r>
      <w:r>
        <w:rPr>
          <w:i/>
          <w:iCs/>
          <w:sz w:val="32"/>
          <w:szCs w:val="32"/>
          <w:lang w:val="uk-UA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Cs/>
          <w:sz w:val="32"/>
          <w:szCs w:val="32"/>
          <w:lang w:val="uk-UA"/>
        </w:rPr>
        <w:t>Про внесення змін до рішення міської ради від 29.07.2016 №17-ХIII-7 «Про затвердження Програми впровадження політики енергозбереження у м. Слов’янську на 2016-2018 роки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bCs/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</w:t>
      </w:r>
      <w:r>
        <w:rPr>
          <w:bCs/>
          <w:i/>
          <w:iCs/>
          <w:sz w:val="32"/>
          <w:szCs w:val="32"/>
          <w:lang w:val="uk-UA"/>
        </w:rPr>
        <w:t>Рубан Андрій Євгенович - начальник управління інвестицій, енергоефективності та зовнішніх відносин</w:t>
      </w:r>
      <w:r>
        <w:rPr>
          <w:i/>
          <w:iCs/>
          <w:sz w:val="32"/>
          <w:szCs w:val="32"/>
          <w:lang w:val="uk-UA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Cs/>
          <w:sz w:val="32"/>
          <w:szCs w:val="32"/>
          <w:lang w:val="uk-UA"/>
        </w:rPr>
        <w:t>Про внесення змін до рішення Слов`янської міської ради від 23.12. 2015 № 12-IV-7 «Про затвердження Програми оздоровлення дітей з групи ризику захворювання на туберкульоз у санаторних групах дошкільного навчального закладу № 6 «Сонечко» Слов`янської міської рад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b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Рубльовський Ігор Миколайович – начальник відділу освіт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iCs/>
          <w:sz w:val="32"/>
          <w:szCs w:val="32"/>
          <w:lang w:val="uk-UA"/>
        </w:rPr>
        <w:t>Про внесення змін до Програми забезпечення діяльності і розвитку Регіонального ландшафтного парку «Слов’янський курорт» на 2015-2017 рок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bCs/>
          <w:i/>
          <w:iCs/>
          <w:sz w:val="32"/>
          <w:szCs w:val="32"/>
          <w:lang w:val="uk-UA"/>
        </w:rPr>
        <w:t xml:space="preserve">(Соловей Лариса Володимирівна - нначальник відділу екології та природних ресурсів)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sz w:val="32"/>
          <w:szCs w:val="32"/>
          <w:lang w:val="uk-UA"/>
        </w:rPr>
        <w:t>Про внесення  змін до рішення міської ради від 14.09.2016 №9-XV-7«Про затвердження Програми сприяння встановлення індивідуального опалення в багатоквартирних житлових будинках мікрорайону «Масложир» в м. Слов’янськ на 2016-2017рр.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(Чичкан Андрій Валентинович – начальник управління житлово-комунального господарст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bCs/>
          <w:sz w:val="32"/>
          <w:szCs w:val="32"/>
          <w:lang w:val="uk-UA"/>
        </w:rPr>
        <w:t>Про внесення змін до рішення міської ради від 30.03.2016 № 13-ІХ-7 «Про затвердження Програми «Відновлення та модернізація інженерних систем протипожежного захисту житлових будинків підвищеної поверховості м.Слов’янська на період 2016-2018 рок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i/>
          <w:sz w:val="32"/>
          <w:szCs w:val="32"/>
          <w:lang w:val="uk-UA"/>
        </w:rPr>
        <w:t>(Чичкан Андрій Валентинович – начальник управління житлово-комунального господарст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bCs/>
          <w:sz w:val="32"/>
          <w:szCs w:val="32"/>
          <w:lang w:val="uk-UA"/>
        </w:rPr>
        <w:t>Про внесення змін до рішення міської ради від 14.09.2016 №8-ХV-7 «Про затвердження Програми з встановлення та облаштування дитячих майданчиків на прибудинкових територіях багатоквартирного житлового фонду та в зонах житлових будинків індивідуальної забудови  у м. Слов’янськ на 2016 -2018 рок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(Чичкан Андрій Валентинович – начальник управління житлово-комунального господарства)</w:t>
      </w:r>
      <w:r>
        <w:rPr>
          <w:bCs/>
          <w:i/>
          <w:iCs/>
          <w:sz w:val="32"/>
          <w:szCs w:val="32"/>
          <w:lang w:val="uk-UA"/>
        </w:rPr>
        <w:t xml:space="preserve">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Про внесення змін до рішення міської ради від 15.02.2017 № 25-ХХ-7 «Про затвердження </w:t>
      </w:r>
      <w:r>
        <w:rPr>
          <w:sz w:val="32"/>
          <w:szCs w:val="32"/>
          <w:lang w:val="uk-UA"/>
        </w:rPr>
        <w:t>Цільової програми придбання квартир на вторинному ринку в місті Слов'янськ для мешканців багатоквартирного житлового фонду комунальної власності на 2017 рік, неприватизовані квартири яких в період проведення АТО у 2014 році на території м. Слов’янськ повністю зруйновано та не підлягають відновленню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(Чичкан Андрій Валентинович – начальник управління житлово-комунального господарств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bCs/>
          <w:iCs/>
          <w:sz w:val="32"/>
          <w:szCs w:val="32"/>
          <w:lang w:val="uk-UA"/>
        </w:rPr>
      </w:pPr>
      <w:r>
        <w:rPr>
          <w:bCs/>
          <w:iCs/>
          <w:sz w:val="32"/>
          <w:szCs w:val="32"/>
          <w:lang w:val="uk-UA"/>
        </w:rPr>
        <w:t>Про внесення змін до рішення Слов’янської міської ради від 29.03.2013 № 21-XL-6 «Про програму зайнятості населення м. Слов’янськ на період до 2017 року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Рибальченко Ольга Олександрівна - заступник директора Слов’янського  міського центру зайнятості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sz w:val="32"/>
          <w:szCs w:val="32"/>
          <w:lang w:val="uk-UA"/>
        </w:rPr>
        <w:t xml:space="preserve">Про внесення змін до рішення міської ради від 24.12.2016 № 18-XIX-7 «Про затвердження міської програми розвитку фізичної культури і спорту в м. Слов’янську на 2017-2021 роки «Спорт. Здоров’я. Майбутнє.»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Міщенко Олександр Миколайович –  начальник відділу у справах сім’ї,   молоді, фізичної культури та спорту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b/>
          <w:bCs/>
          <w:sz w:val="32"/>
          <w:szCs w:val="32"/>
          <w:lang w:val="uk-UA"/>
        </w:rPr>
        <w:t xml:space="preserve">Про внесення змін до рішення міської ради від 15.02.2017 № 32-ХХ-7 «Про затвердження </w:t>
      </w:r>
      <w:r>
        <w:rPr>
          <w:b/>
          <w:sz w:val="32"/>
          <w:szCs w:val="32"/>
          <w:lang w:val="uk-UA"/>
        </w:rPr>
        <w:t>Переліку об’єктів та  заходів житлово-комунального господарства, фінансування яких у 2017 році буде здійснюватися за рахунок коштів бюджету розвитку м. Слов’янська» (із змінами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i/>
          <w:sz w:val="32"/>
          <w:szCs w:val="32"/>
          <w:lang w:val="uk-UA"/>
        </w:rPr>
        <w:t>(Чичкан Андрій Валентинович – начальник управління житлово-комунального господарства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bCs/>
          <w:iCs/>
          <w:sz w:val="32"/>
          <w:szCs w:val="32"/>
          <w:lang w:val="uk-UA"/>
        </w:rPr>
        <w:t>Про внесення змін до рішення міської ради від 15.02.2017 №26-XX-7«Про затвердження  Програми економічного і соціального розвитку території Слов’янської міської ради на 2017 рік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Ковальова Олена Федорівна – начальник відділу економік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900" w:leader="none"/>
        </w:tabs>
        <w:ind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b/>
          <w:b/>
          <w:iCs/>
          <w:sz w:val="32"/>
          <w:szCs w:val="32"/>
          <w:lang w:val="uk-UA"/>
        </w:rPr>
      </w:pPr>
      <w:r>
        <w:rPr>
          <w:b/>
          <w:iCs/>
          <w:sz w:val="32"/>
          <w:szCs w:val="32"/>
          <w:lang w:val="uk-UA"/>
        </w:rPr>
        <w:t>Про внесення змін та доповнень до рішення міської ради від 24.12.2016 № 26-XIX-7 «Про міський бюджет на 2017 рік»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900" w:leader="none"/>
        </w:tabs>
        <w:ind w:left="72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900" w:leader="none"/>
        </w:tabs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900" w:leader="none"/>
        </w:tabs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900" w:leader="none"/>
        </w:tabs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b/>
          <w:iCs/>
          <w:sz w:val="32"/>
          <w:szCs w:val="32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Холявкою Мариною Анатоліївною (вул. Короленка, 9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iCs/>
          <w:sz w:val="32"/>
          <w:szCs w:val="32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Холявкою Мариною Анатоліївною (вул.Тараса Шевченка, 5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iCs/>
          <w:sz w:val="32"/>
          <w:szCs w:val="32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Костенко Володимиром Володимировичем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iCs/>
          <w:sz w:val="32"/>
          <w:szCs w:val="32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Бобровим Василем Олександровичем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>Про укладення договору строкового особистого сервітуту на платне користування земельною ділянкою з товариством з обмеженою відповідальністю «Слов'янський центральний ринок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Волошко Наталею Миколаївною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b/>
          <w:bCs/>
          <w:iCs/>
          <w:sz w:val="32"/>
          <w:szCs w:val="32"/>
          <w:lang w:val="uk-UA"/>
        </w:rPr>
        <w:t>Про визнання такими, що втратили чинність, рішень Слов’янської міської ради</w:t>
      </w:r>
      <w:r>
        <w:rPr>
          <w:sz w:val="32"/>
          <w:szCs w:val="32"/>
          <w:lang w:val="uk-UA"/>
        </w:rPr>
        <w:t xml:space="preserve"> (щодо затвердження форми договору оренди земельної ділянки)</w:t>
      </w:r>
      <w:r>
        <w:rPr>
          <w:b/>
          <w:bCs/>
          <w:iCs/>
          <w:sz w:val="32"/>
          <w:szCs w:val="32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b/>
          <w:b/>
          <w:iCs/>
          <w:sz w:val="32"/>
          <w:szCs w:val="32"/>
          <w:lang w:val="uk-UA"/>
        </w:rPr>
      </w:pPr>
      <w:r>
        <w:rPr>
          <w:b/>
          <w:iCs/>
          <w:sz w:val="32"/>
          <w:szCs w:val="32"/>
          <w:lang w:val="uk-UA"/>
        </w:rPr>
        <w:t>Про визнання таким, що втратило чинність рішення Слов’янської міської ради від 02.03.2012 № 11-XXIV-6 «Про затвердження Порядку розміщення тимчасових споруд для провадження підприємницької діяльності на території Слов’янської міської ради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b/>
          <w:iCs/>
          <w:sz w:val="32"/>
          <w:szCs w:val="32"/>
          <w:lang w:val="uk-UA"/>
        </w:rPr>
        <w:t>Про розробку детального плану території кварталів житлової забудови в районі сел. Семенівка м. Слов’янська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bCs/>
          <w:sz w:val="32"/>
          <w:szCs w:val="32"/>
          <w:lang w:val="uk-UA"/>
        </w:rPr>
        <w:t xml:space="preserve">Про розроблення комплексної схеми розміщення тимчасових споруд для провадження підприємницької діяльності на території міста Слов'янська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Пахомов Олександр Вікторович – в.о. начальника управління архітектури та містобудування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hanging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sz w:val="32"/>
          <w:szCs w:val="32"/>
          <w:lang w:val="uk-UA"/>
        </w:rPr>
        <w:t>Про припинення права користування та вилучення земельної ділянки у фізичної особи-підприємця  Рубцова Сергія Вікторовича (вул. Богатикова Юрія, 2А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 w:val="32"/>
          <w:szCs w:val="32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припинення права користування та вилучення земельної ділянки у фізичної особи-підприємця  Рубцова Сергія Вікторовича (вул. Донська, 9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припинення права користування та вилучення земельної ділянки у фізичної особи-підприємця  Рубцова Сергія Вікторовича (пров. Данилевського Григорія, 5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припинення права користування та вилучення земельної ділянки у Публічного акціонерного товариства «Слов’янський завод «Тореласт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припинення права користування та вилучення земельної ділянки у ПРИВАТНОГО  АКЦІОНЕРНОГО  ТОВАРИСТВА «БЕТОНМАШ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припинення права користування та вилучення земельної ділянки у фізичної особи-підприємця  Костіна Олега Сергійович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припинення права користування та вилучення земельної ділянки у гр.Абраменко Людмили Володимирівн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sz w:val="32"/>
          <w:szCs w:val="32"/>
          <w:lang w:val="uk-UA"/>
        </w:rPr>
        <w:t xml:space="preserve">Про поновлення договору оренди землі, укладеного з  гр.Білас Оксаною Вікторівною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поновлення договору оренди землі, укладеного з фізичною особою-підприємцем  Куликом Андрієм Віталійовиче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поновлення договору оренди землі, укладеного з  гр.Шульгою Тетяною Іванівною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поновлення договору оренди землі, укладеного з  фізичною особою-підприємцем Сухоручко Інною Вікторівною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поновлення договору оренди землі, укладеного з  гр.Маламайкіним Андрієм Михайловиче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поновлення договору оренди землі, укладеного з  гр.Стариковим Василем Микитовичем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sz w:val="32"/>
          <w:szCs w:val="32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в оренду ТОВАРИСТВУ З ОБМЕЖЕНОЮ ВІДПОВІДАЛЬНІСТЮ «ПРОМИСЛОВО -ТОРГІВЕЛЬНА КОМПАНІЯ «СХІД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в оренду гр.Нестеренко Аллі Миколаї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технічної документації із землеустрою, щодо поділу земельної ділянки та вилучення із користування земельної ділянки у гр.Гопченка Ігоря Анатолійович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sz w:val="32"/>
          <w:szCs w:val="32"/>
          <w:lang w:val="uk-UA"/>
        </w:rPr>
        <w:t>Про надання земельної ділянки на умовах оренди гр.Рязанову Артему Сергійовичу та гр.Рязанову Єгору Миколайовичу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sz w:val="32"/>
          <w:szCs w:val="32"/>
          <w:lang w:val="uk-UA"/>
        </w:rPr>
        <w:t>Про надання дозволу на розроблення проекту землеустрою щодо відведення земельної ділянки в оренду гр.Євменкіну Сергію Миколай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надання дозволу на розроблення проекту землеустрою щодо відведення земельної ділянки в оренду гр.Полєтаєвій Ганні Миколаї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надання дозволу на розроблення проекту землеустрою щодо відведення земельної ділянки в оренду гр.Сержантовій Юлії Валентині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надання дозволу на розроблення проекту землеустрою щодо відведення земельної ділянки в оренду гр.Старовойтовій Інні Володимирі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надання дозволу на розроблення проекту землеустрою щодо відведення земельної ділянки в оренду ТОВАРИСТВУ З ОБМЕЖЕНОЮ ВІДПОВІДАЛЬНІСТЮ «РАПІД-АВ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ТОВАРИСТВУ З ОБМЕЖЕНОЮ ВІДПОВІДАЛЬНІСТЮ «БУЛНІЕКС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гр.Гарбузу Олександру Вікторовичу, гр.Ішанкулову Володимиру Шамсійовичу,  гр.Кіріндясовій Раїсі Василівні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sz w:val="32"/>
          <w:szCs w:val="32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Шевцовій Надії Валентині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Буланенку Віктору Леонід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надання дозволу на розроблення технічної документації із землеустрою, щодо встановлення (відновлення) меж земельної ділянки в натурі (на місцевості) для відведення її безоплатно у власність гр.Сєдову Віктору Сергійовичу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sz w:val="32"/>
          <w:szCs w:val="32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Свободи, 22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sz w:val="32"/>
          <w:szCs w:val="32"/>
          <w:lang w:val="uk-UA"/>
        </w:rPr>
        <w:t>Про надання дозволу на розроблення технічної документації із землеустрою щодо поділу земельної ділянки Публічному акціонерному товариству «Тореласт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надання дозволу на розроблення технічної документації із землеустрою щодо поділу земельної ділянки гр.Журавльовій Ірині Миколаївні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sz w:val="32"/>
          <w:szCs w:val="32"/>
          <w:lang w:val="uk-UA"/>
        </w:rPr>
        <w:t>Про розробку проекту землеустрою щодо впорядкування території для містобудівних потреб (сквер «Мрія» по вул. Добровольського, м. Слов’янськ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розробку проекту землеустрою щодо впорядкування території для містобудівних потреб (район вул. Паркова та мікрорайону «Сонячний») в м.Слов’янську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sz w:val="32"/>
          <w:szCs w:val="32"/>
          <w:lang w:val="uk-UA"/>
        </w:rPr>
        <w:t>Про затвердження проекту землеустрою щодо відведення земельної ділянки та передачу її безоплатно у власність гр.Самсоновій Ларисі Володимирі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проекту землеустрою щодо відведення земельної ділянки та передачу її безоплатно у власність гр.Самсонову Олександру Анатолій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проекту землеустрою щодо відведення земельної ділянки та передачу її безоплатно у власність гр.Гєрко Тетяні Миколаї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проекту землеустрою щодо відведення земельної ділянки та передачу її безоплатно у власність гр.Гєрку Андрію Віталій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проекту землеустрою щодо відведення земельної ділянки та передачу її безоплатно у власність гр.Загребельній Марині Вікторі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проекту землеустрою щодо відведення земельної ділянки та передачу її безоплатно у власність гр.Загребельній Ганні Михайлі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проекту землеустрою щодо відведення земельної ділянки та передачу її безоплатно у власність гр.Фільчаку Андрію Володимир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проекту землеустрою щодо відведення земельної ділянки та передачу її безоплатно у власність гр.Трайнич Юлії Олегі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проекту землеустрою щодо відведення земельної ділянки та передачу її безоплатно у власність гр.Титяніну Ярославу Олег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проекту землеустрою щодо відведення земельної ділянки та передачу її безоплатно у власність гр.Калмикову Сергію Миколай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та передачу її безоплатно у спільну сумісну власність гр.Клиновському Віталію Михайловичу та гр.Пажиній-Клиновській Олені Юрії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Лавриненко Катерині Едуарді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клярову Ігорю Олег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Таран Олені Миколаї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sz w:val="32"/>
          <w:szCs w:val="32"/>
          <w:lang w:val="uk-UA"/>
        </w:rPr>
        <w:t>Про надання земельної ділянки безоплатно у власність гр.Куляпіну Володимиру Миколайовичу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360" w:hanging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720" w:hanging="540"/>
        <w:jc w:val="both"/>
        <w:rPr/>
      </w:pPr>
      <w:r>
        <w:rPr>
          <w:b/>
          <w:bCs/>
          <w:iCs/>
          <w:sz w:val="32"/>
          <w:szCs w:val="32"/>
          <w:lang w:val="uk-UA"/>
        </w:rPr>
        <w:t>Про затвердження проекту землеустрою щодо відведення земельної ділянки у постійне користування Відділу освіти Слов’янської міської рад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360" w:hanging="540"/>
        <w:jc w:val="both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720"/>
        <w:jc w:val="both"/>
        <w:rPr/>
      </w:pPr>
      <w:r>
        <w:rPr>
          <w:b/>
          <w:sz w:val="32"/>
          <w:szCs w:val="32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Бондаревій Наталії Вікторівні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720"/>
        <w:jc w:val="both"/>
        <w:rPr/>
      </w:pPr>
      <w:r>
        <w:rPr>
          <w:b/>
          <w:sz w:val="32"/>
          <w:szCs w:val="32"/>
          <w:lang w:val="uk-UA"/>
        </w:rPr>
        <w:t>Про надання дозволу на викуп земельної ділянки СПОЖИВЧОМУ ТОВАРИСТВУ «СЛАВІЯ»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720"/>
        <w:jc w:val="both"/>
        <w:rPr/>
      </w:pPr>
      <w:r>
        <w:rPr>
          <w:b/>
          <w:sz w:val="32"/>
          <w:szCs w:val="32"/>
          <w:lang w:val="uk-UA"/>
        </w:rPr>
        <w:t>Про внесення змін до рішення Слов’янської міської ради від 24.12.2016 № 71-XIX-7 «Про надання дозволу на розроблення проекту землеустрою щодо відведення земельної ділянки у постійне користування КОМУНАЛЬНОМУ ЗАКЛАДУ «ЦЕНТР ПЕРВИННОЇ МЕДИКО-САНІТАРНОЇ ДОПОМОГИ МІСТА СЛОВ’ЯНСЬКА» (вул. Банківська, 85)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720"/>
        <w:jc w:val="both"/>
        <w:rPr/>
      </w:pPr>
      <w:r>
        <w:rPr>
          <w:sz w:val="32"/>
          <w:szCs w:val="32"/>
          <w:lang w:val="uk-UA"/>
        </w:rPr>
        <w:t>Про внесення змін до рішення Слов’янської міської ради від 09.11.2016 № 42-XVII-7 «Про надання земельних ділянок на умовах оренди ПУБЛІЧНОМУ АКЦІОНЕРНОМУ ТОВАРИСТВУ «ОБЛДОРРЕМБУД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720"/>
        <w:jc w:val="both"/>
        <w:rPr/>
      </w:pPr>
      <w:r>
        <w:rPr>
          <w:sz w:val="32"/>
          <w:szCs w:val="32"/>
          <w:lang w:val="uk-UA"/>
        </w:rPr>
        <w:t>Про внесення змін до рішення Слов’янської міської ради від 24.12.2016 № 53-XIX-7 «Про припинення права користування та вилучення земельної ділянки у ПУБЛІЧНОГО АКЦІОНЕРНОГО ТОВАРИСТВА «ОБЛДОРРЕМБУД»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720"/>
        <w:jc w:val="both"/>
        <w:rPr/>
      </w:pPr>
      <w:r>
        <w:rPr>
          <w:b/>
          <w:sz w:val="32"/>
          <w:szCs w:val="32"/>
          <w:lang w:val="uk-UA"/>
        </w:rPr>
        <w:t>Про затвердження технічної документації із землеустрою щодо поділу земельної ділянки для розміщення тимчасових споруд гр.Шульзі Ларисі Михайлівні.</w:t>
      </w:r>
    </w:p>
    <w:p>
      <w:pPr>
        <w:pStyle w:val="Normal"/>
        <w:ind w:left="140" w:right="121" w:hanging="5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right="96" w:hanging="54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Різне.</w:t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right="96" w:hanging="54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ький голова                                                                            В.М.Лях</w:t>
      </w:r>
    </w:p>
    <w:p>
      <w:pPr>
        <w:pStyle w:val="Normal"/>
        <w:widowControl w:val="false"/>
        <w:autoSpaceDE w:val="false"/>
        <w:ind w:left="720" w:hanging="540"/>
        <w:jc w:val="both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30:00Z</dcterms:created>
  <dc:creator>Аппарат городского совета</dc:creator>
  <dc:description/>
  <cp:keywords/>
  <dc:language>en-US</dc:language>
  <cp:lastModifiedBy>Аппарат городского совета</cp:lastModifiedBy>
  <cp:lastPrinted>2017-04-03T09:49:00Z</cp:lastPrinted>
  <dcterms:modified xsi:type="dcterms:W3CDTF">2017-04-04T11:43:00Z</dcterms:modified>
  <cp:revision>39</cp:revision>
  <dc:subject/>
  <dc:title>                                                                                    ПРОЕКТ                                                      </dc:title>
</cp:coreProperties>
</file>