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6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 xml:space="preserve">Про створення тимчасової контрольної комісії міської ради щодо з’ясування правомірності дій органів прокуратури Донецької області та Управління захисту економіки в Донецькій області Департаменту захисту економіки Національної поліції України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Лях Вадим Михайлович – міський голов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Савченко Сергій Миколайович – голова постійної комісії</w:t>
      </w:r>
      <w:r>
        <w:rPr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міської ради з питань депутатської діяльності, законності, правопорядку, регуляторної політики та протидії корупції )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>Про звернення Слов'янської міської ради до Генеральної прокуратури України та Міністерства внутрішніх справ Україн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Лях Вадим Михайлович – міський голов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Савченко Сергій Миколайович – голова постійної комісії</w:t>
      </w:r>
      <w:r>
        <w:rPr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міської ради з питань депутатської діяльності, законності, правопорядку, регуляторної політики та протидії корупції )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роект порядку денного сформовано з урахуванням рекомендацій </w:t>
      </w:r>
      <w:r>
        <w:rPr>
          <w:bCs/>
          <w:iCs/>
          <w:szCs w:val="28"/>
          <w:lang w:val="uk-UA"/>
        </w:rPr>
        <w:t>комісії</w:t>
      </w:r>
      <w:r>
        <w:rPr>
          <w:bCs/>
          <w:szCs w:val="28"/>
          <w:lang w:val="uk-UA"/>
        </w:rPr>
        <w:t xml:space="preserve"> </w:t>
      </w:r>
      <w:r>
        <w:rPr>
          <w:bCs/>
          <w:iCs/>
          <w:szCs w:val="28"/>
          <w:lang w:val="uk-UA"/>
        </w:rPr>
        <w:t>міської ради з питань депутатської діяльності, законності, правопорядку, регуляторної політики та протидії корупції</w:t>
      </w:r>
      <w:r>
        <w:rPr>
          <w:bCs/>
          <w:i/>
          <w:i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20.06.2017.</w:t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В.М.Лях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140" w:right="121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06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6-20T14:20:00Z</cp:lastPrinted>
  <dcterms:modified xsi:type="dcterms:W3CDTF">2017-06-20T11:21:00Z</dcterms:modified>
  <cp:revision>8</cp:revision>
  <dc:subject/>
  <dc:title>                                                                                    ПРОЕКТ                                                      </dc:title>
</cp:coreProperties>
</file>