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проект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/>
      </w:pPr>
      <w:r>
        <w:rPr>
          <w:b/>
          <w:i/>
          <w:szCs w:val="28"/>
          <w:lang w:val="uk-UA"/>
        </w:rPr>
        <w:t>29 сесії Слов’янської міської ради 7 скликання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пит депутата міської ради Яковленка О.В.</w:t>
      </w:r>
    </w:p>
    <w:p>
      <w:pPr>
        <w:pStyle w:val="Normal"/>
        <w:numPr>
          <w:ilvl w:val="0"/>
          <w:numId w:val="2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пит депутата міської ради Яковленка О.В.</w:t>
      </w:r>
    </w:p>
    <w:p>
      <w:pPr>
        <w:pStyle w:val="Normal"/>
        <w:numPr>
          <w:ilvl w:val="0"/>
          <w:numId w:val="2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пит депутата міської ради Кушнарьова С.М.</w:t>
      </w:r>
    </w:p>
    <w:p>
      <w:pPr>
        <w:pStyle w:val="Normal"/>
        <w:numPr>
          <w:ilvl w:val="0"/>
          <w:numId w:val="2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пит депутата міської ради Пустовіта С.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8"/>
          <w:lang w:val="uk-UA"/>
        </w:rPr>
        <w:t>Про затвердження програми сприяння діяльності Управління соціального захисту населення Слов’янської міської ради щодо покращення соціального обслуговування населення  на 2017-2020 роки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Альохіна Олена Євгенівна – начальник  управління соціального захисту населення)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szCs w:val="28"/>
          <w:lang w:val="uk-UA"/>
        </w:rPr>
        <w:t>Про затвердження Порядку надання послуг супроводження інвалідів по зору першої групи на території Слов’янської міської ради у 2017-2018 роках на паритетних засадах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i/>
          <w:szCs w:val="28"/>
          <w:lang w:val="uk-UA"/>
        </w:rPr>
        <w:t>(Альохіна Олена Євгенівна – начальник  управління соціального захисту населення).</w:t>
      </w:r>
    </w:p>
    <w:p>
      <w:pPr>
        <w:pStyle w:val="Normal"/>
        <w:ind w:left="180" w:hanging="0"/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szCs w:val="28"/>
          <w:lang w:val="uk-UA"/>
        </w:rPr>
        <w:t>Про затвердження Положення про порядок розрахунку компенсаційних виплат за пільговий проїзд залізничним транспортом приміського та міжміського сполучення окремих категорій громадян на території Слов’янської міської ради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Альохіна Олена Євгенівна – начальник  управління соціального захисту населення)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затвердження Переліку автомобільних доріг м.Слов’янська на проведення поточного ремонту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540" w:hanging="54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Заруба Ольга Вікторівна – в.о. начальника управління житлово-комунального господарства).</w:t>
      </w:r>
    </w:p>
    <w:p>
      <w:pPr>
        <w:pStyle w:val="Normal"/>
        <w:ind w:hanging="54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szCs w:val="28"/>
          <w:lang w:val="uk-UA"/>
        </w:rPr>
        <w:t>Про затвердження нормативів питного водопостачання для населення м. Слов’янськ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540" w:hanging="54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Заруба Ольга Вікторівна – в.о. начальника управління житлово-комунального господарства)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hanging="54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00" w:hanging="540"/>
        <w:jc w:val="both"/>
        <w:rPr/>
      </w:pPr>
      <w:r>
        <w:rPr>
          <w:b/>
          <w:bCs/>
          <w:lang w:val="uk-UA"/>
        </w:rPr>
        <w:t>Про погодження передачі майна комунальної власності територіальної громади м.Слов’янська у спільну власність територіальних громад сіл, селищ, міст, що знаходиться в управлінні обласної ради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autoSpaceDE w:val="false"/>
        <w:ind w:left="540" w:hanging="540"/>
        <w:jc w:val="both"/>
        <w:rPr/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autoSpaceDE w:val="false"/>
        <w:ind w:left="54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00" w:hanging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прийняття до комунальної власності територіальної громади м.Слов’янська тренажерного обладнання.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autoSpaceDE w:val="false"/>
        <w:ind w:left="540" w:hanging="540"/>
        <w:jc w:val="both"/>
        <w:rPr/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54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540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540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00" w:hanging="540"/>
        <w:jc w:val="both"/>
        <w:rPr/>
      </w:pPr>
      <w:r>
        <w:rPr>
          <w:b/>
          <w:bCs/>
          <w:lang w:val="uk-UA"/>
        </w:rPr>
        <w:t>Про клопотання перед Миколаївською міською радою щодо передачі цілісних майнових комплексів комунальних загальноосвітніх закладів із комунальної власності територіальної громади м.Слов’янська до комунальної власності територіальної громади м.Миколаївки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ind w:left="360" w:hanging="540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00" w:hanging="540"/>
        <w:jc w:val="both"/>
        <w:rPr/>
      </w:pPr>
      <w:r>
        <w:rPr>
          <w:b/>
          <w:bCs/>
          <w:lang w:val="uk-UA"/>
        </w:rPr>
        <w:t>Щодо придбання до комунальної власності територіальної громади м.Слов’янська вбудованого нежитлового приміщення, розташованого за адресою: Донецька область, м.Слов’янськ, вул.Василівська (колишня вул.Жовтневої революції), 11.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autoSpaceDE w:val="false"/>
        <w:ind w:left="540" w:hanging="0"/>
        <w:jc w:val="both"/>
        <w:rPr/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autoSpaceDE w:val="false"/>
        <w:ind w:left="720" w:right="-262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00" w:hanging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</w:t>
      </w:r>
      <w:r>
        <w:rPr>
          <w:b/>
          <w:szCs w:val="28"/>
          <w:lang w:val="uk-UA"/>
        </w:rPr>
        <w:t> внесення змін у додаток до рішення Слов’янської міської ради від 10.02.2016 № 12-</w:t>
      </w:r>
      <w:r>
        <w:rPr>
          <w:b/>
          <w:szCs w:val="28"/>
          <w:lang w:val="en-US"/>
        </w:rPr>
        <w:t>VI</w:t>
      </w:r>
      <w:r>
        <w:rPr>
          <w:b/>
          <w:szCs w:val="28"/>
          <w:lang w:val="uk-UA"/>
        </w:rPr>
        <w:t>-7 «Про затвердження Переліку об’єктів комунальної власності територіальної громади м. Слов’янська, які підлягають приватизації в 2016-2017 роках».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autoSpaceDE w:val="false"/>
        <w:ind w:left="540" w:hanging="0"/>
        <w:jc w:val="both"/>
        <w:rPr/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00" w:hanging="540"/>
        <w:jc w:val="both"/>
        <w:rPr/>
      </w:pPr>
      <w:r>
        <w:rPr>
          <w:b/>
          <w:bCs/>
          <w:lang w:val="uk-UA"/>
        </w:rPr>
        <w:t>Про внесення змін до рішення Слов’янської міської ради від 14.09.2016 № 14-</w:t>
      </w:r>
      <w:r>
        <w:rPr>
          <w:b/>
          <w:bCs/>
          <w:lang w:val="en-US"/>
        </w:rPr>
        <w:t>XV</w:t>
      </w:r>
      <w:r>
        <w:rPr>
          <w:b/>
          <w:bCs/>
          <w:lang w:val="uk-UA"/>
        </w:rPr>
        <w:t>-7 «Про передачу майна з комунальної власності територіальної громади м.Слов’янська у спільну власність територіальних громад сіл, селищ, міст, що перебуває в управлінні обласної ради»</w:t>
      </w:r>
    </w:p>
    <w:p>
      <w:pPr>
        <w:pStyle w:val="Normal"/>
        <w:ind w:left="540" w:hanging="0"/>
        <w:jc w:val="both"/>
        <w:rPr/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autoSpaceDE w:val="false"/>
        <w:ind w:left="540" w:right="-262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900" w:hanging="540"/>
        <w:jc w:val="both"/>
        <w:rPr/>
      </w:pPr>
      <w:r>
        <w:rPr>
          <w:b/>
          <w:iCs/>
          <w:szCs w:val="28"/>
          <w:lang w:val="uk-UA"/>
        </w:rPr>
        <w:t>Про внесення змін до рішення міської ради від 25.05.2016 № 15-ХІІ-7 «Про затвердження структури виконавчих органів міської ради та загальної чисельності працівників апарату міської ради та її виконавчих органів у новій редакції» (зі змінами).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autoSpaceDE w:val="false"/>
        <w:ind w:left="54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Моторіна Тетяна Петрівна – начальник відділу кадрової роботи)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autoSpaceDE w:val="false"/>
        <w:ind w:left="540" w:right="-262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00" w:hanging="540"/>
        <w:jc w:val="both"/>
        <w:rPr/>
      </w:pPr>
      <w:r>
        <w:rPr>
          <w:b/>
          <w:bCs/>
          <w:szCs w:val="28"/>
          <w:lang w:val="uk-UA"/>
        </w:rPr>
        <w:t xml:space="preserve">Про внесення змін до Регламенту Слов’янської міської ради </w:t>
      </w:r>
      <w:r>
        <w:rPr>
          <w:b/>
          <w:bCs/>
          <w:szCs w:val="28"/>
          <w:lang w:val="en-US"/>
        </w:rPr>
        <w:t>VII</w:t>
      </w:r>
      <w:r>
        <w:rPr>
          <w:b/>
          <w:bCs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i/>
          <w:szCs w:val="28"/>
          <w:lang w:val="uk-UA"/>
        </w:rPr>
        <w:t>(Мала Леся Миколаївна – начальник відділу з організаційного забезпечення депутатської діяльності).</w:t>
      </w:r>
    </w:p>
    <w:p>
      <w:pPr>
        <w:pStyle w:val="Normal"/>
        <w:ind w:left="180" w:hanging="540"/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00" w:hanging="540"/>
        <w:jc w:val="both"/>
        <w:rPr/>
      </w:pPr>
      <w:r>
        <w:rPr>
          <w:b/>
          <w:bCs/>
          <w:szCs w:val="28"/>
          <w:lang w:val="uk-UA"/>
        </w:rPr>
        <w:t>Про внесення змін до складу Погоджувальної ради Слов’янської міської ради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i/>
          <w:szCs w:val="28"/>
          <w:lang w:val="uk-UA"/>
        </w:rPr>
        <w:t>(Мала Леся Миколаївна – начальник відділу з організаційного забезпечення депутатської діяльності).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autoSpaceDE w:val="false"/>
        <w:ind w:left="540" w:right="-262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ind w:left="54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00" w:hanging="540"/>
        <w:jc w:val="both"/>
        <w:rPr/>
      </w:pPr>
      <w:r>
        <w:rPr>
          <w:b/>
          <w:bCs/>
          <w:szCs w:val="28"/>
          <w:lang w:val="uk-UA"/>
        </w:rPr>
        <w:t>Про внесення змін до рішення міської ради від 14.09.2016 № 6-</w:t>
      </w:r>
      <w:r>
        <w:rPr>
          <w:b/>
          <w:bCs/>
          <w:szCs w:val="28"/>
          <w:lang w:val="en-US"/>
        </w:rPr>
        <w:t>XV</w:t>
      </w:r>
      <w:r>
        <w:rPr>
          <w:b/>
          <w:bCs/>
          <w:szCs w:val="28"/>
          <w:lang w:val="uk-UA"/>
        </w:rPr>
        <w:t>-7 «Про затвердження Положення про порядок проведення Конкурсу міні-проектів, спрямованих на вирішення соціальних проблем територіальної громади м. Слов’янська»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ind w:left="54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ind w:left="54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00" w:hanging="5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співфінансування проектів суб’єктів малого підприємництва</w:t>
      </w:r>
    </w:p>
    <w:p>
      <w:pPr>
        <w:pStyle w:val="Normal"/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ind w:left="54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ind w:left="54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ind w:left="54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00" w:hanging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рішення Слов’янської міської ради від 08.04.2011 № 6-ІХ-6 «Про затвердження Програми Розвитку дошкільної освіти в м. Слов’янську на 2011-2017 рр.»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Рубльовський Ігор Миколайович  – начальник відділу освіти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900" w:hanging="540"/>
        <w:jc w:val="both"/>
        <w:rPr/>
      </w:pPr>
      <w:r>
        <w:rPr>
          <w:bCs/>
          <w:szCs w:val="28"/>
          <w:lang w:val="uk-UA"/>
        </w:rPr>
        <w:t>Про внесення змін та доповнень до рішення міської ради від 15.02.2017 №22-ХХ-7 «Про затвердження Програми розвитку культури міста Слов</w:t>
      </w:r>
      <w:r>
        <w:rPr>
          <w:bCs/>
          <w:szCs w:val="28"/>
        </w:rPr>
        <w:t>’</w:t>
      </w:r>
      <w:r>
        <w:rPr>
          <w:bCs/>
          <w:szCs w:val="28"/>
          <w:lang w:val="uk-UA"/>
        </w:rPr>
        <w:t>янська на 2017 рік»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Олійник Марина Миколаївна – начальник відділу культури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00" w:hanging="540"/>
        <w:jc w:val="both"/>
        <w:rPr/>
      </w:pPr>
      <w:r>
        <w:rPr>
          <w:bCs/>
          <w:szCs w:val="28"/>
          <w:lang w:val="uk-UA"/>
        </w:rPr>
        <w:t>Про внесення змін до рішення міської ради від 05.04.2017 №</w:t>
      </w:r>
      <w:r>
        <w:rPr>
          <w:bCs/>
          <w:szCs w:val="28"/>
        </w:rPr>
        <w:t>30-</w:t>
      </w:r>
      <w:r>
        <w:rPr>
          <w:bCs/>
          <w:szCs w:val="28"/>
          <w:lang w:val="en-US"/>
        </w:rPr>
        <w:t>XXII</w:t>
      </w:r>
      <w:r>
        <w:rPr>
          <w:bCs/>
          <w:szCs w:val="28"/>
        </w:rPr>
        <w:t>-7</w:t>
      </w:r>
      <w:r>
        <w:rPr>
          <w:bCs/>
          <w:szCs w:val="28"/>
          <w:lang w:val="uk-UA"/>
        </w:rPr>
        <w:t xml:space="preserve"> «Про затвердження «Програми розвитку дорожнього руху та його безпеки міста Слов’янська на 2017 - 2021 роки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Заруба Ольга Вікторівна – в.о. начальника управління житлово-комунального господарств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00" w:hanging="540"/>
        <w:jc w:val="both"/>
        <w:rPr/>
      </w:pPr>
      <w:r>
        <w:rPr>
          <w:bCs/>
          <w:szCs w:val="28"/>
          <w:lang w:val="uk-UA"/>
        </w:rPr>
        <w:t>Про внесення змін до рішення міської ради від 14.09.2016 №8-</w:t>
      </w:r>
      <w:r>
        <w:rPr>
          <w:bCs/>
          <w:szCs w:val="28"/>
          <w:lang w:val="en-US"/>
        </w:rPr>
        <w:t>XV</w:t>
      </w:r>
      <w:r>
        <w:rPr>
          <w:bCs/>
          <w:szCs w:val="28"/>
          <w:lang w:val="uk-UA"/>
        </w:rPr>
        <w:t>-7 «Про затвердження Програми з встановлення та облаштування дитячих майданчиків на прибудинкових територіях багатоквартирного житлового фонду та в зонах житлових будинків індивідуальної забудови у м. Слов’янськ на 2016-2018 роки»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Заруба Ольга Вікторівна – в.о. начальника управління житлово-комунального господарств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00" w:hanging="540"/>
        <w:jc w:val="both"/>
        <w:rPr/>
      </w:pPr>
      <w:r>
        <w:rPr>
          <w:bCs/>
          <w:szCs w:val="28"/>
          <w:lang w:val="uk-UA"/>
        </w:rPr>
        <w:t>Про внесення змін до рішення міської ради від 29.12.2014 № 9-</w:t>
      </w:r>
      <w:r>
        <w:rPr>
          <w:bCs/>
          <w:szCs w:val="28"/>
          <w:lang w:val="en-US"/>
        </w:rPr>
        <w:t>LXXI</w:t>
      </w:r>
      <w:r>
        <w:rPr>
          <w:bCs/>
          <w:szCs w:val="28"/>
        </w:rPr>
        <w:t>-6</w:t>
      </w:r>
      <w:r>
        <w:rPr>
          <w:bCs/>
          <w:szCs w:val="28"/>
          <w:lang w:val="uk-UA"/>
        </w:rPr>
        <w:t xml:space="preserve"> «Про затвердження Програми соціального захисту деяких категорій мешканців на території Слов’янської міської ради на 2015-2019 роки в межах власних повноважень»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i/>
          <w:szCs w:val="28"/>
          <w:lang w:val="uk-UA"/>
        </w:rPr>
        <w:t>(Альохіна Олена Євгенівна – начальник  управління соціального захисту населення).</w:t>
      </w:r>
    </w:p>
    <w:p>
      <w:pPr>
        <w:pStyle w:val="Normal"/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00" w:hanging="540"/>
        <w:jc w:val="both"/>
        <w:rPr/>
      </w:pPr>
      <w:r>
        <w:rPr>
          <w:b/>
          <w:bCs/>
          <w:iCs/>
          <w:szCs w:val="28"/>
          <w:lang w:val="uk-UA"/>
        </w:rPr>
        <w:t>Про внесення змін до рішення міської ради від 15.02.2017 №26-XX-7«Про затвердження  Програми економічного і соціального розвитку території Слов’янської міської ради на 2017 рік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ind w:left="180" w:hanging="540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hanging="5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00" w:hanging="5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внесення змін та доповнень до рішення міської ради від 24.12.2016 № 26-ХІХ-7 «Про міський бюджет на 2017 рік»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i/>
          <w:szCs w:val="28"/>
          <w:lang w:val="uk-UA"/>
        </w:rPr>
        <w:t>(Ковальов Ігор Григорович – начальник фінансового  управління).</w:t>
      </w:r>
    </w:p>
    <w:p>
      <w:pPr>
        <w:pStyle w:val="Normal"/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00" w:hanging="540"/>
        <w:jc w:val="both"/>
        <w:rPr/>
      </w:pPr>
      <w:r>
        <w:rPr>
          <w:b/>
          <w:bCs/>
          <w:lang w:val="uk-UA"/>
        </w:rPr>
        <w:t>Про проведення виборчих зборів (конференції) комітету мікрорайону «Хімік».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autoSpaceDE w:val="false"/>
        <w:ind w:left="54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Бабенко Тетяна Ігорівна – начальник відділу діловодства та організаційного забезпечення)</w:t>
      </w:r>
    </w:p>
    <w:p>
      <w:pPr>
        <w:pStyle w:val="Normal"/>
        <w:ind w:left="180" w:hanging="540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900" w:hanging="540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позбавлення Кобзона Й.Д. звання «Почесний громадянин міста Слов’янська»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autoSpaceDE w:val="false"/>
        <w:ind w:left="54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Моторіна Тетяна Петрівна – начальник відділу кадрової роботи)</w:t>
      </w:r>
    </w:p>
    <w:p>
      <w:pPr>
        <w:pStyle w:val="Normal"/>
        <w:ind w:left="180" w:hanging="540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ind w:left="180" w:hanging="5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00" w:hanging="540"/>
        <w:jc w:val="both"/>
        <w:rPr/>
      </w:pPr>
      <w:r>
        <w:rPr>
          <w:b/>
          <w:bCs/>
          <w:szCs w:val="28"/>
          <w:lang w:val="uk-UA"/>
        </w:rPr>
        <w:t>Про розробку детального плану території на перетині вул.Тараса Шевченка та вул.Літературна у м. Слов’янську.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autoSpaceDE w:val="false"/>
        <w:ind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ind w:left="900" w:hanging="540"/>
        <w:jc w:val="both"/>
        <w:rPr/>
      </w:pPr>
      <w:r>
        <w:rPr>
          <w:b/>
          <w:iCs/>
          <w:szCs w:val="28"/>
          <w:lang w:val="uk-UA"/>
        </w:rPr>
        <w:t>Про перейменування вулиці Залізнична, провулку та в’їзду Залізничний міста Слов’янська.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ind w:right="121" w:hanging="0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ind w:right="121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пинення права користування та вилучення земельної ділянки у  гр.Дьяченко Наталії Олексіївни.    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пинення права користування та вилучення земельної ділянки у  гр.Найди Сергія Олексійовича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пинення права користування та вилучення земельних ділянок у  ТОВАРИСТВА З ДОДАТКОВОЮ ВІДПОВІДАЛЬНІСТЮ «ОБЛДОРРЕМБУД».</w:t>
      </w:r>
    </w:p>
    <w:p>
      <w:pPr>
        <w:pStyle w:val="Normal"/>
        <w:widowControl w:val="false"/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новлення договору оренди землі, укладеного з  фізичною особою-підприємцем Москальцем Вадимом Віталійовичем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новлення договору оренди землі, укладеного з гр.Рубаном Миколою Костянтиновичем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новлення договору оренди землі, укладеного з ПРИВАТНИМ ПІДПРИЄМСТВОМ «АРІДА»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екту землеустрою щодо відведення земельної ділянки та передачу її в оренду гр.Шоломенцеву Юрію Володимировичу та гр. Котенко Тетяні Борисі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та передачу її в оренду гр.Збурлюк Анастасії Вадимі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в оренду</w:t>
      </w:r>
      <w:r>
        <w:rPr>
          <w:rFonts w:cs="Times New Roman" w:ascii="Times New Roman" w:hAnsi="Times New Roman"/>
          <w:bCs/>
          <w:sz w:val="28"/>
          <w:szCs w:val="28"/>
        </w:rPr>
        <w:t xml:space="preserve"> ТОВАРИСТВУ З ОБМЕЖЕНОЮ ВІДПОВІДАЛЬНІСТЮ «ТРАНСЛОГІСТГРУП»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в оренду</w:t>
      </w:r>
      <w:r>
        <w:rPr>
          <w:rFonts w:cs="Times New Roman" w:ascii="Times New Roman" w:hAnsi="Times New Roman"/>
          <w:bCs/>
          <w:sz w:val="28"/>
          <w:szCs w:val="28"/>
        </w:rPr>
        <w:t xml:space="preserve"> ТОВАРИСТВУ З ОБМЕЖЕНОЮ ВІДПОВІДАЛЬНІСТЮ «ЕНЕРГОВОЛЯ»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технічної документації із землеустрою щодо поділу земельної ділянки та вилучення із користування земельної ділянки у фізичної особи-підприємця Полігенька Олександра Івановича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поділу земельної ділянки фізичній особі-підприємцю Дицькому Миколі Миколайовичу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поділу земельної ділянки та вилучення із користування земельних ділянок у Публічного акціонерного товариства «Слов’янський завод «Тореласт»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поділу земельної ділянки та вилучення земельної ділянки із користування КОМУНАЛЬНОГО ЛІКУВАЛЬНО-ПРОФІЛАКТИЧНОГО ЗАКЛАДУ «ВУЗЛОВА ЛІКАРНЯ М.СЛОВ’ЯНСЬКА»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земельної ділянки на умовах оренди фізичній особі-підприємцю Волошко Наталії Миколаї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земельної ділянки на умовах оренди фізичній особі-підприємцю Костіній Марині Гасані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земельної ділянки на умовах оренди Товариству з обмеженою відповідальністю «РЕАКТИВ» (вул.Приозерна,80)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гр.Соцькій Олені Юрії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ПУБЛІЧНОМУ АКЦІОНЕРНОМУ ТОВАРИСТВУ «ПО ГАЗОПОСТАЧАННЮ ТА ГАЗИФІКАЦІЇ «ДОНЕЦЬКОБЛГАЗ» (вул.Сучасна,19А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ПУБЛІЧНОМУ АКЦІОНЕРНОМУ ТОВАРИСТВУ «ПО ГАЗОПОСТАЧАННЮ ТА ГАЗИФІКАЦІЇ «ДОНЕЦЬКОБЛГАЗ» (вул.Світлодарська,28Б). 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ПУБЛІЧНОМУ АКЦІОНЕРНОМУ ТОВАРИСТВУ «УКРТЕЛЕКОМ» (вул.Котляревського,2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в оренду гр.Іщенко Юрію Григоровичу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в оренду гр.Мінаковій Ніні Степані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в оренду гр.Череднику Юрію Олександровичу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в оренду гр.Полєжаєвій Світлані Василівні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розроблення проекту землеустрою щодо відведення земельної ділянки безоплатно у власність гр.Смоляр Клеонікі Олексії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безоплатно у власність гр.Шаульському Олександру Володимировичу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розроблення проекту землеустрою щодо відведення земельної ділянки у постійне користування Релігійній громаді Церкви Християн Віри Євангельської «Преображение Господне» міста Слов’янська Донецької област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вул. Батюка, 34А для обслуговування дитячого навчального закладу № 16 «Рушничок»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вул. Василівська, 17  для обслуговування дитячого навчального закладу № 30 «Казка»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вул. Новосодівська, 23 для обслуговування дитячого навчального закладу № 4 «Квітонька»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вул. Ясна, 23 для обслуговування дитячого навчального закладу № 56 «Катюша»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вул. Батюка, 23 для обслуговування дитячого навчального закладу № 54 «Золота рибка»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вул. Короленка, 7 для обслуговування дитячого навчального закладу № 25 «Дюймовочка»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пров. Маломіський, 4 для обслуговування дитячого навчального закладу № 70 «Сонечко»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вул. Василівська, 62А для обслуговування дитячого навчального закладу      № 24 «Ракета»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пров. Макаренка, 6А для обслуговування дитячого навчального закладу № 8 «Орлятко»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вул. Торська, 45  для обслуговування станції юних техніків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вул. Анатолія Комара, 18 для обслуговування дитячого навчального закладу № 66 «Журавлик»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вул. Торська, 20  для обслуговування дитячого навчального закладу № 20 «Теремок»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вул. Конєва, 1 для обслуговування дитячого навчального закладу № 28 «Ластівка»)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у власність шляхом викупу гр.Лазуткіній Лідії Миколаївні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згоди на розроблення технічної документації із землеустрою </w:t>
      </w:r>
      <w:r>
        <w:rPr>
          <w:rFonts w:cs="Times New Roman" w:ascii="Times New Roman" w:hAnsi="Times New Roman"/>
          <w:b/>
          <w:bCs/>
          <w:sz w:val="28"/>
          <w:szCs w:val="28"/>
        </w:rPr>
        <w:t>щодо поділу земельної ділянки Слов’янської міської ради гр. Соляку Артему Сергійовичу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очегурі Юлії Вікторі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іркач Яні Олександрі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Глущенко Василю Олександровичу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Панасюку Максиму Олександровичу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Роговій Тетяні Леоніді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удрявцеву Миколі Івановичу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Пасенку Ігорю Петровичу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Почтарьову Сергію Віталійовичу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Носу Андрію Івановичу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спільну сумісну власність гр.Юпко Тетяні Яківні, гр.Калашник Наталії Володимирівні, гр.Білич Олені Володимирі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Осіпенко Володимиру Вікторович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Ігнатьєвій Світлані Олександрі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Цвєтановій Олені Василі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Родіоновій Ларисі Олексії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Бабенко Вірі Івані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Моргуновій Антоніні Олександрі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Василенко Зінаїді Антоні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Мамедову Рустаму Шоісмаіловичу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та передачу її безоплатно у власність гр.Шелесту Анатолію Федоровичу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та передачу її безоплатно у власність гр.Остапенко Ірини Миколаївни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та передачу її безоплатно у власність гр.Малахову Михайлу Івановичу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та передачу її безоплатно у власність гр.Малаховій Анні Миколаївні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екту землеустрою щодо відведення земельної ділянки у постійне користування Комунальному закладу «Фізкультурно-оздоровчий комплекс м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Слов’янська»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та передачу її у постійне користування Регіональному ландшафтному парку «Слов’янський курорт»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щодо відведення земельної ділянки у постійне користування  відділу освіти Слов’янської міської ради (вул.Дарвіна, 12 А для обслуговування дитячого навчального закладу № 15 </w:t>
      </w:r>
      <w:r>
        <w:rPr>
          <w:rFonts w:eastAsia="Times New Roman" w:cs="Times New Roman" w:ascii="Times New Roman" w:hAnsi="Times New Roman"/>
          <w:sz w:val="28"/>
          <w:szCs w:val="28"/>
        </w:rPr>
        <w:t>«Колосок»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щодо відведення земельної ділянки у постійне користування  відділу освіти Слов’янської міської ради (вул.Ярослава Мудрого, 45 </w:t>
      </w:r>
      <w:r>
        <w:rPr>
          <w:rFonts w:eastAsia="Times New Roman" w:cs="Times New Roman" w:ascii="Times New Roman" w:hAnsi="Times New Roman"/>
          <w:sz w:val="28"/>
          <w:szCs w:val="28"/>
        </w:rPr>
        <w:t>для обслуговування дитячого навчального закладу №26 «Буратіно»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щодо відведення земельної ділянки у постійне користування  відділу освіти Слов’янської міської ради (вул.Ясна, 17 </w:t>
      </w:r>
      <w:r>
        <w:rPr>
          <w:rFonts w:eastAsia="Times New Roman" w:cs="Times New Roman" w:ascii="Times New Roman" w:hAnsi="Times New Roman"/>
          <w:sz w:val="28"/>
          <w:szCs w:val="28"/>
        </w:rPr>
        <w:t>для обслуговування дитячого навчального закладу №3 «Ромашка»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та передачу її у постійне користування  КОМУНАЛЬНОМУ ЗАКЛАДУ «ЦЕНТР ПЕРВИННОЇ МЕДИКО-САНІТАРНОЇ ДОПОМОГИ МІСТА СЛОВ’ЯНСЬКА»   (вул. Банківська, 85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та передачу її у постійне користування  КОМУНАЛЬНОМУ ЗАКЛАДУ «ЦЕНТР ПЕРВИННОЇ МЕДИКО-САНІТАРНОЇ ДОПОМОГИ МІСТА СЛОВ’ЯНСЬКА»   (вул. Донська, 3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та передачу її у постійне користування  КОМУНАЛЬНОМУ ЗАКЛАДУ «ЦЕНТР ПЕРВИННОЇ МЕДИКО-САНІТАРНОЇ ДОПОМОГИ МІСТА СЛОВ’ЯНСЬКА»   (вул. Донська, 5)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та передачу її у постійне користування  КОМУНАЛЬНОМУ ЗАКЛАДУ «ЦЕНТР ПЕРВИННОЇ МЕДИКО-САНІТАРНОЇ ДОПОМОГИ МІСТА СЛОВ’ЯНСЬКА»   (вул. Ярослава Мудрого, 14)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екту землеустрою щодо відведення земельної ділянки у постійне користування  Обласному комунальному підприємству «Донецьктеплокомуненерго»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Гьоргяну Бахшику Геннадійовичу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екту землеустрою щодо відведення земельної ділянки у власність шляхом викупу гр.Лебедєвій Зої Олексії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для відведення її у власність шляхом викупу гр.Найденку Віталію Борисовичу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для відведення її у власність шляхом викупу ТОВАРИСТВУ З ДОДАТКОВОЮ ВІДПОВІДАЛЬНІСТЮ «НИВА»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надання дозволу </w:t>
      </w:r>
      <w:r>
        <w:rPr>
          <w:rFonts w:cs="Times New Roman" w:ascii="Times New Roman" w:hAnsi="Times New Roman"/>
          <w:sz w:val="28"/>
          <w:szCs w:val="28"/>
        </w:rPr>
        <w:t>на викуп земельної ділянки гр. Ліснічому Андрію Миколайовичу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надання дозволу </w:t>
      </w:r>
      <w:r>
        <w:rPr>
          <w:rFonts w:cs="Times New Roman" w:ascii="Times New Roman" w:hAnsi="Times New Roman"/>
          <w:sz w:val="28"/>
          <w:szCs w:val="28"/>
        </w:rPr>
        <w:t>на викуп земельної ділянки Товариству з обмеженою відповідальністю «СЛАВЕКСПОЦЕНТР» (вул.Ком’</w:t>
      </w:r>
      <w:r>
        <w:rPr>
          <w:rFonts w:cs="Times New Roman" w:ascii="Times New Roman" w:hAnsi="Times New Roman"/>
          <w:sz w:val="28"/>
          <w:szCs w:val="28"/>
          <w:lang w:val="en-US"/>
        </w:rPr>
        <w:t>яхова, 71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викуп земельної ділянки гр.Назаренко Аллі Володимирівні, гр.Борейчуку Віктору Стахійовичу, гр.Кіму Жану Миколайовичу, гр.Кіму Віталію Жановичу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надання дозволу </w:t>
      </w:r>
      <w:r>
        <w:rPr>
          <w:rFonts w:cs="Times New Roman" w:ascii="Times New Roman" w:hAnsi="Times New Roman"/>
          <w:sz w:val="28"/>
          <w:szCs w:val="28"/>
        </w:rPr>
        <w:t>на викуп земельної ділянки гр. Гомону Володимиру Андрійовичу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даж земельної ділянки гр.Аллахвердяну Валерію Андрониковичу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даж земельної ділянки гр.Шарабан Олені Миколаївні.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продаж земельної ділянки СПОЖИВЧ</w:t>
      </w:r>
      <w:r>
        <w:rPr>
          <w:rFonts w:cs="Times New Roman" w:ascii="Times New Roman" w:hAnsi="Times New Roman"/>
          <w:sz w:val="28"/>
          <w:szCs w:val="28"/>
          <w:lang w:val="ru-RU"/>
        </w:rPr>
        <w:t>ОМУ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«СЛАВІЯ»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280" w:right="-5" w:hanging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Слов’янської міської ради від 13.12.2013 № 65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V</w:t>
      </w:r>
      <w:r>
        <w:rPr>
          <w:rFonts w:cs="Times New Roman" w:ascii="Times New Roman" w:hAnsi="Times New Roman"/>
          <w:b/>
          <w:sz w:val="28"/>
          <w:szCs w:val="28"/>
        </w:rPr>
        <w:t>-6 «Про поновлення договору оренди землі, укладеного з ПРИВАТНИМ АКЦІОНЕРНИМ ТОВАРИСТВОМ «МТС УКРАЇНА».</w:t>
      </w:r>
    </w:p>
    <w:p>
      <w:pPr>
        <w:pStyle w:val="Normal"/>
        <w:widowControl w:val="false"/>
        <w:autoSpaceDE w:val="false"/>
        <w:ind w:left="720" w:hanging="54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розроблення проекту землеустрою щодо відведення земельної ділянки у постійне користування КП Слов’янської міської ради «Словміськводоканал» (район провулку Михайла Гайворонського)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360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numPr>
          <w:ilvl w:val="0"/>
          <w:numId w:val="2"/>
        </w:numPr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left="900" w:right="-5" w:hanging="5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надання дозволу на розроблення проекту землеустрою щодо відведення земельної ділянки у постійне користування КП Слов’янської міської ради «Словміськводоканал» (район вул.Лісозахисна).</w:t>
      </w:r>
    </w:p>
    <w:p>
      <w:pPr>
        <w:pStyle w:val="23"/>
        <w:tabs>
          <w:tab w:val="clear" w:pos="709"/>
          <w:tab w:val="left" w:pos="1800" w:leader="none"/>
          <w:tab w:val="left" w:pos="3240" w:leader="none"/>
          <w:tab w:val="left" w:pos="3600" w:leader="none"/>
          <w:tab w:val="left" w:pos="4140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right="-5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54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ий голова                                                                                     В.М.Лях </w:t>
      </w:r>
    </w:p>
    <w:p>
      <w:pPr>
        <w:pStyle w:val="Normal"/>
        <w:ind w:left="-360" w:right="-54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3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34:00Z</dcterms:created>
  <dc:creator>Аппарат городского совета</dc:creator>
  <dc:description/>
  <cp:keywords/>
  <dc:language>en-US</dc:language>
  <cp:lastModifiedBy>Аппарат горсовета</cp:lastModifiedBy>
  <cp:lastPrinted>2017-07-25T09:07:00Z</cp:lastPrinted>
  <dcterms:modified xsi:type="dcterms:W3CDTF">2017-07-26T11:59:00Z</dcterms:modified>
  <cp:revision>10</cp:revision>
  <dc:subject/>
  <dc:title>                                                                                    ПРОЕКТ                                                      </dc:title>
</cp:coreProperties>
</file>