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30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Яковленка О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Батечка М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присвоєння звання «Почесний громадянин міста Слов’янська» Антоненку Віктору Єгорович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Бодак Марина Іванівна – в.о. начальника відділу кадрової роботи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Програми розвитку культури міста Слов’янська на 2017 рік в новій редакції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Олійник Марина Миколаївна –  начальник відділу культури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6 № 32-ХХ-7 «Про затвердження Переліку об’єктів та заходів житлово-комунального господарства, фінансування яких у 2017 році буде здійснюватися за рахунок коштів бюджету розвитку м. Слов’янська» (із зміна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24.12.2016 №26-XIX-7 «Про міський бюджет на 2017 рік»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Cs w:val="28"/>
          <w:lang w:val="uk-UA"/>
        </w:rPr>
        <w:t>Про передачу земельної ділянки з комунальної власності Слов’янської міської ради до спільної власності територіальних громад сіл, селищ, міст, що перебувають в управлінні Донецької обласної рад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Слов’янській міській раді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/>
      </w:pPr>
      <w:r>
        <w:rPr>
          <w:b/>
          <w:szCs w:val="28"/>
          <w:lang w:val="uk-UA"/>
        </w:rPr>
        <w:t>Міський голова                                                                                     В.М.Лях</w:t>
      </w:r>
    </w:p>
    <w:sectPr>
      <w:type w:val="nextPage"/>
      <w:pgSz w:w="11906" w:h="16838"/>
      <w:pgMar w:left="1701" w:right="567" w:gutter="0" w:header="0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5z0">
    <w:name w:val="WW8Num25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7:00Z</dcterms:created>
  <dc:creator>Аппарат городского совета</dc:creator>
  <dc:description/>
  <cp:keywords/>
  <dc:language>en-US</dc:language>
  <cp:lastModifiedBy>Аппарат горсовета</cp:lastModifiedBy>
  <cp:lastPrinted>2017-06-20T14:20:00Z</cp:lastPrinted>
  <dcterms:modified xsi:type="dcterms:W3CDTF">2017-08-23T09:35:00Z</dcterms:modified>
  <cp:revision>5</cp:revision>
  <dc:subject/>
  <dc:title>                                                                                    ПРОЕКТ                                                      </dc:title>
</cp:coreProperties>
</file>