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31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Чернявскої Л.П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Водоп’янова К.М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Адейкіна М.М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ів міської ради Водоп’яноваК.М., ЧернявскоїЛ.П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ів міської ради Коваль О.Є., Домбровського М.О., Зінченко Л.Г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Костина О.С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КовальО.Є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Пустовіта С.В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Пустовіта С.В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Адейкіна М.М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 xml:space="preserve">Про запит депутата міської ради </w:t>
      </w:r>
      <w:r>
        <w:rPr>
          <w:b/>
          <w:bCs/>
          <w:lang w:val="uk-UA"/>
        </w:rPr>
        <w:t>Вінниченка В.П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Домбровського М.О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Про запит депутата міської ради Власовець П.Р.</w:t>
      </w:r>
    </w:p>
    <w:p>
      <w:pPr>
        <w:pStyle w:val="Normal"/>
        <w:ind w:left="18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</w:t>
      </w:r>
      <w:r>
        <w:rPr>
          <w:b/>
          <w:szCs w:val="28"/>
          <w:lang w:val="uk-UA"/>
        </w:rPr>
        <w:t> стан законності, заходи щодо її зміцнення та результати діяльності Слов’янської місцевої прокуратури за 1 півріччя 2017 року.</w:t>
      </w:r>
    </w:p>
    <w:p>
      <w:pPr>
        <w:pStyle w:val="Normal"/>
        <w:tabs>
          <w:tab w:val="clear" w:pos="708"/>
          <w:tab w:val="left" w:pos="540" w:leader="none"/>
        </w:tabs>
        <w:ind w:left="540" w:right="21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Шилов Володимир Сергійович - керівник Слов’янської місцевої прокуратури).</w:t>
      </w:r>
    </w:p>
    <w:p>
      <w:pPr>
        <w:pStyle w:val="Normal"/>
        <w:tabs>
          <w:tab w:val="clear" w:pos="708"/>
          <w:tab w:val="left" w:pos="540" w:leader="none"/>
        </w:tabs>
        <w:ind w:left="540" w:right="21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Cs w:val="28"/>
          <w:lang w:val="uk-UA"/>
        </w:rPr>
        <w:t>Про затвердження звіту про виконання міського бюджету за 1 півріччя 2017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szCs w:val="28"/>
          <w:lang w:val="uk-UA"/>
        </w:rPr>
        <w:t xml:space="preserve">Про затвердження Положення про надання додаткових пільг на житлово-комунальні послуги батькам загиблих учасників антитерористичної операції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Альохіна Олена Євгенівна – начальник  управління соціального захисту населе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</w:t>
      </w:r>
      <w:r>
        <w:rPr>
          <w:b/>
          <w:szCs w:val="28"/>
          <w:lang w:val="uk-UA"/>
        </w:rPr>
        <w:t> надання шефської допомоги військовій частині 3035 Національної гвардії Україн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Солод Денис Анатолійович – в.о. начальника відділу з питань правоохоронних органів та запобігання корупції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 xml:space="preserve">Про затвердження Положення про Інспекцію державного архітектурно-будівельного контролю Слов’янської міської ради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Сіваш Дмитро Вікторович - заступник міського голов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 xml:space="preserve">Про затвердження Положення про відділ капітального будівництва Слов’янської міської ради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іденко Дмитро Іванович - заступник міського голов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iCs/>
          <w:szCs w:val="28"/>
          <w:lang w:val="uk-UA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клопотання перед Кабінетом Міністрів України щодо передачі з державної у комунальну власність територіальної громади м.Слов’янська світлофорних об’єктів, розташованих на території міста Слов’янська.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</w:t>
      </w:r>
      <w:r>
        <w:rPr>
          <w:b/>
          <w:szCs w:val="28"/>
          <w:lang w:val="uk-UA"/>
        </w:rPr>
        <w:t> внесення доповнення у додаток до рішення Слов’янської міської ради від 10.02.2016 № 12-</w:t>
      </w:r>
      <w:r>
        <w:rPr>
          <w:b/>
          <w:szCs w:val="28"/>
          <w:lang w:val="en-US"/>
        </w:rPr>
        <w:t>VI</w:t>
      </w:r>
      <w:r>
        <w:rPr>
          <w:b/>
          <w:szCs w:val="28"/>
          <w:lang w:val="uk-UA"/>
        </w:rPr>
        <w:t>-7 «Про затвердження Переліку об’єктів комунальної власності територіальної громади м. Слов’янська, які підлягають приватизації в 2016-2017 роках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</w:t>
      </w:r>
      <w:r>
        <w:rPr>
          <w:b/>
          <w:szCs w:val="28"/>
          <w:lang w:val="uk-UA"/>
        </w:rPr>
        <w:t> приватизацію нежитлової будівлі та пральні, розташованих за адресою: м. Слов’янськ, вул. Світлодарська (колишня Чубаря), 60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lang w:val="uk-UA"/>
        </w:rPr>
        <w:t>Про надання згоди на безоплатну передачу з державної до комунальної власності територіальної громади м. Слов’янська житлового будинку з господарськими будівлями та спорудами по вул. Криворізька, 81 у м.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uk-UA"/>
        </w:rPr>
      </w:pPr>
      <w:r>
        <w:rPr>
          <w:b/>
          <w:bCs/>
          <w:lang w:val="uk-UA"/>
        </w:rPr>
        <w:t xml:space="preserve">Про безоплатну передачу майна комунальної власності територіальної громади м. Слов’янська у спільну власність територіальних громад сіл, селищ, міст, що знаходиться в управлінні обласної ради </w:t>
      </w:r>
      <w:r>
        <w:rPr>
          <w:bCs/>
          <w:lang w:val="uk-UA"/>
        </w:rPr>
        <w:t>(вул. Поштова (колишня вул. Р. Люксембург),62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uk-UA"/>
        </w:rPr>
        <w:t xml:space="preserve">Щодо передачі майна комунальної власності територіальної громади м. Слов’янська в тимчасове безоплатне користування (позичку) </w:t>
      </w:r>
      <w:r>
        <w:rPr>
          <w:b/>
          <w:bCs/>
          <w:caps/>
          <w:sz w:val="24"/>
          <w:szCs w:val="24"/>
          <w:lang w:val="uk-UA"/>
        </w:rPr>
        <w:t>громадській організації «Розвиток ініціатив»</w:t>
      </w:r>
      <w:r>
        <w:rPr>
          <w:b/>
          <w:bCs/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міської ради від 26.07.2017 №8-ХХІХ-7«Про затвердження Переліку автомобільних доріг м.Слов’янська на проведення поточного ремонту»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</w:t>
      </w:r>
      <w:r>
        <w:rPr>
          <w:i/>
          <w:szCs w:val="28"/>
          <w:lang w:val="uk-UA"/>
        </w:rPr>
        <w:t>Заруба Ольга Вікторівна – в.о. начальника управління житлово-комунального господарства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внесення змін і доповнень до рішення міської ради від 24.12.2016 № 18-ХІХ-7 «Про затвердження міської програми розвитку фізичної культури і спорту в м. Слов’янську на 2017-2021 роки «Спорт. Здоров’я. Майбутнє.»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іщенко Олександр Миколайович – начальник відділу у справах сім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uk-UA"/>
        </w:rPr>
        <w:t>ї, молоді, фізичної культури та спорту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uk-UA"/>
        </w:rPr>
        <w:t xml:space="preserve">Про внесення змін до рішення міської ради від 14.09.2016 №8-ХV-7 «Про затвердження Програми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 у м. Слов’янськ на 2016 -2018 роки»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</w:t>
      </w:r>
      <w:r>
        <w:rPr>
          <w:i/>
          <w:szCs w:val="28"/>
          <w:lang w:val="uk-UA"/>
        </w:rPr>
        <w:t>Заруба Ольга Вікторівна – в.о. начальника управління житлово-комунального господарства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iCs/>
          <w:lang w:val="uk-UA"/>
        </w:rPr>
      </w:pPr>
      <w:r>
        <w:rPr>
          <w:iCs/>
          <w:lang w:val="uk-UA"/>
        </w:rPr>
        <w:t>Про внесення змін до Програми забезпечення діяльності і розвитку Регіонального ландшафтного парку «Слов’янський курорт» на 2015-2017 роки</w:t>
      </w:r>
      <w:r>
        <w:rPr>
          <w:iCs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Соловей Лариса Володимирівна – начальник відділу екології і природних ресурсів).</w:t>
      </w:r>
    </w:p>
    <w:p>
      <w:pPr>
        <w:pStyle w:val="Normal"/>
        <w:numPr>
          <w:ilvl w:val="0"/>
          <w:numId w:val="3"/>
        </w:numPr>
        <w:jc w:val="both"/>
        <w:rPr>
          <w:iCs/>
          <w:lang w:val="uk-UA"/>
        </w:rPr>
      </w:pPr>
      <w:r>
        <w:rPr>
          <w:iCs/>
          <w:lang w:val="uk-UA"/>
        </w:rPr>
        <w:t>Про внесення доповнень та змін до Програми «Охорона навколишнього природного середовища та екологічна безпека м. Слов’янська на 2016-2018 роки</w:t>
      </w:r>
      <w:r>
        <w:rPr>
          <w:iCs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Соловей Лариса Володимирівна – начальник відділу екології і природних ресурс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 внесення змін до рішення міської ради від 31.05.2017 №7-</w:t>
      </w:r>
      <w:r>
        <w:rPr>
          <w:bCs/>
          <w:szCs w:val="28"/>
          <w:lang w:val="en-US"/>
        </w:rPr>
        <w:t>XXIV</w:t>
      </w:r>
      <w:r>
        <w:rPr>
          <w:bCs/>
          <w:szCs w:val="28"/>
          <w:lang w:val="uk-UA"/>
        </w:rPr>
        <w:t>-7 «Про затвердження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Програми розвитку малого і середнього підприємництва в м. Слов’янську на 2017 – 2018 роки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  <w:lang w:val="uk-UA"/>
        </w:rPr>
        <w:t>Про внесення змін до рішення міської ради від 14.09.2016 № 6–XV</w:t>
      </w:r>
      <w:r>
        <w:rPr>
          <w:b/>
          <w:bCs/>
          <w:szCs w:val="28"/>
        </w:rPr>
        <w:t>-7</w:t>
      </w:r>
      <w:r>
        <w:rPr>
          <w:b/>
          <w:bCs/>
          <w:szCs w:val="28"/>
          <w:lang w:val="uk-UA"/>
        </w:rPr>
        <w:t xml:space="preserve"> «</w:t>
      </w: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 xml:space="preserve">затвердження Положення про порядок проведення Конкурсу міні-проектів, спрямованих на вирішення соціальних проблем територіальної громади м. Слов’янська» (із змінами та доповненнями). </w:t>
      </w:r>
    </w:p>
    <w:p>
      <w:pPr>
        <w:pStyle w:val="Normal"/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співфінансування проектів суб’єктів малого підприємництва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 «Про затвердження  Програми економічного і соціального розвитку території Слов’янської міської ради на 2017 рі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внесення змін та доповнень до рішення міської ради від 24.12.2016 № 26-ХІХ-7 «Про міський бюджет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розробку детального плану території  по вул. Героїв Труда, 40 у   м. 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доповнення техніко-економічних показників детального плану території індивідуальної садибної забудови (район вул. Паркова та мікрорайон «Сонячний») в м. 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припинення права користування та вилучення земельної ділянки у  Товариства з обмеженою відповідальністю «РЕГІОНАЛЬНИЙ ФОНД ПРЯМИХ ІНВЕСТИЦІЙ».</w:t>
      </w:r>
    </w:p>
    <w:p>
      <w:pPr>
        <w:pStyle w:val="Normal"/>
        <w:widowControl w:val="false"/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ind w:left="360" w:right="121" w:hanging="36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 та передачу її в оренду гр.Євменкіну Сергію Миколай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фізичній особі-підприємцю Павенку Олександру Панасовичу та фізичній особі-підприємцю Павенку Ярославу Олександр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Приватному підприємству «ТРАНСМОЛ СЕРВІС».</w:t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надання земельної ділянки на умовах оренди гр. Майорову Олексію Олександровичу.</w:t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затвердження технічної документації із землеустрою, щодо поділу земельної ділянки та вилучення земельної ділянки із користування відділу освіти Слов’янської міської ради.</w:t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Іщенко Юрію Григор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Відкритому акціонерному товариству «Содовий завод».</w:t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у зв’язку зі зміною цільового призначення для надання її в оренду гр.Придворову Павлу Анатолійовичу.</w:t>
      </w:r>
    </w:p>
    <w:p>
      <w:pPr>
        <w:pStyle w:val="Normal"/>
        <w:ind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ЛІКУВАЛЬНО-ПРОФІЛАКТИЧНОМУ ЗАКЛАДУ «МІСЬКА КЛІНІЧНА ЛІКАРНЯ М.СЛОВ’ЯНСЬКА» (вул.Тараса Шевченка, 38)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ЛІКУВАЛЬНО-ПРОФІЛАКТИЧНОМУ ЗАКЛАДУ «МІСЬКА КЛІНІЧНА ЛІКАРНЯ М.СЛОВ’ЯНСЬКА» (вул.Тараса Шевченка, 40)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ЛІКУВАЛЬНО-ПРОФІЛАКТИЧНОМУ ЗАКЛАДУ «МІСЬКА КЛІНІЧНА ЛІКАРНЯ М.СЛОВ’ЯНСЬКА» (вул.Університетська, 18)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Комунальному лікувально-профілактичному закладу «Міська лікарня № 1» (вул.Василівська, 31).</w:t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у власність шляхом викупу гр.Андрущак Тетяні Іванівні.</w:t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Про розроблення проекту землеустрою щодо відведення земельної ділянки у зв’язку зі зміною цільового призначення (вул. Вчительська, 17).</w:t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 xml:space="preserve">Про надання дозволу на розроблення технічної документації із землеустрою </w:t>
      </w:r>
      <w:r>
        <w:rPr>
          <w:b/>
          <w:bCs/>
          <w:szCs w:val="28"/>
          <w:lang w:val="uk-UA"/>
        </w:rPr>
        <w:t>щодо поділу земельної ділянки гр. Соколовій Ніні Павлівні</w:t>
      </w:r>
      <w:r>
        <w:rPr>
          <w:b/>
          <w:szCs w:val="28"/>
          <w:lang w:val="uk-UA"/>
        </w:rPr>
        <w:t>, фізичній особі-підприємцю Луценко Олені Геннадіївні, гр. Жнакіній Ельвірі Григорівні, фізичній особі-підприємцю Трухіній Тамарі Олексіївні.</w:t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Анциферову Антону Юрій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Бібік Олександру Іван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Захаровій Олені Вікторівні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цюрі Миколі Миколай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ахно Віктору Анатолій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инельникову Віктору Володимир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кворцовій Людмилі Олександрівні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одмогільній Анастасії Володимирівні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ухаревій Катерині Миколаївні, гр. Сухареву Юрію Сергій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Теснікову Роману Сергій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Чепель Катерині Вікторівні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Чернишу Георгію Яковичу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Безуглій Тетяні Федорівні та гр.Самойленко Ірині Анатоліївні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надання земельної ділянки безоплатно у власність гр.Гагуа Гаррі Олександровичу.</w:t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 відділу освіти Слов’янської міської ради (вул.Свободи, 22)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 відділу освіти Слов’янської міської ради (вул.Центральна, 39)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 відділу освіти Слов’янської міської ради (пров.Героїв Чорнобиля, 28).</w:t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b/>
          <w:szCs w:val="28"/>
          <w:lang w:val="uk-UA"/>
        </w:rPr>
        <w:t>Про затвердження проекту землеустрою щодо відведення земельних ділянок  у постійне користування  ДЕРЖАВНОМУ НАВЧАЛЬНОМУ ЗАКЛАДУ «СЛОВ’ЯНСЬКИЙ ПРОФЕСІЙНИЙ АГРАРНИЙ ЛІЦЕЙ».</w:t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викуп земельної ділянки гр.Шуткевич Ніні Андріївні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надання дозволу на викуп земельної ділянки гр.Плесканьовій Інні Григорівні, гр.Кононенко Вікторії Вікторівні, гр.Геращенко Івану Миколайовичу (вул.Свободи, 170)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надання дозволу на викуп земельної ділянки гр.Плесканьовій Інні Григорівні, гр.Кононенко Вікторії Вікторівні, гр.Геращенко Івану Миколайовичу (вул.Сользаводська, 1А).</w:t>
      </w:r>
    </w:p>
    <w:p>
      <w:pPr>
        <w:pStyle w:val="Normal"/>
        <w:numPr>
          <w:ilvl w:val="0"/>
          <w:numId w:val="3"/>
        </w:numPr>
        <w:ind w:left="720" w:right="121" w:hanging="36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Коржовій Оксані Анатоліївні, гр. Демічевій Надії Павлівні, гр. Демічеву Олегу Михайловичу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  <w:b/>
      <w:sz w:val="28"/>
      <w:szCs w:val="28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48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09-19T11:49:00Z</cp:lastPrinted>
  <dcterms:modified xsi:type="dcterms:W3CDTF">2017-09-20T11:35:00Z</dcterms:modified>
  <cp:revision>36</cp:revision>
  <dc:subject/>
  <dc:title>                                                                                    ПРОЕКТ                                                      </dc:title>
</cp:coreProperties>
</file>