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33 сесії Слов’янської міської ради 7 скликання</w:t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szCs w:val="28"/>
          <w:lang w:val="uk-UA"/>
        </w:rPr>
        <w:t xml:space="preserve">Про запит депутата міської ради </w:t>
      </w:r>
      <w:r>
        <w:rPr>
          <w:b/>
          <w:bCs/>
          <w:lang w:val="uk-UA"/>
        </w:rPr>
        <w:t>Вінниченка В.П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ро звернення Слов’янської міської ради до Прем’єр-міністра України, Голови Комітету Верховної Ради України з питань бюджету, Міністра фінансів України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овальов Ігор Григорович – начальник фінансового  управління).</w:t>
      </w:r>
    </w:p>
    <w:p>
      <w:pPr>
        <w:pStyle w:val="Normal"/>
        <w:jc w:val="both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</w:t>
      </w:r>
      <w:r>
        <w:rPr>
          <w:b/>
          <w:szCs w:val="28"/>
          <w:lang w:val="uk-UA"/>
        </w:rPr>
        <w:t> надання згоди на продаж частини жилого приміщення (вул. Батюка, б.33 кв.77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hanging="0"/>
        <w:jc w:val="both"/>
        <w:rPr/>
      </w:pPr>
      <w:r>
        <w:rPr>
          <w:i/>
          <w:iCs/>
          <w:szCs w:val="28"/>
          <w:lang w:val="uk-UA"/>
        </w:rPr>
        <w:t>(Стешенко Ганна Володимирівна –  начальник відділу з обліку та розподілу житлової площі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Cs w:val="28"/>
          <w:lang w:val="uk-UA"/>
        </w:rPr>
        <w:t>Про</w:t>
      </w:r>
      <w:r>
        <w:rPr>
          <w:b/>
          <w:szCs w:val="28"/>
          <w:lang w:val="uk-UA"/>
        </w:rPr>
        <w:t xml:space="preserve"> приймання до комунальної власності територіальної громади м.Слов’янська об’єктів благоустрою, розташованих на території Слов’янської міської ради, які не мають балансоутримувача та власника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передачу цілісних майнових комплексів комунальних закладів та майна із комунальної власності територіальної громади м.Слов’янська до комунальної власності  територіальної громади м.Миколаївка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/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Про погодження Інвестиційної програми комунального підприємства Слов’янської міської ради «Словміськводоканал» на 2017 рік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/>
      </w:pPr>
      <w:r>
        <w:rPr>
          <w:i/>
          <w:iCs/>
          <w:szCs w:val="28"/>
          <w:lang w:val="uk-UA"/>
        </w:rPr>
        <w:t>(</w:t>
      </w:r>
      <w:r>
        <w:rPr>
          <w:i/>
          <w:szCs w:val="28"/>
          <w:lang w:val="uk-UA"/>
        </w:rPr>
        <w:t>Заруба Ольга Вікторівна – в.о. начальника управління житлово-комунального господарства</w:t>
      </w:r>
      <w:r>
        <w:rPr>
          <w:i/>
          <w:iCs/>
          <w:szCs w:val="28"/>
          <w:lang w:val="uk-UA"/>
        </w:rPr>
        <w:t>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Про встановлення розміру кошторисної заробітної плати при визначенні вартості будівництва (нового будівництва, реконструкції, реставрації, капітального ремонту, технічного переоснащення) об’єктів, що здійснюється за рахунок коштів міського бюджету м. Слов’янськ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/>
      </w:pPr>
      <w:r>
        <w:rPr>
          <w:i/>
          <w:iCs/>
          <w:szCs w:val="28"/>
          <w:lang w:val="uk-UA"/>
        </w:rPr>
        <w:t>(</w:t>
      </w:r>
      <w:r>
        <w:rPr>
          <w:i/>
          <w:szCs w:val="28"/>
          <w:lang w:val="uk-UA"/>
        </w:rPr>
        <w:t>Заруба Ольга Вікторівна – в.о. начальника управління житлово-комунального господарства</w:t>
      </w:r>
      <w:r>
        <w:rPr>
          <w:i/>
          <w:iCs/>
          <w:szCs w:val="28"/>
          <w:lang w:val="uk-UA"/>
        </w:rPr>
        <w:t>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Про внесення змін до рішення міської ради від 05.04.2017 № 30-</w:t>
      </w:r>
      <w:r>
        <w:rPr>
          <w:b/>
          <w:bCs/>
          <w:szCs w:val="28"/>
          <w:lang w:val="en-US"/>
        </w:rPr>
        <w:t>XXII</w:t>
      </w:r>
      <w:r>
        <w:rPr>
          <w:b/>
          <w:bCs/>
          <w:szCs w:val="28"/>
        </w:rPr>
        <w:t>-7</w:t>
      </w:r>
      <w:r>
        <w:rPr>
          <w:b/>
          <w:bCs/>
          <w:szCs w:val="28"/>
          <w:lang w:val="uk-UA"/>
        </w:rPr>
        <w:t xml:space="preserve"> «Про затвердження «Програми розвитку дорожнього руху та його безпеки міста Слов’янська на 2017 – 20121 роки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</w:t>
      </w:r>
      <w:r>
        <w:rPr>
          <w:i/>
          <w:szCs w:val="28"/>
          <w:lang w:val="uk-UA"/>
        </w:rPr>
        <w:t>Заруба Ольга Вікторівна – в.о. начальника управління житлово-комунального господарства</w:t>
      </w:r>
      <w:r>
        <w:rPr>
          <w:i/>
          <w:iCs/>
          <w:szCs w:val="28"/>
          <w:lang w:val="uk-UA"/>
        </w:rPr>
        <w:t>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ро внесення змін до рішення міської ради від 15.02.2017 № 32-ХХ-7 «Про затвердження </w:t>
      </w:r>
      <w:r>
        <w:rPr>
          <w:b/>
          <w:szCs w:val="28"/>
          <w:lang w:val="uk-UA"/>
        </w:rPr>
        <w:t>Переліку об’єктів та  заходів житлово-комунального господарства, фінансування яких у 2017 році буде здійснюватися за рахунок коштів бюджету розвитку м. Слов’янська» (із змінами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/>
      </w:pPr>
      <w:r>
        <w:rPr>
          <w:i/>
          <w:iCs/>
          <w:szCs w:val="28"/>
          <w:lang w:val="uk-UA"/>
        </w:rPr>
        <w:t>(</w:t>
      </w:r>
      <w:r>
        <w:rPr>
          <w:i/>
          <w:szCs w:val="28"/>
          <w:lang w:val="uk-UA"/>
        </w:rPr>
        <w:t>Заруба Ольга Вікторівна – в.о. начальника управління житлово-комунального господарства</w:t>
      </w:r>
      <w:r>
        <w:rPr>
          <w:i/>
          <w:iCs/>
          <w:szCs w:val="28"/>
          <w:lang w:val="uk-UA"/>
        </w:rPr>
        <w:t>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bCs/>
          <w:szCs w:val="28"/>
          <w:lang w:val="uk-UA"/>
        </w:rPr>
        <w:t xml:space="preserve">Про відмову у співфінансуванні проектів суб’єктів малого підприємництва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/>
          <w:bCs/>
          <w:iCs/>
          <w:szCs w:val="28"/>
          <w:lang w:val="uk-UA"/>
        </w:rPr>
        <w:t>Про внесення змін до рішення міської ради від 15.02.2017 №26-XX-7 «Про затвердження  Програми економічного і соціального розвитку території Слов’янської міської ради на 2017 рік» (із змінами та доповненням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 внесення змін та доповнень до рішення міської ради від 24.12.2016 № 26-ХІХ-7 «Про міський бюджет на 2017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овальов Ігор Григорович – начальник фінансового  управління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bCs/>
          <w:szCs w:val="28"/>
          <w:lang w:val="uk-UA"/>
        </w:rPr>
        <w:t>Про розробку детального плану території по вул. Новий Побут у   м.Слов’янську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hanging="0"/>
        <w:jc w:val="both"/>
        <w:rPr/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Cs/>
          <w:szCs w:val="28"/>
          <w:lang w:val="uk-UA"/>
        </w:rPr>
        <w:t xml:space="preserve">Про припинення права користування та вилучення земельної ділянки у  гр.Пікінер Валентини Григорівни.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припинення права користування та вилучення земельної ділянки у ТОВАРИСТВА З ОБМЕЖЕНОЮ ВІДПОВІДАЛЬНІСТЮ «НАСОЛОДА».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поновлення договору оренду землі, укладеного з ТОВАРИСТВОМ З ОБМЕЖЕНОЮ ВІДПОВІДАЛЬНІСТЮ «ТИАРА» (вул. Батюка, 31А 0,3071 га)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поновлення договору оренду землі, укладеного з ТОВАРИСТВОМ З ОБМЕЖЕНОЮ ВІДПОВІДАЛЬНІСТЮ «ТИАРА»</w:t>
      </w:r>
      <w:r>
        <w:rPr>
          <w:b/>
          <w:bCs/>
          <w:iCs/>
          <w:szCs w:val="28"/>
          <w:lang w:val="uk-UA"/>
        </w:rPr>
        <w:t xml:space="preserve"> </w:t>
      </w:r>
      <w:r>
        <w:rPr>
          <w:bCs/>
          <w:iCs/>
          <w:szCs w:val="28"/>
          <w:lang w:val="uk-UA"/>
        </w:rPr>
        <w:t>(вул. Батюка, 31А 0,0738 га)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поновлення договору оренду землі, укладеного з фізичною особою-підприємцем Велицьким Геннадієм Георгійовичем та фізичною особою-підприємцем Мирошниченком Володимиром Васильовичем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поновлення договору оренду землі, укладеного з фізичною особою-підприємцем Жужукіним Олександром Івановичем.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надання земельної ділянки на умовах оренди гр.Морозову Сергію Леонідовичу.</w:t>
      </w:r>
    </w:p>
    <w:p>
      <w:pPr>
        <w:pStyle w:val="Normal"/>
        <w:ind w:left="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Глушко Тетяні Сергіївн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Дзюбі Сергію Олександровичу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Моденко Тетяні Олександрівні.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оренду фізичній особі-підприємцю Кияшко Сергію Миколайовичу.</w:t>
      </w:r>
    </w:p>
    <w:p>
      <w:pPr>
        <w:pStyle w:val="Normal"/>
        <w:ind w:left="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КОМУНАЛЬНОМУ ЛІКУВАЛЬНО-ПРОФІЛАКТИЧНОМУ ЗАКЛАДУ «МІСЬКА КЛІНІЧНА ЛІКАРНЯ М.СЛОВ’ЯНСЬКА» (вул. Тараса Шевченка, 31)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КОМУНАЛЬНОМУ ЛІКУВАЛЬНО-ПРОФІЛАКТИЧНОМУ ЗАКЛАДУ «МІСЬКА КЛІНІЧНА ЛІКАРНЯ М.СЛОВ’ЯНСЬКА» (вул.Тараса Шевченка, 33)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КОМУНАЛЬНОМУ ЛІКУВАЛЬНО-ПРОФІЛАКТИЧНОМУ ЗАКЛАДУ «МІСЬКА КЛІНІЧНА ЛІКАРНЯ М.СЛОВ’ЯНСЬКА» (вул. Ярослава Мудрого, 24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Комунальному лікувально-профілактичному закладу «Міська лікарня  № 1» (пров.Медичний, 2).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у спільну власність шляхом викупу ТОВАРИСТВУ З ОБМЕЖЕНОЮ ВІДПОВІДАЛЬНІСТЮ «СДС-СХІД» та гр.Кушнарьову Сергію Миколайовичу.</w:t>
      </w:r>
    </w:p>
    <w:p>
      <w:pPr>
        <w:pStyle w:val="Normal"/>
        <w:ind w:left="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Cs/>
          <w:szCs w:val="28"/>
          <w:lang w:val="uk-UA"/>
        </w:rPr>
        <w:t>Про надання дозволу на розроблення технічної документації із землеустрою щодо поділу земельної ділянки  гр.Штрикуну Петру Васильович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 щодо поділу земельної ділянки  гр.Кириченку Миколі Миколайовичу.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Стиценко Ріті Василівні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азначеєвій Світлані Михайлівні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Чернишову Юрію Іванович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Саджая Любові Вікторівн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Гальчук Тетяні Миколаївні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Берко Оксані Олександрівні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Ізраєлашвілі Анзору Тимуровичу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Ізраєлашвілі Вікторії Валеріївні.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твердження технічної документації із землеустрою, щодо поділу земельної ділянки та передачу земельної ділянки у постійне користування Свято-Духівській парафії Горлівської єпархії Української Православної Церкви міста Слов’янська Донецької області.</w:t>
      </w:r>
    </w:p>
    <w:p>
      <w:pPr>
        <w:pStyle w:val="Normal"/>
        <w:ind w:left="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Cs/>
          <w:szCs w:val="28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, гр.Волощенко Ганні Вікторівн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Cs w:val="28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, гр. Білик Ользі Індусівн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Cs w:val="28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, гр.Сич Тамарі Тихонівні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Cs/>
          <w:szCs w:val="28"/>
          <w:lang w:val="uk-UA"/>
        </w:rPr>
        <w:t>Про затвердження проекту землеустрою щодо впорядкування території для містобудівних потреб (район вул.Паркова та мікрорайону «Сонячний») в м.Слов’янську.</w:t>
      </w:r>
    </w:p>
    <w:p>
      <w:pPr>
        <w:pStyle w:val="Normal"/>
        <w:ind w:left="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для відведення її у власність шляхом викупу гр.Садикову Казанфару Алімамедовичу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для відведення її у власність шляхом викупу гр. Шаутдінову Сергію Рінатовичу.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внесення змін до рішення міської ради від 13.12.2013 № 65-LIV-6 «Про поновлення договору оренди землі, укладеного з ПРИВАТНИМ АКЦІОНЕРНИМ ТОВАРИСТВОМ «МТС УКРАЇН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Cs w:val="28"/>
          <w:lang w:val="uk-UA"/>
        </w:rPr>
        <w:t>Про внесення змін до рішень Слов’янської міської ради від 26.07.2017 № 49-XXIX-7 «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оренду ПУБЛІЧНОМУ АКЦІОНЕРНОМУ ТОВАРИСТВУ «ПО ГАЗОПОСТАЧАННЮ ТА ГАЗИФІКАЦІЇ «ДОНЕЦЬКОБЛГАЗ» (вул.Сучасна, 19А) та від 26.07.2017 № 50-XXIX-7 «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оренду ПУБЛІЧНОМУ АКЦІОНЕРНОМУ ТОВАРИСТВУ «ПО ГАЗОПОСТАЧАННЮ ТА ГАЗИФІКАЦІЇ «ДОНЕЦЬКОБЛГАЗ» (вул.Світлодарська, 28Б)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внесення змін до рішення Слов’янської міської ради від 26.07.2017 № 41-XXIX-7 «Про затвердження технічної документації із землеустрою, щодо встановлення меж земельної ділянки в натурі (на місцевості) та передачу її в оренду ТОВАРИСТВУ З ОБМЕЖЕНОЮ ВІДПОВІДАЛЬНІСТЮ «ЕНЕРГОВОЛЯ»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звернення Слов’янської міської ради до Прем’єр-міністра України.</w:t>
      </w:r>
    </w:p>
    <w:p>
      <w:pPr>
        <w:pStyle w:val="Normal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  <w:lang w:val="uk-UA"/>
        </w:rPr>
        <w:t xml:space="preserve">Міський голова                                                                                 В.М.Лях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b/>
      <w:sz w:val="28"/>
      <w:szCs w:val="28"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43:00Z</dcterms:created>
  <dc:creator>Аппарат городского совета</dc:creator>
  <dc:description/>
  <cp:keywords/>
  <dc:language>en-US</dc:language>
  <cp:lastModifiedBy>Аппарат городского совета</cp:lastModifiedBy>
  <cp:lastPrinted>2017-10-26T13:51:00Z</cp:lastPrinted>
  <dcterms:modified xsi:type="dcterms:W3CDTF">2017-10-30T14:09:00Z</dcterms:modified>
  <cp:revision>20</cp:revision>
  <dc:subject/>
  <dc:title>                                                                                    ПРОЕКТ                                                      </dc:title>
</cp:coreProperties>
</file>