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35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rPr/>
      </w:pPr>
      <w:r>
        <w:rPr>
          <w:b/>
          <w:bCs/>
          <w:iCs/>
          <w:szCs w:val="28"/>
          <w:lang w:val="uk-UA"/>
        </w:rPr>
        <w:t>0. Про запит депутата міської ради Вінниченка В.П.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/>
      </w:pPr>
      <w:r>
        <w:rPr>
          <w:b/>
          <w:bCs/>
          <w:iCs/>
          <w:szCs w:val="28"/>
          <w:lang w:val="uk-UA"/>
        </w:rPr>
        <w:t>0. Про запит депутата міської ради Кононенка Ю.Г.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/>
      </w:pPr>
      <w:r>
        <w:rPr>
          <w:b/>
          <w:bCs/>
          <w:iCs/>
          <w:szCs w:val="28"/>
          <w:lang w:val="uk-UA"/>
        </w:rPr>
        <w:t>0. Про запит депутата міської ради Пустовіта С.В.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/>
      </w:pPr>
      <w:r>
        <w:rPr>
          <w:b/>
          <w:bCs/>
          <w:iCs/>
          <w:szCs w:val="28"/>
          <w:lang w:val="uk-UA"/>
        </w:rPr>
        <w:t>0. Про запит депутатів міської ради Алтуніної О.М. та інших.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/>
      </w:pPr>
      <w:r>
        <w:rPr>
          <w:b/>
          <w:bCs/>
          <w:iCs/>
          <w:szCs w:val="28"/>
          <w:lang w:val="uk-UA"/>
        </w:rPr>
        <w:t>0. Про запит депутата міської ради Яковленка О.В.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/>
      </w:pPr>
      <w:r>
        <w:rPr>
          <w:b/>
          <w:bCs/>
          <w:iCs/>
          <w:szCs w:val="28"/>
          <w:lang w:val="uk-UA"/>
        </w:rPr>
        <w:t>0. Про запит депутата міської ради Алтуніної О.М.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right="99" w:hanging="360"/>
        <w:jc w:val="both"/>
        <w:rPr/>
      </w:pPr>
      <w:r>
        <w:rPr>
          <w:b/>
          <w:iCs/>
          <w:szCs w:val="28"/>
          <w:lang w:val="uk-UA"/>
        </w:rPr>
        <w:t xml:space="preserve">Про стан законності, боротьби із  злочинністю, охорони громадського порядку, виконання вимог Закону України «Про звернення громадян» та результати діяльності на території обслуговування Слов`янського відділу поліції ГУНП в Донецькій області за 9-ть місяців 2017 року. 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 xml:space="preserve">(Альошин Сергій Анатолійович - начальник Слов’янського  відділу поліції ГУНПУ  в Донецькій області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Солод Денис Анатолійович – в.о. начальника відділу з питань взаємодії з правоохоронними органами та запобігання корупції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присвоєння об’єкту права власності, який закріплений за юридичною особою комунальний заклад «Спортивний клуб за місцем проживання «Культурно-спортивний центр», а саме стадіону «Хімік», розташованого по вул. Світлодарська, 45, імені фізичної особи Скиданова Юрія Павловича.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i/>
          <w:iCs/>
          <w:szCs w:val="28"/>
          <w:lang w:val="uk-UA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b/>
          <w:b/>
          <w:bCs/>
          <w:szCs w:val="28"/>
          <w:lang w:val="zxx"/>
        </w:rPr>
      </w:pPr>
      <w:r>
        <w:rPr>
          <w:b/>
          <w:bCs/>
          <w:szCs w:val="28"/>
          <w:lang w:val="uk-UA"/>
        </w:rPr>
        <w:t>Про затвердження плану роботи міської ради з підготовки проектів регуляторних актів на 2018 рі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оложення про Слов’янський міський центр соціальних служб для сім</w:t>
      </w:r>
      <w:r>
        <w:rPr>
          <w:i/>
          <w:iCs/>
          <w:szCs w:val="28"/>
          <w:lang w:val="uk-UA"/>
        </w:rPr>
        <w:t>’</w:t>
      </w:r>
      <w:r>
        <w:rPr>
          <w:b/>
          <w:szCs w:val="28"/>
          <w:lang w:val="uk-UA"/>
        </w:rPr>
        <w:t>ї, дітей та молоді (нова редакці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влова Віра – директор міського центру соціальних</w:t>
      </w:r>
      <w:r>
        <w:rPr>
          <w:b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служб для сім’ї, дітей та молоді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орядку набуття територіальною громадою м.Слов’янська права комунальної власності на безхазяйні речі, знахід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об’єднання об’єктів нерухомого майна з присвоєнням адрес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Рубльовський Ігор Миколайович  – начальник відділу освіти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</w:t>
      </w:r>
      <w:r>
        <w:rPr>
          <w:b/>
          <w:szCs w:val="28"/>
          <w:lang w:val="uk-UA"/>
        </w:rPr>
        <w:t> надання згоди на продаж частини жилого приміщення (вул. Українська, 56, м. Слов’янська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Стешенко Ганна Володимирівна –  начальник відділу з обліку та розподілу житлової площі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b/>
          <w:bCs/>
          <w:szCs w:val="28"/>
          <w:lang w:val="uk-UA"/>
        </w:rPr>
        <w:t>Про внесення змін та доповнень до рішення Слов’янської міської ради від 26.07.2017 №5-ХХІХ-7 «Про затвердження Програми сприяння діяльності Управління соціального захисту населення Слов’янської міської ради щодо покращення соціального обслуговування населення на 2017-2020 роки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Альохіна Олена Євгенівна – начальник  управління соціального захисту населенн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присвоєння рангу посадової особи місцевого самоврядування міському голові Ляху В.М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360" w:leader="none"/>
        </w:tabs>
        <w:autoSpaceDE w:val="false"/>
        <w:ind w:left="36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Борисенко Руслан Олександрович – начальник відділу кадрової роботи)</w:t>
      </w:r>
    </w:p>
    <w:p>
      <w:pPr>
        <w:pStyle w:val="Normal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оновлення договору оренду землі, укладеного з гр.Землянською Аллою Олександрівн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поновлення договору оренду землі, укладеного з Приватним підприємством «ЖЕ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поновлення договору оренду землі, укладеного з ТОВАРИСТВОМ З ОБМЕЖЕНОЮ ВІДПОВІДАЛЬНІСТЮ «ІННОВАЦІЙНА ФІРМА «ГРАМ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надання земельної ділянки на умовах оренди гр. Кучеренко Наталії Євгенівні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 та передачу її в оренду гр.Білоусу Ігорю Володимир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в оренду фізичній особі-підприємцю Патлачуку Василю Никифорович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Житлово-будівельному кооперативу №2 «Дружб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ЖИТЛОВО-БУДІВЕЛЬНОМУ КООПЕРАТИВУ №3 «МИ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Бажанову Віталію Віктор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Литвинову Леоніду Михайл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Лазаревій Ірині Володимирівні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Орду Олександрі Сергії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ТОВАРИСТВУ З ОБМЕЖЕНОЮ ВІДПОВІДАЛЬНІСТЮ «ЛОКА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Свободи, 11)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Релігійній організації «Релігійна громада (парафія) Святого Володимира Великого Донецько-Харківського Екзархату Української Греко-Католицької Церкви міста Слов’янська Донецької області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szCs w:val="28"/>
          <w:lang w:val="uk-UA"/>
        </w:rPr>
        <w:t xml:space="preserve">Про надання дозволу на розроблення проекту землеустрою щодо відведення земельної ділянки у постійне користування Релігійній громаді Церкви Християн Віри Євангельської «Преображение Господне» міста Слов’янська Донецької області. </w:t>
      </w:r>
      <w:r>
        <w:rPr>
          <w:b/>
          <w:i/>
          <w:szCs w:val="28"/>
          <w:lang w:val="uk-UA"/>
        </w:rPr>
        <w:t>(знято з порядку денного за зверненням заявник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Ахременку Олексію Вікторович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Беньяминовій Інні Володимир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Єфименко Тетяні Васил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уриленку Віктору Павл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яху Леоніду Віталій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Нагорній Нілі Антон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ечегурову Євгену Сергій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Рипунову Максиму Олександр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Фірсову Віктору Василь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Хасановій Світлані Віктор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Шестопаловій Людмилі Олександр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гр.Андріановій Аліні Олександрівні та гр.Андріанову Івану Іван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Остришку Богдану Михайлович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Банківська, 8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підприємству Слов’янської міської ради «Словміськводоканал» (пров.Миколи Гайворонськог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підприємству Слов’янської міської ради «Словміськводоканал» (вул.Лісозахисна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Бакумі Тетяні Петр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Козловій Наталії Олександрі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Середі Наталії Олегівні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проекту землеустрою щодо відведення земельної ділянки приватної власності, цільове призначення якої змінюється,  гр.Даниленко Галині Володимирівні. </w:t>
      </w:r>
      <w:r>
        <w:rPr>
          <w:b/>
          <w:i/>
          <w:szCs w:val="28"/>
          <w:lang w:val="uk-UA"/>
        </w:rPr>
        <w:t>(знято з порядку денного за зверненням заявник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продаж земельної ділянки Товариству з обмеженою відповідальністю «СЛАВЕКСПОЦЕНТ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продаж земельної ділянки гр.Ліснічому Андрію Миколай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продаж земельної ділянки гр.Гомону Володимиру Андрійович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продаж земельної ділянки гр.Лебедєвій Зої Олексіїв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продаж земельної ділянки ТОВАРИСТВУ З ДОДАТКОВОЮ ВІДПОВІДАЛЬНІСТЮ «НИ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 продаж земельної ділянки гр.Назаренко Аллі Володимирівні, гр.Борейчуку Віктору Стахійовичу, гр.Кіму Жану Миколайовичу, гр.Кіму Віталію Жданович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викуп земельної ділянки ПРИВАТНОМУ ПІДПРИЄМСТВУ «РЕКЛАМНЕ АГЕНСТВО АРС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rFonts w:eastAsia="Liberation Serif;Times New Roman"/>
          <w:b/>
          <w:bCs/>
          <w:szCs w:val="28"/>
          <w:lang w:val="uk-UA"/>
        </w:rPr>
        <w:t>Про визнання такими, що втратили чинність, рішення міської ради від 27.02.2007 № 41-Х-5 «О даче разрешения на разработку проекта землеустройства по отводу земельного участка гр.Гарной Елене Владимировне» та від 15.10.2010 № 160-ІІІ-6 «О внесении изменений в решение Славянского городского совета от 27.02.2007 № 41-Х-5 «О даче разрешения на разработку проекта землеустройства по отводу земельного участка гр.Гарной Елене Владимировне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eastAsia="Liberation Serif;Times New Roman"/>
          <w:b/>
          <w:b/>
          <w:bCs/>
          <w:szCs w:val="28"/>
          <w:lang w:val="uk-UA"/>
        </w:rPr>
      </w:pPr>
      <w:r>
        <w:rPr>
          <w:rFonts w:eastAsia="Liberation Serif;Times New Roman"/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0" w:leader="none"/>
        </w:tabs>
        <w:ind w:left="360" w:hanging="360"/>
        <w:jc w:val="both"/>
        <w:rPr>
          <w:b/>
          <w:b/>
          <w:bCs/>
          <w:szCs w:val="28"/>
          <w:lang w:val="uk-UA"/>
        </w:rPr>
      </w:pPr>
      <w:r>
        <w:rPr>
          <w:rFonts w:eastAsia="Liberation Serif;Times New Roman"/>
          <w:b/>
          <w:bCs/>
          <w:szCs w:val="28"/>
          <w:lang w:val="uk-UA"/>
        </w:rPr>
        <w:t>Про внесення змін до рішення Слов’янської міської ради</w:t>
      </w:r>
      <w:r>
        <w:rPr>
          <w:b/>
          <w:szCs w:val="28"/>
          <w:lang w:val="uk-UA"/>
        </w:rPr>
        <w:t xml:space="preserve"> від 26.07.2017 № 52-XXIX-7 «Про надання дозволу на розроблення проекту землеустрою щодо відведення земельної ділянки в оренду гр. Мінаковій Ніні Степанівні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Cs w:val="28"/>
          <w:lang w:val="uk-UA"/>
        </w:rPr>
        <w:t xml:space="preserve">Міський голова                                                                               В.М.Лях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2z0">
    <w:name w:val="WW8Num32z0"/>
    <w:qFormat/>
    <w:rPr>
      <w:b/>
      <w:sz w:val="28"/>
      <w:szCs w:val="28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48:00Z</dcterms:created>
  <dc:creator>Аппарат городского совета</dc:creator>
  <dc:description/>
  <cp:keywords/>
  <dc:language>en-US</dc:language>
  <cp:lastModifiedBy>Аппарат горсовета</cp:lastModifiedBy>
  <cp:lastPrinted>2017-11-20T13:53:00Z</cp:lastPrinted>
  <dcterms:modified xsi:type="dcterms:W3CDTF">2017-11-22T13:04:00Z</dcterms:modified>
  <cp:revision>9</cp:revision>
  <dc:subject/>
  <dc:title>                                                                                    ПРОЕКТ                                                      </dc:title>
</cp:coreProperties>
</file>