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 w:val="false"/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38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0.  </w:t>
      </w:r>
      <w:r>
        <w:rPr>
          <w:color w:val="000000"/>
          <w:lang w:val="uk-UA"/>
        </w:rPr>
        <w:t>Про запит депутата міської ради Чижа О.М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18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0.  </w:t>
      </w:r>
      <w:r>
        <w:rPr>
          <w:color w:val="000000"/>
          <w:lang w:val="uk-UA"/>
        </w:rPr>
        <w:t>Про запит депутата міської ради Кушнарьова С.М.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дійснення державної регуляторної політики виконавчими органами Слов’янської міської ради у 2017 році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szCs w:val="28"/>
          <w:lang w:val="uk-UA"/>
        </w:rPr>
      </w:pPr>
      <w:r>
        <w:rPr>
          <w:bCs/>
          <w:szCs w:val="28"/>
          <w:lang w:val="uk-UA"/>
        </w:rPr>
        <w:t xml:space="preserve">Про затвердження розпоряджень міського голови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bCs/>
          <w:szCs w:val="28"/>
          <w:lang w:val="uk-UA"/>
        </w:rPr>
        <w:t xml:space="preserve">     </w:t>
      </w: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Про затвердження Переліку об’єктів комунальної власності територіальної громади м. Слов’янська, які підлягають приватизації в 2018-2019 роках. 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Про надання згоди на прийняття окремого індивідуально визначеного майна у комунальну власність територіальної громади                           м. Слов’янськ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>Про внесення змін до рішення міської ради від 14.09.2016 №8-</w:t>
      </w:r>
      <w:r>
        <w:rPr>
          <w:bCs/>
          <w:szCs w:val="28"/>
          <w:lang w:val="en-US"/>
        </w:rPr>
        <w:t>XV</w:t>
      </w:r>
      <w:r>
        <w:rPr>
          <w:bCs/>
          <w:szCs w:val="28"/>
          <w:lang w:val="uk-UA"/>
        </w:rPr>
        <w:t>-7 «Про затвердження Програми з встановлення та облаштування дитячих майданчиків на прибудинкових територіях багатоквартирного житлового фонду та в зонах житлових будинків індивідуальної забудови у м. Слов’янськ на 2016-2018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8"/>
          <w:lang w:val="uk-UA"/>
        </w:rPr>
      </w:pPr>
      <w:r>
        <w:rPr>
          <w:bCs/>
          <w:lang w:val="uk-UA"/>
        </w:rPr>
        <w:t>Про внесення змін до рішення міської ради від 29.12.2014 № 9-LXXI-6</w:t>
      </w:r>
      <w:r>
        <w:rPr>
          <w:lang w:val="uk-UA"/>
        </w:rPr>
        <w:t xml:space="preserve"> </w:t>
      </w:r>
      <w:r>
        <w:rPr>
          <w:bCs/>
          <w:lang w:val="uk-UA"/>
        </w:rPr>
        <w:t>«Про затвердження Програми соціального захисту деяких категорій мешканців на території   Слов’янської  міської ради на 2015-2019 роки в межах власних повноважень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Альохіна Олена Євгенівна – начальник  управління соціального захисту населенн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внесення змін до рішення міської ради від 15.02.2017 № 32-ХХ-7 «Про затвердження Переліку об’єктів та заходів житлово-комунального господарства, фінансування яких у 2017 році буде здійснюватися за рахунок коштів бюджету розвитку м. Слов’янська» (із змінами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</w:t>
      </w:r>
      <w:r>
        <w:rPr>
          <w:i/>
          <w:szCs w:val="28"/>
          <w:lang w:val="uk-UA"/>
        </w:rPr>
        <w:t>Заруба Ольга Вікторівна – в.о. начальника управління житлово-комунального господарства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внесення змін до рішення міської ради від 15.02.2017 №26-XX-7 «Про затвердження  Програми економічного і соціального розвитку території Слов’янської міської ради на 2017 рік» (із змінами та доповненням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 внесення змін та доповнень до рішення міської ради від 24.12.2016 № 26-ХІХ-7 «Про міський бюджет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Cs/>
          <w:szCs w:val="28"/>
          <w:lang w:val="uk-UA"/>
        </w:rPr>
        <w:t>Про затвердження Програми реалізації Бюджету участі у місті Слов’янську на 2018 – 2022 рок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равченко Дмитро Валерійович – начальник відділу з питань внутрішньої політи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Cs w:val="28"/>
          <w:lang w:val="uk-UA"/>
        </w:rPr>
      </w:pPr>
      <w:r>
        <w:rPr>
          <w:bCs/>
          <w:szCs w:val="28"/>
          <w:lang w:val="uk-UA"/>
        </w:rPr>
        <w:t>Про</w:t>
      </w:r>
      <w:r>
        <w:rPr>
          <w:szCs w:val="28"/>
          <w:lang w:val="uk-UA"/>
        </w:rPr>
        <w:t xml:space="preserve"> Програму безоплатного та пільгового забезпечення лікарськими засобами у разі амбулаторного лікування окремих груп населення та за певними категоріями захворювань, категорії осіб похилого віку та ветеранів праці, хворих на рідкісні (орфанні) захворювання, здійснення слухового та зубопротезування на 2018 рік.</w:t>
      </w:r>
    </w:p>
    <w:p>
      <w:pPr>
        <w:pStyle w:val="Normal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жим Олена Юріївна – начальник відділу охорони здоров’я)</w:t>
      </w:r>
    </w:p>
    <w:p>
      <w:pPr>
        <w:pStyle w:val="Normal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Cs w:val="28"/>
          <w:lang w:val="uk-UA"/>
        </w:rPr>
      </w:pPr>
      <w:r>
        <w:rPr>
          <w:bCs/>
          <w:szCs w:val="28"/>
          <w:lang w:val="uk-UA"/>
        </w:rPr>
        <w:t>Про</w:t>
      </w:r>
      <w:r>
        <w:rPr>
          <w:szCs w:val="28"/>
          <w:lang w:val="uk-UA"/>
        </w:rPr>
        <w:t xml:space="preserve"> Програму підвищення рівня пожежної безпеки лікувально-профілактичних закладів м. Слов’янська на 2018-2020 роки.</w:t>
      </w:r>
    </w:p>
    <w:p>
      <w:pPr>
        <w:pStyle w:val="Normal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Джим Олена Юріївна – начальник відділу охорони здоров’я)</w:t>
      </w:r>
    </w:p>
    <w:p>
      <w:pPr>
        <w:pStyle w:val="Normal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  <w:lang w:val="uk-UA"/>
        </w:rPr>
        <w:t>Про</w:t>
      </w:r>
      <w:r>
        <w:rPr>
          <w:szCs w:val="28"/>
          <w:lang w:val="uk-UA"/>
        </w:rPr>
        <w:t xml:space="preserve"> затвердження Програми по інформаційному забезпеченню питань оренди майна комунальної власності територіальної громади м. Слов’янська на 2018-2019 роки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Програми приватизації об’єктів комунальної власності територіальної громади м. Слов’янська на 2018-2020 рок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 Програми економічного і соціального розвитку території Слов’янської міської ради на 2018 рі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ind w:left="54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о міський бюджет на 2018 рік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припинення права постійного користування та вилучення земельної ділянки у  відділу освіти Слов’янської міської ради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припинення права користування та вилучення земельної ділянки у  ТОВАРИСТВА З ОБМЕЖЕНОЮ ВІДПОВІДАЛЬНІСТЮ «ВАЛВІТ»</w:t>
      </w:r>
    </w:p>
    <w:p>
      <w:pPr>
        <w:pStyle w:val="Normal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оновлення договору оренду землі, укладеного з фізичною особою-підприємцем Лозовою Любов’ю Семенівною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поновлення договору оренду землі, укладеного з гр.Рубаном Ігорем Васильовичем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земельної ділянки на умовах оренди фізичній особі-підприємцю Дудник Марині В’ячеславівні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земельної ділянки на умовах оренди фізичній особі-підприємцю Рубцовій Наталії Леонідівні (вул.Богатикова Юрія, 2А)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земельної ділянки на умовах оренди ТОВАРИСТВУ З ОБМЕЖЕНОЮ ВІДПОВІДАЛЬНІСТЮ «РАПІД-АВ»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поділу земельної ділянки та вилучення із користування земельної ділянки у гр.Соколової Ніни Павлівни, фізичної особи-підприємцю Луценко Олени Геннадіївни, гр.Жнакіної Ельвіри Григорівни, фізичної особи-підприємця Трухіної Тамари Олексіївни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 гр.Соцькій Олені Юріївні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поділу земельної ділянки  за адресою: м.Слов’янськ, вул.Центральна, 22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Бакуліну Олегу В’ячеславовичу (учасник АТО)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Бобришеву Антону Володимир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Борисенко Наталі Вікторівні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Бурі Євгену Володимир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Губарю Станіславу Сергій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Діброву Антону Андрій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Кічуку Денису Олександр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Коробкіну Микиті Анатолій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Литвинець Олексію Олексій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Ловінюкову Ігорю Сергій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Назарову Олексію Сергій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Ракосій Дмитру Олег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Рибкіну Олександру Анатолій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Сазоненку Дмитру Віктор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Сичову Павлу Володимир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Слабому Геннадію Олександр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Тихонову Юрію Олександр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Токманьову Владиславу Олеговичу (учасника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Шалі Юрію Васильовичу (учасник АТ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безоплатно у власність гр.Шилову Володимиру Сергійовичу (учасник АТО)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Богданову Вадиму Володимирович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Толбухіна,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вул. Хользунова,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пров. Батюка,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відділу освіти Слов’янської міської ради (пров. Вчительський, 6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 Нейчеву Володимиру Володимирович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розроблення проекту землеустрою щодо відведення земельної ділянки у зв’язку зі зміною цільового призначення для надання її в оренду гр.Соляку Артему Сергійовичу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Гетьман Наталії Антрівн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уляєвській Наталії Павлівн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Федіну Володимиру Павлович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Федько Олені Вікторівн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гр.Кузь Ларисі Павлівні, гр.Кузь Дмитру Олеговичу, гр.Дегтяренко Наталії Олегівні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 Батюка, 2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 Ясна, 23)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Білик Ользі Індусівн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Сич Тамарі Тихонівні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продаж земельної ділянки гр.Гейко Єлизаветі Василівні</w:t>
      </w:r>
    </w:p>
    <w:p>
      <w:pPr>
        <w:pStyle w:val="Normal"/>
        <w:ind w:left="180" w:hanging="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Лазуткіній Лідії Миколаївн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викуп земельної ділянки гр.Рубцовій Наталії Леонідівні  (пров. Данилевського Григорія, 5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надання дозволу на викуп земельної ділянки гр.Рубцовій Наталії Леонідівні (вул. Донська, 9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  внесення змін до рішення Слов’янської міської ради від 20.09.2017  № 53-XXXI-7 «Про розроблення проекту землеустрою щодо відведення земельної ділянки у зв’язку зі зміною цільового призначення (вул. Вчительська, 17)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Cs w:val="28"/>
          <w:lang w:val="uk-UA"/>
        </w:rPr>
        <w:t>Про   внесення змін до рішення Слов’янської міської ради від 20.09.2017 № 71-XXXI-7 «Про затвердження проекту землеустрою щодо відведення земельних ділянок у постійне користування ДЕРЖАВНОМУ НАВЧАЛЬНОМУ ЗАКЛАДУ «СЛОВ’ЯНСЬКИЙ ПРОФЕСІЙНИЙ АГРАРНИЙ ЛІЦЕЙ»</w:t>
      </w:r>
    </w:p>
    <w:p>
      <w:pPr>
        <w:pStyle w:val="Normal"/>
        <w:widowControl w:val="false"/>
        <w:autoSpaceDE w:val="false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                                                                              В.М.Лях </w:t>
      </w:r>
    </w:p>
    <w:sectPr>
      <w:type w:val="nextPage"/>
      <w:pgSz w:w="11906" w:h="16838"/>
      <w:pgMar w:left="1701" w:right="56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28:00Z</dcterms:created>
  <dc:creator>Аппарат городского совета</dc:creator>
  <dc:description/>
  <cp:keywords/>
  <dc:language>en-US</dc:language>
  <cp:lastModifiedBy>Аппарат горсовета</cp:lastModifiedBy>
  <cp:lastPrinted>2017-10-26T13:51:00Z</cp:lastPrinted>
  <dcterms:modified xsi:type="dcterms:W3CDTF">2017-12-20T12:35:00Z</dcterms:modified>
  <cp:revision>7</cp:revision>
  <dc:subject/>
  <dc:title>                                                                                    ПРОЕКТ                                                      </dc:title>
</cp:coreProperties>
</file>