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9 сесії Слов’янської міської ради 7 скликання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віт міського голови про роботу виконавчих органів міської ради за період з січня 2017 року по січень 2018 ро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Лях Вадим Михайлович – міський голова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інформування начальником Управління патрульної поліції в містах Краматорську та Слов’янську «Про результати діяльності на відповідній території з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алиш Олександр Олегович – начальник управління патрульної поліції в містах Краматорську та Слов’янську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утворення та затвердження складу комісії з перевірки стану військового обліку і бронювання призовників та військовозобов’язаних на підприємствах, в установах, організаціях та навчальних закладах м.Слов’янськ, затвердження плану перевірки стану військового обліку на підприємствах, в установах, організаціях та навчальних закладах м.Слов’янсь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(Стефановіч Ігор Валентинович – начальник відділення військового обліку і бронювання солдатів та сержантів запасу Слов’янського об’єднаного міського воєнкомату).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/>
          <w:bCs/>
          <w:iCs/>
          <w:caps/>
          <w:szCs w:val="24"/>
          <w:lang w:val="uk-UA" w:eastAsia="ru-RU"/>
        </w:rPr>
        <w:t>положення управління житлово-комунального господарства Слов’янської міської ради</w:t>
      </w:r>
      <w:r>
        <w:rPr>
          <w:b/>
          <w:bCs/>
          <w:iCs/>
          <w:sz w:val="28"/>
          <w:szCs w:val="28"/>
          <w:lang w:val="uk-UA" w:eastAsia="ru-RU"/>
        </w:rPr>
        <w:t xml:space="preserve"> у новій редакції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грами фінансової підтримки КП Слов’янської міської ради «Словміськводоканал» на 2018 рі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твердження Переліку об’єктів комунальної власності територіальної громади м. Слов’янська, які підлягають приватизації в 2018-2019 роках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Ламєкіна Галина Геннадії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прийняття до комунальної власності територіальної громади           м. Слов’янська обладнання для облаштування спортивних майданчиків зі штучним покриттям розміром 42х22м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Ламєкіна Галина Геннадії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Програми «Охорона навколишнього природного середовища та екологічна безпека м. Слов’янська на 2016-2018 роки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іваш Дмитро Вікторович – заступник міського голов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згоди на місце тимчасового розміщення небезпечних хімічних речовин (відходів), які не мають власника, на території Слов’янської міської рад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іваш Дмитро Вікторович – заступник міського голов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відмову у співфінансування проектів суб’єктів малого підприємниц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Чернецька Ірина Іванівна – в.о. начальника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доповнень до рішення міської ради від 20.12.2017 №15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val="uk-UA" w:eastAsia="ru-RU"/>
        </w:rPr>
        <w:t xml:space="preserve">-7 «Про затвердження Програми економічного і соціального розвитку території Слов’янської міської ради на 2018 рік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Чернецька Ірина Іванівна – в.о. начальника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розпоряджень міського голов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16"/>
          <w:szCs w:val="16"/>
          <w:lang w:val="uk-UA" w:eastAsia="ru-RU"/>
        </w:rPr>
      </w:pPr>
      <w:r>
        <w:rPr>
          <w:bCs/>
          <w:i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Координаційну раду з питань реалізації міської цільової Програми «Бюджет участі міста Слов’янська» на 2018-2022 ро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ідлісний Юрій Іванович – заступник міського голов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16"/>
          <w:szCs w:val="16"/>
          <w:lang w:val="uk-UA" w:eastAsia="ru-RU"/>
        </w:rPr>
      </w:pPr>
      <w:r>
        <w:rPr>
          <w:bCs/>
          <w:i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Слов’янської міської ради від 26.02.2010 № 178-</w:t>
      </w:r>
      <w:r>
        <w:rPr>
          <w:b/>
          <w:bCs/>
          <w:iCs/>
          <w:sz w:val="28"/>
          <w:szCs w:val="28"/>
          <w:lang w:eastAsia="ru-RU"/>
        </w:rPr>
        <w:t>XL</w:t>
      </w:r>
      <w:r>
        <w:rPr>
          <w:b/>
          <w:bCs/>
          <w:iCs/>
          <w:sz w:val="28"/>
          <w:szCs w:val="28"/>
          <w:lang w:val="uk-UA" w:eastAsia="ru-RU"/>
        </w:rPr>
        <w:t>ІІІ-5 «Про затвердження Положення про конкурсний відбір суб’єктів оціночної діяльності у сфері оцінки земель та Положення про порядок укладання договору на оплату авансового внеску».</w:t>
      </w:r>
    </w:p>
    <w:p>
      <w:pPr>
        <w:pStyle w:val="Normal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припинення права постійного користування та вилучення земельної ділянки у ТОВАРИСТВА З ОБМЕЖЕНОЮ ВІДПОВІДАЛЬНІСТЮ «СЛАВМОЛОКО». </w:t>
      </w:r>
    </w:p>
    <w:p>
      <w:pPr>
        <w:pStyle w:val="Normal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в оренду фізичній особі-підприємцю Дмитренко Яні Миколаї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гр.Снігуру Леонтію Антоновичу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 гр.Грінько Надії Миколаївні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фізичній особі-підприємцю Домбровському Миколі Олеговичу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постійне користування Комунальному підприємству «ЖЕК №4»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 щодо поділу земельної ділянки фізичній особі-підприємцю Соцькому Дмитру Євгеновичу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Зайцевій Діані Володимир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Макарову Юрію Юрійович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М’ясоєдову Михайлу Олександрович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Мясоєдовій Марині Віктор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Папірній Неллі Андрії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Чалій Олені Петр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Кравченко Наталії Віктор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еппі Олександру Юрійович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 спільну сумісну власність гр.Огнівець Ользі Вікторівні та  гр. Шаповаловій Олені Олександр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ндратьєву Руслану Васильовичу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ередачу земельної ділянки з комунальної власності Слов’янської міської ради до спільної власності територіальних громад сіл, селищ, міст, що перебувають в управлінні Донецької обласної ради (вул.Поштова, 62)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 Батюка, 34А для обслуговування дитячого навчального закладу № 16 «Рушничок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 Короленка, 7 для обслуговування Дитячого навчального закладу № 25 «Дюймовоч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 Новосодівська, 23 для обслуговування дитячого навчального закладу №4 «Квітонь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 Торська, 20 для обслуговування Дитячого навчального закладу № 20 «Теремок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пров. Макаренка, 6А для обслуговування дитячого навчального закладу № 8 «Орлятко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пров. Маломіський, 4 для обслуговування Дитячого навчального закладу №70 «Сонечко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Комунальному лікувально-профілактичному закладу «Міська лікарня № 1» (вул.Василівська, 3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Слов’янській районній раді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Даниленко Галині Володимирівні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Шуткевич Ніні Андріївні (вул. Торгова, 6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Шуткевич Ніні Андріївні (вул. Шовковична, 39)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родаж земельної ділянки гр.Коржовій Оксані Анатоліївні, гр. Демічевій Надії Павлівні, гр. Демічеву Олегу Михайлович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одаж земельної ділянки гр.Плесканьовій Інні Григорівні, гр.Кононенко Вікторії Вікторівні, гр. Геращенко Івану Миколайовичу (вул.Свободи, 17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одаж земельної ділянки гр.Плесканьовій Інні Григорівні, гр.Кононенко Вікторії Вікторівні, гр. Геращенко Івану Миколайовичу (вул.Сользаводська, 1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одаж земельної ділянки гр.Шуткевич Ніні Андріївні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у власність шляхом викупу гр.Андрущак Тетяні Іван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викуп земельної ділянки гр.Трухіній Тамарі Олексіївні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договору оренди землі, зареєстрованого 26.02.2016 за №13508206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05:00Z</dcterms:created>
  <dc:creator>Аппарат городского совета</dc:creator>
  <dc:description/>
  <cp:keywords/>
  <dc:language>en-US</dc:language>
  <cp:lastModifiedBy>Аппарат горсовета</cp:lastModifiedBy>
  <cp:lastPrinted>2018-01-09T09:05:00Z</cp:lastPrinted>
  <dcterms:modified xsi:type="dcterms:W3CDTF">2018-01-26T12:43:00Z</dcterms:modified>
  <cp:revision>8</cp:revision>
  <dc:subject/>
  <dc:title>ПРОЕКТ  </dc:title>
</cp:coreProperties>
</file>