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Subtitle"/>
        <w:ind w:left="-180" w:hanging="0"/>
        <w:rPr>
          <w:lang w:val="uk-UA"/>
        </w:rPr>
      </w:pPr>
      <w:r>
        <w:rPr>
          <w:lang w:val="uk-UA"/>
        </w:rPr>
        <w:t>Порядок денний</w:t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41 сесії Слов’янської міської ради 7 скликання</w:t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запит депутата міської ради Придворова П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запит депутата міської ради Зінченка Л.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запит депутатської групи «Жінки за мир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запит депутатів міської ради Кушнарьова С.М., Савченка  С.М. та 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пит депутата міської ради Коваль О.Є.</w:t>
      </w:r>
    </w:p>
    <w:p>
      <w:pPr>
        <w:pStyle w:val="Normal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стан законності, заходи щодо її зміцнення та результати діяльності Слов`янської місцевої прокуратури за 12 місяців 2017 рок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Шилов Володимир Сергійович - керівник Слов’янської місцевої прокуратур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звіту про виконання міського бюджету за 2017 рік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Ковальов Ігор Григорович – начальник фінансового  управлі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віт про хід виконання у 2017 році “Програми розвитку малого і середнього підприємництва в м. Слов’янську на 2017-2018 роки”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Ковальова Олена Федорівна – начальник відділу економік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клопотання перед Кабінетом Міністрів України щодо передачі з державної у комунальну власність територіальної громади м. Слов’янська світлофорних об’єктів, розташованих на території міста Слов’янська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Башкаєв Володимир Геннадійович – начальник управління комунальної власності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продаж на аукціоні за методом зниження ціни об’єкта приватизації – нежитлової будівлі та пральні, розташованих за адресою: Донецька область, м. Слов'янськ, вул.Світлодарська, (колишня Чубаря), 60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Башкаєв Володимир Геннадійович – начальник управління комунальної власності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 xml:space="preserve">Про </w:t>
      </w:r>
      <w:r>
        <w:rPr>
          <w:b/>
          <w:iCs/>
          <w:sz w:val="28"/>
          <w:szCs w:val="28"/>
          <w:lang w:val="uk-UA" w:eastAsia="ru-RU"/>
        </w:rPr>
        <w:t>прийняття до комунальної власності територіальної громади м.Слов’янська пам’ятних знаків увічнення пам’яті загиблих військовослужбовців під час проведення антитерористичної операції в 2014 році на території міста Слов’янська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Башкаєв Володимир Геннадійович – начальник управління комунальної власності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 xml:space="preserve">Про припинення юридичної особи </w:t>
      </w:r>
      <w:r>
        <w:rPr>
          <w:b/>
          <w:bCs/>
          <w:iCs/>
          <w:szCs w:val="24"/>
          <w:lang w:val="uk-UA" w:eastAsia="ru-RU"/>
        </w:rPr>
        <w:t>- КОМУНАЛЬНОГО ЗАКЛАДУ «СЛОВ</w:t>
      </w:r>
      <w:r>
        <w:rPr>
          <w:b/>
          <w:bCs/>
          <w:iCs/>
          <w:szCs w:val="24"/>
          <w:lang w:eastAsia="ru-RU"/>
        </w:rPr>
        <w:t>’</w:t>
      </w:r>
      <w:r>
        <w:rPr>
          <w:b/>
          <w:bCs/>
          <w:iCs/>
          <w:szCs w:val="24"/>
          <w:lang w:val="uk-UA" w:eastAsia="ru-RU"/>
        </w:rPr>
        <w:t>ЯНСЬКИЙ МІСЬКИЙ ЦЕНТР ЗДОРОВ</w:t>
      </w:r>
      <w:r>
        <w:rPr>
          <w:b/>
          <w:bCs/>
          <w:iCs/>
          <w:szCs w:val="24"/>
          <w:lang w:eastAsia="ru-RU"/>
        </w:rPr>
        <w:t>’</w:t>
      </w:r>
      <w:r>
        <w:rPr>
          <w:b/>
          <w:bCs/>
          <w:iCs/>
          <w:szCs w:val="24"/>
          <w:lang w:val="uk-UA" w:eastAsia="ru-RU"/>
        </w:rPr>
        <w:t>Я»</w:t>
      </w:r>
      <w:r>
        <w:rPr>
          <w:b/>
          <w:bCs/>
          <w:iCs/>
          <w:sz w:val="28"/>
          <w:szCs w:val="28"/>
          <w:lang w:val="uk-UA" w:eastAsia="ru-RU"/>
        </w:rPr>
        <w:t xml:space="preserve"> шляхом приєднання до </w:t>
      </w:r>
      <w:r>
        <w:rPr>
          <w:b/>
          <w:bCs/>
          <w:iCs/>
          <w:szCs w:val="24"/>
          <w:lang w:val="uk-UA" w:eastAsia="ru-RU"/>
        </w:rPr>
        <w:t>КОМУНАЛЬНОГО ЗАКЛАДУ «ЦЕНТР МЕДИЧНОЇ СТАТИСТИКИ»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Башкаєв Володимир Геннадійович – начальник управління комунальної власності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 xml:space="preserve">Про створення юридичної особи </w:t>
      </w:r>
      <w:r>
        <w:rPr>
          <w:b/>
          <w:bCs/>
          <w:iCs/>
          <w:szCs w:val="24"/>
          <w:lang w:val="uk-UA" w:eastAsia="ru-RU"/>
        </w:rPr>
        <w:t xml:space="preserve">- КОМУНАЛЬНОГО ПІДПРИЄМСТВА </w:t>
      </w:r>
      <w:r>
        <w:rPr>
          <w:b/>
          <w:bCs/>
          <w:iCs/>
          <w:sz w:val="28"/>
          <w:szCs w:val="28"/>
          <w:lang w:val="uk-UA" w:eastAsia="ru-RU"/>
        </w:rPr>
        <w:t>Слов’янської міської ради</w:t>
      </w:r>
      <w:r>
        <w:rPr>
          <w:b/>
          <w:bCs/>
          <w:iCs/>
          <w:szCs w:val="24"/>
          <w:lang w:val="uk-UA" w:eastAsia="ru-RU"/>
        </w:rPr>
        <w:t xml:space="preserve"> «ЦЕНТР РЕАБІЛІТАЦІЇ ТА ГРЯЗЕЛІКУВАННЯ «СЛОВ’ЯНСЬКИЙ КУРОРТ»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Башкаєв Володимир Геннадійович – начальник управління комунальної власності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Порядку надання пільг на оплату харчування дітей у закладах дошкільної, загальної середньої освіти та НВК № 1 за рахунок місцевого бюджету м. Слов’янська на 2018 рі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Рубльовський Ігор Миколайович – начальник відділу освіти)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Програми зайнятості населення м. Слов’янська на 2018-2020 роки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/>
      </w:pPr>
      <w:r>
        <w:rPr>
          <w:bCs/>
          <w:i/>
          <w:iCs/>
          <w:sz w:val="28"/>
          <w:szCs w:val="28"/>
          <w:lang w:val="uk-UA" w:eastAsia="ru-RU"/>
        </w:rPr>
        <w:t>(Рибальченко Ольга Олександрівна – директор Слов’янського міського центру зайнятості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Програми розвитку міського електротранспорту міста Слов’янська на 201</w:t>
      </w:r>
      <w:r>
        <w:rPr>
          <w:bCs/>
          <w:iCs/>
          <w:sz w:val="28"/>
          <w:szCs w:val="28"/>
          <w:lang w:eastAsia="ru-RU"/>
        </w:rPr>
        <w:t>8</w:t>
      </w:r>
      <w:r>
        <w:rPr>
          <w:bCs/>
          <w:iCs/>
          <w:sz w:val="28"/>
          <w:szCs w:val="28"/>
          <w:lang w:val="uk-UA" w:eastAsia="ru-RU"/>
        </w:rPr>
        <w:t xml:space="preserve"> рік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/>
      </w:pPr>
      <w:r>
        <w:rPr>
          <w:bCs/>
          <w:i/>
          <w:iCs/>
          <w:sz w:val="28"/>
          <w:szCs w:val="28"/>
          <w:lang w:val="uk-UA" w:eastAsia="ru-RU"/>
        </w:rPr>
        <w:t>(Макієнко Римма Вікторівна – начальник відділу транспорту та зв’язку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uppressAutoHyphens w:val="true"/>
        <w:spacing w:lineRule="auto" w:line="240" w:before="0" w:after="0"/>
        <w:ind w:left="540" w:right="-5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Про затвердження Програми розвитку культури міста Слов’янська на 2018 рік. 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Олійник Марина Миколаївна – начальник відділу культури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</w:t>
      </w:r>
      <w:r>
        <w:rPr>
          <w:bCs/>
          <w:iCs/>
          <w:sz w:val="28"/>
          <w:szCs w:val="28"/>
          <w:lang w:eastAsia="ru-RU"/>
        </w:rPr>
        <w:t xml:space="preserve"> </w:t>
      </w:r>
      <w:r>
        <w:rPr>
          <w:bCs/>
          <w:iCs/>
          <w:sz w:val="28"/>
          <w:szCs w:val="28"/>
          <w:lang w:val="uk-UA" w:eastAsia="ru-RU"/>
        </w:rPr>
        <w:t>Програми</w:t>
      </w:r>
      <w:r>
        <w:rPr>
          <w:bCs/>
          <w:iCs/>
          <w:sz w:val="28"/>
          <w:szCs w:val="28"/>
          <w:lang w:eastAsia="ru-RU"/>
        </w:rPr>
        <w:t xml:space="preserve"> </w:t>
      </w:r>
      <w:r>
        <w:rPr>
          <w:bCs/>
          <w:iCs/>
          <w:sz w:val="28"/>
          <w:szCs w:val="28"/>
          <w:lang w:val="uk-UA" w:eastAsia="ru-RU"/>
        </w:rPr>
        <w:t>розвитку</w:t>
      </w:r>
      <w:r>
        <w:rPr>
          <w:bCs/>
          <w:iCs/>
          <w:sz w:val="28"/>
          <w:szCs w:val="28"/>
          <w:lang w:eastAsia="ru-RU"/>
        </w:rPr>
        <w:t xml:space="preserve"> </w:t>
      </w:r>
      <w:r>
        <w:rPr>
          <w:bCs/>
          <w:iCs/>
          <w:sz w:val="28"/>
          <w:szCs w:val="28"/>
          <w:lang w:val="uk-UA" w:eastAsia="ru-RU"/>
        </w:rPr>
        <w:t>освіти міста Слов’янська</w:t>
      </w:r>
      <w:r>
        <w:rPr>
          <w:bCs/>
          <w:iCs/>
          <w:sz w:val="28"/>
          <w:szCs w:val="28"/>
          <w:lang w:eastAsia="ru-RU"/>
        </w:rPr>
        <w:t xml:space="preserve"> </w:t>
      </w:r>
      <w:r>
        <w:rPr>
          <w:bCs/>
          <w:iCs/>
          <w:sz w:val="28"/>
          <w:szCs w:val="28"/>
          <w:lang w:val="uk-UA" w:eastAsia="ru-RU"/>
        </w:rPr>
        <w:t>на 2018-2020 рок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Рубльовський Ігор Миколайович – начальник відділу освіти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Переліку об’єктів та заходів житлово-комунального господарства, фінансування яких у 2018 році буде здійснюватися за рахунок коштів бюджету розвитку м. Слов’янськ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Секлецов Андрій Володимирович – начальник УЖКГ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39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змін до рішення міської ради від 24.12.2016 № 18-ХІХ-7 «Про затвердження міської програми розвитку фізичної культури і спорту в м. Слов’янську на 2017-2021 роки «Спорт. Здоров’я. Майбутнє.»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Міщенко Олександр Миколайович – начальник відділу у справах сім’ї, молоді, фізичної культури та спорту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 xml:space="preserve">Про внесення змін до рішення міської ради від 20.12.2017 № 15-ХХXVIII-7 «Про затвердження Програми економічного і соціального розвитку території Слов’янської міської ради на 2018 рік» </w:t>
        <w:br/>
        <w:t>(із змінами та доповненнями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Ковальова Олена Федорівна – начальник відділу економік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внесення змін та доповнень до рішення міської ради від 20.12.2017 №</w:t>
      </w:r>
      <w:r>
        <w:rPr>
          <w:b/>
          <w:bCs/>
          <w:iCs/>
          <w:sz w:val="28"/>
          <w:szCs w:val="28"/>
          <w:lang w:eastAsia="ru-RU"/>
        </w:rPr>
        <w:t xml:space="preserve"> 16-</w:t>
      </w:r>
      <w:r>
        <w:rPr>
          <w:b/>
          <w:bCs/>
          <w:iCs/>
          <w:sz w:val="28"/>
          <w:szCs w:val="28"/>
          <w:lang w:val="en-US" w:eastAsia="ru-RU"/>
        </w:rPr>
        <w:t>XXXVIII</w:t>
      </w:r>
      <w:r>
        <w:rPr>
          <w:b/>
          <w:bCs/>
          <w:iCs/>
          <w:sz w:val="28"/>
          <w:szCs w:val="28"/>
          <w:lang w:eastAsia="ru-RU"/>
        </w:rPr>
        <w:t xml:space="preserve">-7 </w:t>
      </w:r>
      <w:r>
        <w:rPr>
          <w:b/>
          <w:bCs/>
          <w:iCs/>
          <w:sz w:val="28"/>
          <w:szCs w:val="28"/>
          <w:lang w:val="uk-UA" w:eastAsia="ru-RU"/>
        </w:rPr>
        <w:t>«Про міський бюджет на 2018 рік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Ковальов Ігор Григорович – начальник фінансового  управлі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делегування повноважень щодо визначення замовника (замовників) по об’єктах і заходах м. Слов’янськ, затверджених розпорядженням голови Донецької облдержадміністрації, керівника обласної військово-цивільної адміністрації від 31.01.2018 № 129/5-18 (зі змінам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Соловей Лариса Володимирівна – начальник відділу екології та природних ресурсів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Положення про умови, порядок та розміри преміювання посадових осіб та інших працівників виконавчих органів Слов’янської міської ради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авидова Інна Іванівна - начальник відділу бухгалтерського обліку та звітності, головний бухгалтер</w:t>
      </w:r>
      <w:r>
        <w:rPr>
          <w:b/>
          <w:bCs/>
          <w:i/>
          <w:iCs/>
          <w:sz w:val="28"/>
          <w:szCs w:val="28"/>
          <w:lang w:val="uk-UA" w:eastAsia="ru-RU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Борисенко Руслан Олександрович – начальник відділу кадрової роботи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оплату праці секретаря міської ради, заступників міського голови та керуючого справами виконкому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Борисенко Руслан Олександрович – начальник відділу кадрової роботи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змін до рішення міської ради від 25.05.2016 № 15-ХІІ-7 «Про затвердження структури виконавчих органів міської ради та загальної чисельності працівників апарату міської ради та її виконавчих органів у новій редакції» (зі змінами)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Борисенко Руслан Олександрович – начальник відділу кадрової роботи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структури та штату, Слов’янського міського центру соціальних служб для сім’ї, дітей та молоді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Павлова Віра Михайлівна – директор Слов’янського міського центру соціальних служб для сім’ ї, дітей та молоді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Cs w:val="24"/>
          <w:lang w:val="uk-UA" w:eastAsia="ru-RU"/>
        </w:rPr>
        <w:t>ПРО ЗАТВЕРДЖЕННЯ ПОЛОЖЕННЯ ПРО УПРАВЛІННЯ СОЦІАЛЬНОГО ЗАХИСТУ НАСЕЛЕННЯ СЛОВ’ЯНСЬКОЇ МІСЬКОЇ РАДИ</w:t>
      </w:r>
      <w:r>
        <w:rPr>
          <w:b/>
          <w:bCs/>
          <w:iCs/>
          <w:sz w:val="28"/>
          <w:szCs w:val="28"/>
          <w:lang w:val="uk-UA" w:eastAsia="ru-RU"/>
        </w:rPr>
        <w:t xml:space="preserve"> (в новій редакції)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Альохіна Олена Євгеніївна – начальник УСЗН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иконання запитів депутатів Слов’янської міської рад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39" w:hanging="0"/>
        <w:jc w:val="both"/>
        <w:rPr/>
      </w:pPr>
      <w:r>
        <w:rPr>
          <w:bCs/>
          <w:i/>
          <w:iCs/>
          <w:sz w:val="28"/>
          <w:szCs w:val="28"/>
          <w:lang w:val="uk-UA" w:eastAsia="ru-RU"/>
        </w:rPr>
        <w:t>(Мала Леся Миколаївна – начальник відділу з організаційного забезпечення депутатської діяльності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детального плану території кварталів житлової забудови в районі сел. Семенівка м. Слов’янськ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Пахомов Олександр Вікторович – в.о. начальника управління архітектури та містобудува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розробку детального плану території багатоповерхової забудови по вул. Торська, 48,50,52 у м. Слов’янськ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Пахомов Олександр Вікторович – в.о. начальника управління архітектури та містобудува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детального плану території на перетині вул. Тараса Шевченка та вул. Літературна у м. Слов’янськ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Пахомов Олександр Вікторович – в.о. начальника управління архітектури та містобудува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орієнтовного плану дій щодо організації земельних торгів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(Литвинова Олена Данилівна – начальник відділу раціонального використання земельних ресурсів)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 xml:space="preserve">Про проведення нормативної грошової оцінки земель міста Слов’янська Донецької області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(Литвинова Олена Данилівна – начальник відділу раціонального використання земельних ресурсів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припинення права постійного користування та вилучення земельної ділянки у відділу освіти Слов’янської міської ради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(Литвинова Олена Данилівна – начальник відділу раціонального використання земельних ресурсів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припинення права користування та вилучення земельної ділянки у ТОВАРИСТВА З ОБМЕЖЕНОЮ ВІДПОВІДАЛЬНІСТЮ «ВАЛВІТ».</w:t>
      </w:r>
    </w:p>
    <w:p>
      <w:pPr>
        <w:pStyle w:val="Normal"/>
        <w:widowControl w:val="false"/>
        <w:tabs>
          <w:tab w:val="clear" w:pos="708"/>
          <w:tab w:val="left" w:pos="280" w:leader="none"/>
        </w:tabs>
        <w:autoSpaceDE w:val="false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поновлення договору оренди землі, укладеного з фізичною особою-підприємцем Ковальчуком Дмитром Анатолійовиче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поновлення договору оренди землі, укладеного з фізичною особою-підприємцем Марченко Оксаною Юріївно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поновлення договору оренди землі, укладеного з Товариством з обмеженою відповідальністю «ФІРМА «ФЕЛІЧЕТА».</w:t>
      </w:r>
    </w:p>
    <w:p>
      <w:pPr>
        <w:pStyle w:val="Normal"/>
        <w:widowControl w:val="false"/>
        <w:tabs>
          <w:tab w:val="clear" w:pos="708"/>
          <w:tab w:val="left" w:pos="280" w:leader="none"/>
        </w:tabs>
        <w:autoSpaceDE w:val="false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280" w:leader="none"/>
        </w:tabs>
        <w:autoSpaceDE w:val="false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надання земельної ділянки на умовах оренди гр. Табурову Олексію Павловичу,  гр. Статіві Антону Володимировичу.</w:t>
      </w:r>
    </w:p>
    <w:p>
      <w:pPr>
        <w:pStyle w:val="Normal"/>
        <w:widowControl w:val="false"/>
        <w:tabs>
          <w:tab w:val="clear" w:pos="708"/>
          <w:tab w:val="left" w:pos="280" w:leader="none"/>
        </w:tabs>
        <w:autoSpaceDE w:val="false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280" w:leader="none"/>
        </w:tabs>
        <w:autoSpaceDE w:val="false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в оренду ТОВАРИСТВУ З ОБМЕЖЕНОЮ ВІДПОВІДАЛЬНІСТЮ «АЗОВРІТЕЙЛ» (вул.Олімпійська, 7).</w:t>
      </w:r>
    </w:p>
    <w:p>
      <w:pPr>
        <w:pStyle w:val="Normal"/>
        <w:widowControl w:val="false"/>
        <w:tabs>
          <w:tab w:val="clear" w:pos="708"/>
          <w:tab w:val="left" w:pos="280" w:leader="none"/>
        </w:tabs>
        <w:autoSpaceDE w:val="false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280" w:leader="none"/>
        </w:tabs>
        <w:autoSpaceDE w:val="false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поділу земельної ділянки та вилучення із користування земельні ділянки у гр.Штрикуна Петра Васильовича.</w:t>
      </w:r>
    </w:p>
    <w:p>
      <w:pPr>
        <w:pStyle w:val="Normal"/>
        <w:widowControl w:val="false"/>
        <w:tabs>
          <w:tab w:val="clear" w:pos="708"/>
          <w:tab w:val="left" w:pos="280" w:leader="none"/>
        </w:tabs>
        <w:autoSpaceDE w:val="false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280" w:leader="none"/>
        </w:tabs>
        <w:autoSpaceDE w:val="false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надання дозволу на розроблення проекту землеустрою щодо відведення земельної ділянки безоплатно у власність гр.Гацьку Сергію Миколай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надання дозволу на розроблення проекту землеустрою щодо відведення земельної ділянки безоплатно у власність гр.Дзюбі Анжеліці Вікторівн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надання дозволу на розроблення проекту землеустрою щодо відведення земельної ділянки безоплатно у власність гр.Зайченко Людмилі Михайлівні.</w:t>
      </w:r>
    </w:p>
    <w:p>
      <w:pPr>
        <w:pStyle w:val="Normal"/>
        <w:widowControl w:val="false"/>
        <w:tabs>
          <w:tab w:val="clear" w:pos="708"/>
          <w:tab w:val="left" w:pos="280" w:leader="none"/>
        </w:tabs>
        <w:autoSpaceDE w:val="false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надання дозволу на розроблення проекту землеустрою щодо відведення земельної ділянки в оренду гр.Касаткіну Ярославу Олександр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в оренду фізичній особі-підприємцю Кияйкину Миколі Як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в оренду гр.Михайлову Михайлу Миколайовичу.</w:t>
      </w:r>
    </w:p>
    <w:p>
      <w:pPr>
        <w:pStyle w:val="Normal"/>
        <w:widowControl w:val="false"/>
        <w:tabs>
          <w:tab w:val="clear" w:pos="708"/>
          <w:tab w:val="left" w:pos="280" w:leader="none"/>
        </w:tabs>
        <w:autoSpaceDE w:val="false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280" w:leader="none"/>
        </w:tabs>
        <w:autoSpaceDE w:val="false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у власність шляхом викупу ТОВАРИСТВУ З ОБМЕЖЕНОЮ ВІДПОВІДАЛЬНІСТЮ «СЛАВ КОМПОЗИТ ПОЛИМЕР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у власність шляхом викупу гр.Шакалову Олександру Олександровичу.</w:t>
      </w:r>
    </w:p>
    <w:p>
      <w:pPr>
        <w:pStyle w:val="Normal"/>
        <w:widowControl w:val="false"/>
        <w:tabs>
          <w:tab w:val="clear" w:pos="708"/>
          <w:tab w:val="left" w:pos="280" w:leader="none"/>
        </w:tabs>
        <w:autoSpaceDE w:val="false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280" w:leader="none"/>
        </w:tabs>
        <w:autoSpaceDE w:val="false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надання дозволу на розроблення проекту землеустрою щодо відведення земельної ділянки у постійне користування відділу освіти Слов’янської міської ради (вул.Вокзальна, 18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надання дозволу на розроблення проекту землеустрою щодо відведення земельної ділянки у постійне користування комунальному закладу «Спортивний клуб за місцем проживання «Культурно-спортивний центр».</w:t>
      </w:r>
    </w:p>
    <w:p>
      <w:pPr>
        <w:pStyle w:val="Normal"/>
        <w:widowControl w:val="false"/>
        <w:tabs>
          <w:tab w:val="clear" w:pos="708"/>
          <w:tab w:val="left" w:pos="280" w:leader="none"/>
        </w:tabs>
        <w:autoSpaceDE w:val="false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280" w:leader="none"/>
        </w:tabs>
        <w:autoSpaceDE w:val="false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надання дозволу на розроблення технічної документації із землеустрою щодо інвентаризації земель ТОВАРИСТВУ З ОБМЕЖЕНОЮ ВІДПОВІДАЛЬНІСТЮ «АРГУС».</w:t>
      </w:r>
    </w:p>
    <w:p>
      <w:pPr>
        <w:pStyle w:val="Normal"/>
        <w:widowControl w:val="false"/>
        <w:tabs>
          <w:tab w:val="clear" w:pos="708"/>
          <w:tab w:val="left" w:pos="280" w:leader="none"/>
        </w:tabs>
        <w:autoSpaceDE w:val="false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280" w:leader="none"/>
        </w:tabs>
        <w:autoSpaceDE w:val="false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надання дозволу на розроблення технічної документації із землеустрою щодо поділу земельної ділянки Публічному акціонерному товариству «Слов’янський завод «Тореласт».</w:t>
      </w:r>
    </w:p>
    <w:p>
      <w:pPr>
        <w:pStyle w:val="Normal"/>
        <w:widowControl w:val="false"/>
        <w:tabs>
          <w:tab w:val="clear" w:pos="708"/>
          <w:tab w:val="left" w:pos="280" w:leader="none"/>
        </w:tabs>
        <w:autoSpaceDE w:val="false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280" w:leader="none"/>
        </w:tabs>
        <w:autoSpaceDE w:val="false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Бакуліну Олегу В’ячеслав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Губарю Станіславу Сергій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Коробкіну Микиті Анатолій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Токманьову Владиславу Олег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Ракосій Дмитру Олег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Рибкіну Олександру Анатолій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Сичову Павлу Володимир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Шевцовій Надії Василівн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Черкасову Дмитру Віктор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Поповій Олені Іванівн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Полянській Світлані Миколаївн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Кисілю Павлу Іван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Олещенко Дар’ї Миколаївн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Куртєву Олександру Володимир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спільну сумісну власність гр.Куцик Ніні Андріївні, гр.Чернишевій Любові Іванівні, гр.Кузьменко Аліні Андріївн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безоплатно у власність гр.Дзюбі Сергію Олександр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безоплатно у власність гр.Шульзі Михайлу Семен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безоплатно у власність гр.Кущєвій Зінаїді Іванівн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безоплатно у власність Житлово-будівельному кооперативу №2 «Дружба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безоплатно у власність ЖИТЛОВО-БУДІВЕЛЬНОМУ КООПЕРАТИВУ  № 3 «МИР».</w:t>
      </w:r>
    </w:p>
    <w:p>
      <w:pPr>
        <w:pStyle w:val="Normal"/>
        <w:widowControl w:val="false"/>
        <w:tabs>
          <w:tab w:val="clear" w:pos="708"/>
          <w:tab w:val="left" w:pos="280" w:leader="none"/>
        </w:tabs>
        <w:autoSpaceDE w:val="false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280" w:leader="none"/>
        </w:tabs>
        <w:autoSpaceDE w:val="false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у постійне користування Релігійній організації «Релігійна громада (парафія) Святого Володимира Великого Донецько-Харківського Екзархату Української Греко-Католицької Церкви міста Слов’янська Донецької області».</w:t>
      </w:r>
    </w:p>
    <w:p>
      <w:pPr>
        <w:pStyle w:val="Normal"/>
        <w:widowControl w:val="false"/>
        <w:tabs>
          <w:tab w:val="clear" w:pos="708"/>
          <w:tab w:val="left" w:pos="280" w:leader="none"/>
        </w:tabs>
        <w:autoSpaceDE w:val="false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280" w:leader="none"/>
        </w:tabs>
        <w:autoSpaceDE w:val="false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приватної власності, цільове призначення якої змінюється, гр.Гьоргяна Бахшика Геннадійовича.</w:t>
      </w:r>
    </w:p>
    <w:p>
      <w:pPr>
        <w:pStyle w:val="Normal"/>
        <w:widowControl w:val="false"/>
        <w:tabs>
          <w:tab w:val="clear" w:pos="708"/>
          <w:tab w:val="left" w:pos="280" w:leader="none"/>
        </w:tabs>
        <w:autoSpaceDE w:val="false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280" w:leader="none"/>
        </w:tabs>
        <w:autoSpaceDE w:val="false"/>
        <w:spacing w:lineRule="auto" w:line="240" w:before="0" w:after="0"/>
        <w:ind w:left="360" w:hanging="0"/>
        <w:jc w:val="both"/>
        <w:rPr>
          <w:bCs/>
          <w:iCs/>
          <w:sz w:val="28"/>
          <w:szCs w:val="24"/>
          <w:lang w:val="uk-UA" w:eastAsia="ru-RU"/>
        </w:rPr>
      </w:pPr>
      <w:r>
        <w:rPr>
          <w:bCs/>
          <w:iCs/>
          <w:sz w:val="28"/>
          <w:szCs w:val="24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280" w:leader="none"/>
        </w:tabs>
        <w:autoSpaceDE w:val="false"/>
        <w:spacing w:lineRule="auto" w:line="240" w:before="0" w:after="0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280" w:leader="none"/>
        </w:tabs>
        <w:autoSpaceDE w:val="false"/>
        <w:spacing w:lineRule="auto" w:line="240" w:before="0" w:after="0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lineRule="auto" w:line="240" w:before="0" w:after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lineRule="auto" w:line="240" w:before="0" w:after="0"/>
        <w:ind w:left="540" w:hanging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40" w:hanging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      </w:t>
      </w:r>
      <w:r>
        <w:rPr>
          <w:bCs/>
          <w:iCs/>
          <w:sz w:val="28"/>
          <w:szCs w:val="28"/>
          <w:lang w:val="uk-UA" w:eastAsia="ru-RU"/>
        </w:rPr>
        <w:t xml:space="preserve">Міський голова                                                                             В.М.Лях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i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/>
    <w:rPr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4:16:00Z</dcterms:created>
  <dc:creator>Аппарат городского совета</dc:creator>
  <dc:description/>
  <cp:keywords/>
  <dc:language>en-US</dc:language>
  <cp:lastModifiedBy>Аппарат горсовета</cp:lastModifiedBy>
  <cp:lastPrinted>2018-01-09T09:05:00Z</cp:lastPrinted>
  <dcterms:modified xsi:type="dcterms:W3CDTF">2018-02-28T11:19:00Z</dcterms:modified>
  <cp:revision>7</cp:revision>
  <dc:subject/>
  <dc:title>ПРОЕКТ  </dc:title>
</cp:coreProperties>
</file>