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80" w:hanging="0"/>
        <w:rPr>
          <w:lang w:val="uk-UA"/>
        </w:rPr>
      </w:pPr>
      <w:r>
        <w:rPr>
          <w:lang w:val="uk-UA"/>
        </w:rPr>
        <w:t>Порядок денний</w:t>
      </w:r>
    </w:p>
    <w:p>
      <w:pPr>
        <w:pStyle w:val="Normal"/>
        <w:spacing w:lineRule="auto" w:line="240" w:before="0" w:after="0"/>
        <w:ind w:left="-18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46 сесії Слов’янської міської ради 7 скликання</w:t>
      </w:r>
    </w:p>
    <w:p>
      <w:pPr>
        <w:pStyle w:val="Normal"/>
        <w:spacing w:lineRule="auto" w:line="240" w:before="0" w:after="0"/>
        <w:ind w:left="-18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72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пит депутата міської ради Кушнарьова С.М.</w:t>
      </w:r>
    </w:p>
    <w:p>
      <w:pPr>
        <w:pStyle w:val="Normal"/>
        <w:spacing w:lineRule="auto" w:line="240" w:before="0" w:after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вільнення з займаної посади заступника міського голови і виведення зі складу виконавчого комітету міської ради Діденка Д.І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Борисенко Руслан Олександрович – начальник  відділу кадрової роботи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вільнення з займаної посади заступника міського голови і виведення зі складу виконавчого комітету міської ради Сіваша Д.В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Борисенко Руслан Олександрович – начальник  відділу кадрової роботи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заступником міського голови, членом виконавчого комітету міської ради Рубана А.Є. та встановлення йому оплати праці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Борисенко Руслан Олександрович – начальник  відділу кадрової роботи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заступником міського голови, членом виконавчого комітету міської ради Секлецова А.В. та встановлення йому оплати праці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Борисенко Руслан Олександрович – начальник  відділу кадрової роботи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несення змін до рішення міської ради від 25.05.2016 № 15-ХІІ-7 «Про  затвердження структури виконавчих органів міської ради та загальної чисельності працівників апарату міської ради та її виконавчих органів  у новій редакції» (зі змінами) (вступає в дію з 01.06.2018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Борисенко Руслан Олександрович – начальник  відділу кадрової роботи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несення змін до рішення міської ради від 25.05.2016 № 15-ХІІ-7 «Про  затвердження структури виконавчих органів міської ради та загальної чисельності працівників апарату міської ради та її виконавчих органів  у новій редакції» (зі змінами)(вступає в дію з 01.08.2018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Борисенко Руслан Олександрович – начальник  відділу кадрової роботи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несення змін до рішень міської ради від 06.12.2017№13-</w:t>
      </w:r>
      <w:r>
        <w:rPr>
          <w:b/>
          <w:bCs/>
          <w:iCs/>
          <w:sz w:val="28"/>
          <w:szCs w:val="28"/>
          <w:lang w:val="en-US" w:eastAsia="ru-RU"/>
        </w:rPr>
        <w:t>XXXVI</w:t>
      </w:r>
      <w:r>
        <w:rPr>
          <w:b/>
          <w:bCs/>
          <w:iCs/>
          <w:sz w:val="28"/>
          <w:szCs w:val="28"/>
          <w:lang w:val="uk-UA" w:eastAsia="ru-RU"/>
        </w:rPr>
        <w:t>-7 та від 28.02.2018 № 25-</w:t>
      </w:r>
      <w:r>
        <w:rPr>
          <w:b/>
          <w:bCs/>
          <w:iCs/>
          <w:sz w:val="28"/>
          <w:szCs w:val="28"/>
          <w:lang w:val="en-US" w:eastAsia="ru-RU"/>
        </w:rPr>
        <w:t>XLI</w:t>
      </w:r>
      <w:r>
        <w:rPr>
          <w:b/>
          <w:bCs/>
          <w:iCs/>
          <w:sz w:val="28"/>
          <w:szCs w:val="28"/>
          <w:lang w:val="uk-UA" w:eastAsia="ru-RU"/>
        </w:rPr>
        <w:t>-7 (щодо оплати праці міського голови та заступників міського голови)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Борисенко Руслан Олександрович – начальник  відділу кадрової роботи)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iCs/>
          <w:sz w:val="28"/>
          <w:szCs w:val="28"/>
          <w:lang w:val="uk-UA" w:eastAsia="ru-RU"/>
        </w:rPr>
      </w:pPr>
      <w:r>
        <w:rPr>
          <w:b/>
          <w:iCs/>
          <w:sz w:val="28"/>
          <w:szCs w:val="28"/>
          <w:lang w:val="uk-UA" w:eastAsia="ru-RU"/>
        </w:rPr>
        <w:t>Про затвердження Положення про відділ культури Слов’янської міської ради (нова редакція)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Гусейнова Оксана Володимирівна  – в.о. начальника відділу культур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t>Про затвердження Положення про відділ державного архітектурно-будівельного контролю Слов’янської міської ради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Кубиткіна Світлана Михайлівна – начальник Інспекції державного архітек5турно-будівельного контролю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iCs/>
          <w:sz w:val="28"/>
          <w:szCs w:val="28"/>
          <w:lang w:val="uk-UA" w:eastAsia="ru-RU"/>
        </w:rPr>
      </w:pPr>
      <w:r>
        <w:rPr>
          <w:iCs/>
          <w:sz w:val="28"/>
          <w:szCs w:val="28"/>
          <w:lang w:val="uk-UA" w:eastAsia="ru-RU"/>
        </w:rPr>
        <w:t>Про затвердження Положення про відділ з питань цивільного захисту, мобілізаційної та оборонної роботи Слов’янської міської ради в новій редакції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Нікулеско Сергій Борисович - начальник відділу з питань цивільного захисту, мобілізаційної та  оборонної роботи міської  ради)</w:t>
      </w:r>
    </w:p>
    <w:p>
      <w:pPr>
        <w:pStyle w:val="Normal"/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iCs/>
          <w:sz w:val="28"/>
          <w:szCs w:val="28"/>
          <w:lang w:val="uk-UA" w:eastAsia="ru-RU"/>
        </w:rPr>
      </w:pPr>
      <w:r>
        <w:rPr>
          <w:b/>
          <w:iCs/>
          <w:sz w:val="28"/>
          <w:szCs w:val="28"/>
          <w:lang w:val="uk-UA" w:eastAsia="ru-RU"/>
        </w:rPr>
        <w:t xml:space="preserve">Про внесення змін до рішення </w:t>
      </w:r>
      <w:r>
        <w:rPr>
          <w:b/>
          <w:bCs/>
          <w:iCs/>
          <w:sz w:val="28"/>
          <w:szCs w:val="28"/>
          <w:lang w:val="uk-UA" w:eastAsia="ru-RU"/>
        </w:rPr>
        <w:t>Слов'янської міської ради від 15.02.2017 № 4-ХХ-7 «Про затвердження списку присяжних Слов'янського міськрайонного суду»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Солод Денис Анатолійович – в.о. начальника відділу з питань взаємодії з правоохоронними органами та запобігання корупції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iCs/>
          <w:sz w:val="28"/>
          <w:szCs w:val="28"/>
          <w:lang w:val="uk-UA" w:eastAsia="ru-RU"/>
        </w:rPr>
      </w:pPr>
      <w:r>
        <w:rPr>
          <w:b/>
          <w:iCs/>
          <w:sz w:val="28"/>
          <w:szCs w:val="28"/>
          <w:lang w:val="uk-UA" w:eastAsia="ru-RU"/>
        </w:rPr>
        <w:t>Про повноваження по управлінню майном, яке відноситься до комунальної власності територіальної громади міста Слов’янська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Ярова Альона Леонідівна – заступник начальника управління комунальної власності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iCs/>
          <w:sz w:val="28"/>
          <w:szCs w:val="28"/>
          <w:lang w:val="uk-UA" w:eastAsia="ru-RU"/>
        </w:rPr>
      </w:pPr>
      <w:r>
        <w:rPr>
          <w:b/>
          <w:iCs/>
          <w:sz w:val="28"/>
          <w:szCs w:val="28"/>
          <w:lang w:val="uk-UA" w:eastAsia="ru-RU"/>
        </w:rPr>
        <w:t>Про припинення права комунальної власності територіальної громади м.Слов’янська (вул. Шевченка,39)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Ярова Альона Леонідівна – заступник начальника управління комунальної власності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iCs/>
          <w:sz w:val="28"/>
          <w:szCs w:val="28"/>
          <w:lang w:val="uk-UA" w:eastAsia="ru-RU"/>
        </w:rPr>
      </w:pPr>
      <w:r>
        <w:rPr>
          <w:b/>
          <w:iCs/>
          <w:sz w:val="28"/>
          <w:szCs w:val="28"/>
          <w:lang w:val="uk-UA" w:eastAsia="ru-RU"/>
        </w:rPr>
        <w:t>Про приймання у комунальну власність територіальної громади м.Слов’</w:t>
      </w:r>
      <w:r>
        <w:rPr>
          <w:b/>
          <w:iCs/>
          <w:sz w:val="28"/>
          <w:szCs w:val="28"/>
          <w:lang w:eastAsia="ru-RU"/>
        </w:rPr>
        <w:t>янська</w:t>
      </w:r>
      <w:r>
        <w:rPr>
          <w:b/>
          <w:iCs/>
          <w:sz w:val="28"/>
          <w:szCs w:val="28"/>
          <w:lang w:val="uk-UA" w:eastAsia="ru-RU"/>
        </w:rPr>
        <w:t xml:space="preserve"> майна, що не має балансоутримувача та власника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Ярова Альона Леонідівна – заступник начальника управління комунальної власності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Програми здійснення заходів щодо набуття територіальною громадою міста Слов’янська права власності на безхазяйні  речі, знахідки на 2018-2020 р.р. у новій редакції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Ярова Альона Леонідівна – заступник начальника управління комунальної власності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затвердження Програми «Забезпечення житлом дітей – сиріт та дітей, позбавлених батьківського піклування, та осіб з їх числа на 2018-2020 роки у м. Слов’янську»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Соколова Олена Сергіївна – начальник служби у справах дітей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оздоровлення та відпочинок дітей в ПЗОВ «Лісова казка» у 2018 році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Рубльовський Ігор Миколайович – начальник відділу освіти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об’єднання об’єктів нерухомого майн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Рубльовський Ігор Миколайович – начальник відділу освіти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39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норм витрат матеріального забезпечення проведення та участі у фізкультурно-оздоровчих і спортивних заходах, матеріальне забезпечення їх учасників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Міщенко Олександр Миколайович – начальник відділу у справах сім’ї, молоді, фізичної культури та спорту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39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заходів щодо розвитку плавання та підтримки перспективних спортсменів у м. Слов’янську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Міщенко Олександр Миколайович – начальник відділу у справах сім’ї, молоді, фізичної культури та спорту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eastAsia="ru-RU"/>
        </w:rPr>
        <w:t>Про</w:t>
      </w:r>
      <w:r>
        <w:rPr>
          <w:b/>
          <w:bCs/>
          <w:iCs/>
          <w:sz w:val="28"/>
          <w:szCs w:val="28"/>
          <w:lang w:val="uk-UA" w:eastAsia="ru-RU"/>
        </w:rPr>
        <w:t xml:space="preserve"> співфінансування при створені «Соціального офісу»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Альохіна Олена Євгеніївна – начальник УСЗН)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540" w:leader="none"/>
        </w:tabs>
        <w:autoSpaceDE w:val="false"/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визнання рішення Слов’янської міської ради від 27.02.2007 №119-Х-5 «Про затвердження Правил благоустрою території Слов’янської міської ради» таким, що втратило чинність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Секлецов Андрій Володимирович – начальник УЖКГ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внесення змін до рішення міської ради від 06.04.2018 № 29-ХL</w:t>
      </w:r>
      <w:r>
        <w:rPr>
          <w:b/>
          <w:bCs/>
          <w:iCs/>
          <w:sz w:val="28"/>
          <w:szCs w:val="28"/>
          <w:lang w:val="en-US" w:eastAsia="ru-RU"/>
        </w:rPr>
        <w:t>IV</w:t>
      </w:r>
      <w:r>
        <w:rPr>
          <w:b/>
          <w:bCs/>
          <w:iCs/>
          <w:sz w:val="28"/>
          <w:szCs w:val="28"/>
          <w:lang w:val="uk-UA" w:eastAsia="ru-RU"/>
        </w:rPr>
        <w:t>-7 «Про затвердження Переліку автомобільних доріг м.Слов’янська на проведення поточного ремонту у 2018 році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Секлецов Андрій Володимирович – начальник УЖКГ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 xml:space="preserve">Про внесення змін до рішення міської ради від 16.03.2018 № 4 – </w:t>
      </w:r>
      <w:r>
        <w:rPr>
          <w:b/>
          <w:bCs/>
          <w:iCs/>
          <w:sz w:val="28"/>
          <w:szCs w:val="28"/>
          <w:lang w:val="en-US" w:eastAsia="ru-RU"/>
        </w:rPr>
        <w:t>XLII</w:t>
      </w:r>
      <w:r>
        <w:rPr>
          <w:b/>
          <w:bCs/>
          <w:iCs/>
          <w:sz w:val="28"/>
          <w:szCs w:val="28"/>
          <w:lang w:val="uk-UA" w:eastAsia="ru-RU"/>
        </w:rPr>
        <w:t>-7 «Про затвердження Переліку об’єктів та заходів житлово-комунального господарства, фінансування яких у 2018 році буде здійснюватися за рахунок коштів бюджету розвитку м.Слов’янська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Секлецов Андрій Володимирович – начальник УЖКГ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autoSpaceDE w:val="false"/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 xml:space="preserve">Про внесення змін до рішення міської ради від 20.12.2017 № 15-ХХXVIII-7 «Про затвердження Програми економічного і соціального розвитку території Слов’янської міської ради на 2018 рік» </w:t>
        <w:br/>
        <w:t>(із змінами та доповненнями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Рубан Андрій Євгенович – начальник управління економічного та інвестиційного розвитку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40" w:leader="none"/>
        </w:tabs>
        <w:autoSpaceDE w:val="false"/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внесення змін та доповнень до рішення міської ради від 24.12.2016 №</w:t>
      </w:r>
      <w:r>
        <w:rPr>
          <w:b/>
          <w:bCs/>
          <w:iCs/>
          <w:sz w:val="28"/>
          <w:szCs w:val="28"/>
          <w:lang w:eastAsia="ru-RU"/>
        </w:rPr>
        <w:t xml:space="preserve"> </w:t>
      </w:r>
      <w:r>
        <w:rPr>
          <w:b/>
          <w:bCs/>
          <w:iCs/>
          <w:sz w:val="28"/>
          <w:szCs w:val="28"/>
          <w:lang w:val="uk-UA" w:eastAsia="ru-RU"/>
        </w:rPr>
        <w:t>2</w:t>
      </w:r>
      <w:r>
        <w:rPr>
          <w:b/>
          <w:bCs/>
          <w:iCs/>
          <w:sz w:val="28"/>
          <w:szCs w:val="28"/>
          <w:lang w:eastAsia="ru-RU"/>
        </w:rPr>
        <w:t>6-</w:t>
      </w:r>
      <w:r>
        <w:rPr>
          <w:b/>
          <w:bCs/>
          <w:iCs/>
          <w:sz w:val="28"/>
          <w:szCs w:val="28"/>
          <w:lang w:val="en-US" w:eastAsia="ru-RU"/>
        </w:rPr>
        <w:t>XIX</w:t>
      </w:r>
      <w:r>
        <w:rPr>
          <w:b/>
          <w:bCs/>
          <w:iCs/>
          <w:sz w:val="28"/>
          <w:szCs w:val="28"/>
          <w:lang w:eastAsia="ru-RU"/>
        </w:rPr>
        <w:t xml:space="preserve">-7 </w:t>
      </w:r>
      <w:r>
        <w:rPr>
          <w:b/>
          <w:bCs/>
          <w:iCs/>
          <w:sz w:val="28"/>
          <w:szCs w:val="28"/>
          <w:lang w:val="uk-UA" w:eastAsia="ru-RU"/>
        </w:rPr>
        <w:t>«Про міський бюджет на 201</w:t>
      </w:r>
      <w:r>
        <w:rPr>
          <w:b/>
          <w:bCs/>
          <w:iCs/>
          <w:sz w:val="28"/>
          <w:szCs w:val="28"/>
          <w:lang w:eastAsia="ru-RU"/>
        </w:rPr>
        <w:t>7</w:t>
      </w:r>
      <w:r>
        <w:rPr>
          <w:b/>
          <w:bCs/>
          <w:iCs/>
          <w:sz w:val="28"/>
          <w:szCs w:val="28"/>
          <w:lang w:val="uk-UA" w:eastAsia="ru-RU"/>
        </w:rPr>
        <w:t xml:space="preserve"> рік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Мизенко Ірина Тихонівна  – заступник начальника фінансового управлінн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bCs/>
          <w:i/>
          <w:i/>
          <w:iCs/>
          <w:sz w:val="28"/>
          <w:szCs w:val="28"/>
          <w:lang w:eastAsia="ru-RU"/>
        </w:rPr>
      </w:pPr>
      <w:r>
        <w:rPr>
          <w:bCs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 xml:space="preserve">Про затвердження звіту про виконання міського бюджету за </w:t>
      </w:r>
      <w:r>
        <w:rPr>
          <w:b/>
          <w:bCs/>
          <w:iCs/>
          <w:sz w:val="28"/>
          <w:szCs w:val="28"/>
          <w:lang w:val="en-US" w:eastAsia="ru-RU"/>
        </w:rPr>
        <w:t>I</w:t>
      </w:r>
      <w:r>
        <w:rPr>
          <w:b/>
          <w:bCs/>
          <w:iCs/>
          <w:sz w:val="28"/>
          <w:szCs w:val="28"/>
          <w:lang w:val="uk-UA" w:eastAsia="ru-RU"/>
        </w:rPr>
        <w:t xml:space="preserve"> квартал 2018 рок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Мизенко Ірина Тихонівна  – заступник начальника фінансового  управлінн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bCs/>
          <w:i/>
          <w:i/>
          <w:iCs/>
          <w:sz w:val="28"/>
          <w:szCs w:val="28"/>
          <w:lang w:eastAsia="ru-RU"/>
        </w:rPr>
      </w:pPr>
      <w:r>
        <w:rPr>
          <w:bCs/>
          <w:i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  <w:tab w:val="left" w:pos="900" w:leader="none"/>
        </w:tabs>
        <w:spacing w:lineRule="auto" w:line="240" w:before="0" w:after="0"/>
        <w:ind w:left="540" w:hanging="36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внесення змін та доповнень до рішення міської ради від 20.12.2017 №</w:t>
      </w:r>
      <w:r>
        <w:rPr>
          <w:b/>
          <w:bCs/>
          <w:iCs/>
          <w:sz w:val="28"/>
          <w:szCs w:val="28"/>
          <w:lang w:eastAsia="ru-RU"/>
        </w:rPr>
        <w:t xml:space="preserve"> 16-</w:t>
      </w:r>
      <w:r>
        <w:rPr>
          <w:b/>
          <w:bCs/>
          <w:iCs/>
          <w:sz w:val="28"/>
          <w:szCs w:val="28"/>
          <w:lang w:val="en-US" w:eastAsia="ru-RU"/>
        </w:rPr>
        <w:t>XXXVIII</w:t>
      </w:r>
      <w:r>
        <w:rPr>
          <w:b/>
          <w:bCs/>
          <w:iCs/>
          <w:sz w:val="28"/>
          <w:szCs w:val="28"/>
          <w:lang w:eastAsia="ru-RU"/>
        </w:rPr>
        <w:t xml:space="preserve">-7 </w:t>
      </w:r>
      <w:r>
        <w:rPr>
          <w:b/>
          <w:bCs/>
          <w:iCs/>
          <w:sz w:val="28"/>
          <w:szCs w:val="28"/>
          <w:lang w:val="uk-UA" w:eastAsia="ru-RU"/>
        </w:rPr>
        <w:t>«Про міський бюджет на 2018 рік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Мизенко Ірина Тихонівна  – заступник начальника фінансового  управлінн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40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детального плану території по вул. Новосодівська у м. Слов’янськ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Пахомов Олександр Вікторович – в.о. начальника управління архітектури та містобудуванн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540" w:hanging="360"/>
        <w:jc w:val="both"/>
        <w:rPr>
          <w:b/>
          <w:b/>
          <w:bCs/>
          <w:iCs/>
          <w:sz w:val="28"/>
          <w:szCs w:val="28"/>
          <w:lang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детального плану території по вул. Новий Побут у м.Слов’янськ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539" w:hanging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  <w:t>(Пахомов Олександр Вікторович – в.о. начальника управління архітектури та містобудуванн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jc w:val="both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/>
      </w:pPr>
      <w:r>
        <w:rPr>
          <w:b/>
          <w:bCs/>
          <w:iCs/>
          <w:sz w:val="28"/>
          <w:szCs w:val="28"/>
          <w:lang w:val="uk-UA" w:eastAsia="ru-RU"/>
        </w:rPr>
        <w:t>Про припинення права користування та вилучення земельної ділянки у фізичної особи-підприємця Кононенка Юрія Олексійович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i/>
          <w:iCs/>
          <w:sz w:val="28"/>
          <w:szCs w:val="28"/>
          <w:lang w:val="uk-UA"/>
        </w:rPr>
        <w:t>(Литвинова Олена Данилівна – начальник відділу раціонального використання земельних ресурсів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припинення права користування та вилучення земельної ділянки у ТОВАРИСТВА З ОБМЕЖЕНОЮ ВІДПОВІДАЛЬНІСТЮ «РЕАКТИВ» (вул.Приозерна, 80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припинення права користування та вилучення земельної ділянки у ТОВАРИСТВА З ОБМЕЖЕНОЮ ВІДПОВІДАЛЬНІСТЮ «РЕАКТИВ» (вул.Торська, 39А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/>
      </w:pPr>
      <w:r>
        <w:rPr>
          <w:bCs/>
          <w:iCs/>
          <w:sz w:val="28"/>
          <w:szCs w:val="28"/>
          <w:lang w:val="uk-UA" w:eastAsia="ru-RU"/>
        </w:rPr>
        <w:t>Про припинення права користування та вилучення земельної ділянки у ПУБЛІЧНОГО АКЦІОНЕРНОГО ТОВАРИСТВА «ШАХТА ІМЕНІ О.Ф. ЗАСЯДЬКА»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поновлення договору оренди землі, укладеного з фізичною особою-підприємцем Буніатяном Самвелом Гургеновиче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поновлення договору оренди землі, укладеного з фізичною особою-підприємцем Жужукіним Олександром Івановиче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поновлення договору оренди землі, укладеного з гр.Зуяковою Нінель Денисівно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поновлення договору оренди землі, укладеного з гр.Майоровим Олексієм Олександровиче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/>
      </w:pPr>
      <w:r>
        <w:rPr>
          <w:bCs/>
          <w:iCs/>
          <w:sz w:val="28"/>
          <w:szCs w:val="28"/>
          <w:lang w:val="uk-UA" w:eastAsia="ru-RU"/>
        </w:rPr>
        <w:t>Про поновлення договору оренди землі, укладеного з фізичною особою-підприємцем Морозом Анатолієм Павловичем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та передачу її в оренду ТОВАРИСТВУ З ОБМЕЖЕНОЮ ВІДПОВІДАЛЬНІСТЮ «ЛОКА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та передачу її в оренду гр.Мінаковій Ніні Степанівн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та передачу її в оренду гр.Корольову Сергію Сергійович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(відновлення) меж земельної ділянки в натурі (на місцевості) та передачу її в оренду ТОВАРИСТВУ З ОБМЕЖЕНОЮ ВІДПОВІДАЛЬНІСТЮ «АЗОВРІТЕЙЛ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(відновлення) меж земельної ділянки в натурі (на місцевості) та передачу її в оренду ТОВАРИСТВУ З ОБМЕЖЕНОЮ ВІДПОВІДАЛЬНІСТЮ «БУЛНІЕКС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та передачу її в оренду гр.Старовойтовій Інні Володимирівні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надання дозволу ТОВАРИСТВУ З ОБМЕЖЕНОЮ ВІДПОВІДАЛЬНІСТЮ «РАПІД-АВ» на передачу в суборенду земельної ділянки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поділу земельної ділянки та внесення змін до договору оренди землі, укладеного з гр.Штрикуном Петром Васильовичем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поділу земельної ділянки та вилучення із користування земельні ділянки у гр.Журавльової Ірини Миколаївн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 щодо поділу земельної ділянки комунальної власності (вул.Вчительська, 17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надання дозволу на розроблення проекту землеустрою щодо відведення земельної ділянки безоплатно у власність гр.Чехлатій Тетяні Федорівн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надання дозволу на розроблення проекту землеустрою щодо відведення земельної ділянки безоплатно у власність гр.Островерхову В’ячеславу Анатолійович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надання дозволу на розроблення проекту землеустрою щодо відведення земельної ділянки безоплатно у власність гр.Гончаровій Наталії Костянтинівні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надання дозволу на розроблення проекту землеустрою щодо відведення земельних ділянок в оренду ТОВАРИСТВУ З ОБМЕЖЕНОЮ ВІДПОВІДАЛЬНІСТЮ «РЕАКТИВ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надання дозволу на розроблення проекту землеустрою щодо відведення земельної ділянки в оренду Товариству з обмеженою відповідальністю «Куреш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надання дозволу на розроблення технічної документації із землеустрою, щодо встановлення (відновлення) меж земельних ділянок в натурі (на місцевості) для відведення їх в оренду ТОВАРИСТВУ З ОБМЕЖЕНОЮ ВІДПОВІДАЛЬНІСТЮ «ІСТРЕЙТ» та  фізичній особі-підприємцю Патлачуку Василю Никифорович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надання дозволу на розроблення технічної документації із землеустрою, щодо встановлення (відновлення) меж земельної ділянки в натурі (на місцевості) для відведення її в оренду гр. Новикову Сергію Івановичу,  гр. Голєву Роману Вікторовичу, гр. Вишні Роману Сергійовичу, гр. Бурлаці Тетяні Сергіївні, гр. Черненку Леоніду Павловичу, гр. Іванову Сергію Володимирович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надання дозволу на розроблення технічної документації із землеустрою, щодо встановлення (відновлення) меж земельної ділянки в натурі (на місцевості) для відведення її в оренду Приватному акціонерному товариству «УКРАЇНСЬКА КЕРАМІЧНА ГРУПА»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надання дозволу на розроблення проекту землеустрою щодо відведення земельної ділянки у постійне користування КОМУНАЛЬНОМУ ЗАКЛАДУ «СЛОВ’ЯНСЬКИЙ КРАЄЗНАВЧИЙ МУЗЕЙ»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надання дозволу на розроблення проекту землеустрою щодо відведення земельної ділянки у власність шляхом викупу гр.Коваленку Олександру Валентиновичу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надання дозволу на розроблення проекту землеустрою щодо відведення земельної ділянки у зв’язку зі зміною цільового призначення для надання її безоплатно у власність гр.Нестеренко Аллі Миколаївні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надання дозволу на розроблення технічної документації із землеустрою щодо поділу земельної ділянки ПРИВАТНОМУ АКЦІОНЕРНОМУ ТОВАРИСТВУ «БЕТОНМАШ»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Борисенко Наталії Вікторівн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Бурі Євгену Володимирович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Діброву Антону Андрійович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Шилову Володимиру Сергійович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Воробйову Миколі Миколайович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Ворошило Ірині Олександрівн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Гонтаренку Олександру Сергійович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Демченку Анатолію Вікторович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Кормишовій Марині Валеріївн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Журавльову Віталію Юрійович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Лучинській Наталії Олександрівн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Полянському Дмитру Вікторович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Саєнко Тетяні Володимирівн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Смоляр Ярославі Ігорівн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, щодо встановлення меж земельної ділянки в натурі (на місцевості) та передачу її безоплатно у власність гр.Ушкалову Роману Геннадійович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та передачу її безоплатно у власність гр.Бєбєніну Юрію Борисович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та передачу її безоплатно у власність гр.Бєбєніній Ірині Миколаївн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та передачу її безоплатно у власність гр.Грінько Надії Миколаївн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та передачу її безоплатно у власність гр.Литвинову Леоніду Михайлович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та передачу її безоплатно у власність гр.Моденко Тетяні Олександрівн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надання земельної ділянки безоплатно у власність гр.Гагуа Гаррі Олександровичу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та передачу її у постійне користування відділу освіти Слов’янської міської ради (вул.Анатолія Комара, 18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та передачу її у постійне користування відділу освіти Слов’янської міської ради (вул.Василівська, 17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та передачу її у постійне користування відділу освіти Слов’янської міської ради (вул.Свободи, 1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та передачу її у постійне користування відділу освіти Слов’янської міської ради (вул.Хользунова, 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та передачу її у постійне користування відділу освіти Слов’янської міської ради (провул. Батюка, 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та передачу її у постійне користування відділу освіти Слов’янської міської ради (провул. Вчительський, 6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надання земельної ділянки у постійне користування КОМУНАЛЬНОМУ ЗАКЛАДУ «ДИТЯЧО-ЮНАЦЬКА СПОРТИВНА ШКОЛА М. СЛОВ’ЯНСЬКА»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приватної власності, цільове призначення якої змінюється, гр.Шарабан Олені Миколаївні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проекту землеустрою щодо відведення земельної ділянки приватної власності, цільове призначення якої змінюється, ТОВАРИСТВУ З ОБМЕЖЕНОЮ ВІДПОВІДАЛЬНІСТЮ «СЛАВ-СЕРВІС»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затвердження проекту землеустрою щодо впорядкування території для містобудівних потреб (сквер «Мрія» по вул.Добровольського) в м.Слов’янську Донецької області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Про надання дозволу на викуп земельної ділянки гр.Шимоняку Дмитру Анатолійович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надання дозволу на викуп земельної ділянки гр.Плесканьову Сергію Іванович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>Про затвердження технічної документації із землеустрою щодо встановлення меж земельної ділянки в натурі (на місцевості) для відведення її у власність шляхом викупу ТОВАРИСТВО З ОБМЕЖЕНОЮ ВІДПОВІДАЛЬНІСТЮ «СЛАВ КОМПОЗИТ ПОЛИМЕР»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40" w:hanging="54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ind w:left="540" w:right="96" w:hanging="0"/>
        <w:jc w:val="both"/>
        <w:rPr>
          <w:b/>
          <w:b/>
          <w:bCs/>
          <w:iCs/>
          <w:sz w:val="28"/>
          <w:szCs w:val="28"/>
          <w:lang w:val="uk-UA" w:eastAsia="ru-RU"/>
        </w:rPr>
      </w:pPr>
      <w:r>
        <w:rPr>
          <w:b/>
          <w:bCs/>
          <w:iCs/>
          <w:sz w:val="28"/>
          <w:szCs w:val="28"/>
          <w:lang w:val="uk-UA" w:eastAsia="ru-RU"/>
        </w:rPr>
        <w:t>Різне.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both"/>
        <w:rPr>
          <w:b/>
          <w:b/>
          <w:bCs/>
          <w:i/>
          <w:i/>
          <w:iCs/>
          <w:sz w:val="28"/>
          <w:szCs w:val="28"/>
          <w:lang w:val="uk-UA" w:eastAsia="ru-RU"/>
        </w:rPr>
      </w:pPr>
      <w:r>
        <w:rPr>
          <w:b/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40" w:hanging="0"/>
        <w:rPr>
          <w:bCs/>
          <w:i/>
          <w:i/>
          <w:iCs/>
          <w:sz w:val="28"/>
          <w:szCs w:val="28"/>
          <w:lang w:val="uk-UA" w:eastAsia="ru-RU"/>
        </w:rPr>
      </w:pPr>
      <w:r>
        <w:rPr>
          <w:bCs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40" w:hanging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bCs/>
          <w:iCs/>
          <w:sz w:val="28"/>
          <w:szCs w:val="28"/>
          <w:lang w:val="uk-UA" w:eastAsia="ru-RU"/>
        </w:rPr>
      </w:pPr>
      <w:r>
        <w:rPr>
          <w:bCs/>
          <w:iCs/>
          <w:sz w:val="28"/>
          <w:szCs w:val="28"/>
          <w:lang w:val="uk-UA" w:eastAsia="ru-RU"/>
        </w:rPr>
        <w:t xml:space="preserve">      </w:t>
      </w:r>
      <w:r>
        <w:rPr>
          <w:bCs/>
          <w:iCs/>
          <w:sz w:val="28"/>
          <w:szCs w:val="28"/>
          <w:lang w:val="uk-UA" w:eastAsia="ru-RU"/>
        </w:rPr>
        <w:t xml:space="preserve">Міський голова                                                                             В.М.Лях </w:t>
      </w:r>
    </w:p>
    <w:p>
      <w:pPr>
        <w:pStyle w:val="Normal"/>
        <w:spacing w:before="0" w:after="200"/>
        <w:ind w:right="-545" w:hanging="0"/>
        <w:rPr>
          <w:bCs/>
          <w:iCs/>
          <w:sz w:val="28"/>
          <w:szCs w:val="28"/>
          <w:lang w:val="en-US" w:eastAsia="ru-RU"/>
        </w:rPr>
      </w:pPr>
      <w:r>
        <w:rPr>
          <w:bCs/>
          <w:iCs/>
          <w:sz w:val="28"/>
          <w:szCs w:val="28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  <w:sz w:val="24"/>
      <w:szCs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b/>
      <w:i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/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0:03:00Z</dcterms:created>
  <dc:creator>Аппарат городского совета</dc:creator>
  <dc:description/>
  <cp:keywords/>
  <dc:language>en-US</dc:language>
  <cp:lastModifiedBy>Аппарат горсовета</cp:lastModifiedBy>
  <cp:lastPrinted>2018-05-22T10:12:00Z</cp:lastPrinted>
  <dcterms:modified xsi:type="dcterms:W3CDTF">2018-05-23T11:50:00Z</dcterms:modified>
  <cp:revision>9</cp:revision>
  <dc:subject/>
  <dc:title>ПРОЕКТ  </dc:title>
</cp:coreProperties>
</file>