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spacing w:lineRule="auto" w:line="240" w:before="0" w:after="0"/>
        <w:ind w:left="-1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0 сесії Слов’янської міської ради 7 скликання</w:t>
      </w:r>
    </w:p>
    <w:p>
      <w:pPr>
        <w:pStyle w:val="Normal"/>
        <w:spacing w:lineRule="auto" w:line="240" w:before="0" w:after="0"/>
        <w:ind w:left="-180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  <w:iCs/>
          <w:sz w:val="16"/>
          <w:szCs w:val="16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Батечка М.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Пустовіта С.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Власовця П.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Костіна О.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Костіна О.С..</w:t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вернення Слов'янської міської ради до Президента України, Верховної Ради України, Кабінету Міністрів Україн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Башкаєв Володимир Геннадійович,  начальник УЖКГ 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звіту про виконання міського бюджету за I півріччя 2018 ро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Ковальов Ігор Григорович,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затвердження розпоряджень міського голови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Ковальов Ігор Григорович,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рішення Слов'янської міської ради від 20.12.2017 № 10-</w:t>
      </w:r>
      <w:r>
        <w:rPr>
          <w:b/>
          <w:bCs/>
          <w:iCs/>
          <w:sz w:val="28"/>
          <w:szCs w:val="28"/>
          <w:lang w:val="en-US" w:eastAsia="ru-RU"/>
        </w:rPr>
        <w:t>XXXVIII</w:t>
      </w:r>
      <w:r>
        <w:rPr>
          <w:b/>
          <w:bCs/>
          <w:iCs/>
          <w:sz w:val="28"/>
          <w:szCs w:val="28"/>
          <w:lang w:val="uk-UA" w:eastAsia="ru-RU"/>
        </w:rPr>
        <w:t>-7 “Про затвердження міської цільової Програми “Бюджет участі міста Слов'янська” на 2018-2022 роки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– Кравченко Дмитро Валерійович, начальник відділу з питань внутрішньої політики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9.12.2014 № 9-LXXI-6 «Про затвердження Програми соціального захисту деяких категорій мешканців на території Слов’янської міської ради на 2015-2019 роки в межах власних повноважень».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– Альохіна Олена Євгенівна, заступник начальника УСЗН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внесення змін до Програми «Охорона навколишнього природного середовища та екологічна безпека м.Слов’янська на 2016-2018 роки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Соловей Лариса Володимирівна, начальник відділу екології та природних ресурсі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внесення змін до рішення Слов’янської міської ради  від 28.02.2018 № 18-XLI-7 «Про затвердження Програми розвитку освіти міста Слов’янська на 2018-2020 роки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Рубльовський Ігор Миколайович,  начальник відділу освіт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Cs/>
          <w:iCs/>
          <w:sz w:val="28"/>
          <w:szCs w:val="28"/>
          <w:lang w:val="uk-UA" w:eastAsia="ru-RU"/>
        </w:rPr>
        <w:t xml:space="preserve">Про внесення змін до рішення  міської ради від 05.04.2017 № 31-ХХ11-7 «Про затвердження «Цільової Програми капітального ремонту мереж зовнішнього освітлення внутрішньоквартальних в’їздів, проїздів та провулків території Слов’янської міської   ради  на 2017-2018 роки».  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Башкаєв Володимир Геннадійович , начальник УЖКГ )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рограми з утримання та розвитку комунального підприємства «Парк культури і відпочинку» міста Слов’янська на 2018 рік.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Гусейнова Оксана Володимирівна, заступник начальника відділу культури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ереліку проектів – переможців Бюджету участі м.Слов’янськ у 2018 році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Алтуніна Ольга Миколаївна, депутат міської ради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погодження Інвестиційної програми комунального підприємства Слов’янської міської ради «Словміськводоканал» на 2018 рік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Башкаєв Володимир Геннадійович,  начальник УЖКГ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Кійко Андрій Вікторович, директор КП «Словміськводоканал»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погодження Інвестиційної програми комунального підприємства Слов’янської міської ради «Словміськводоканал» на 2019 рік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Башкаєв Володимир Геннадійович,  начальник УЖКГ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Кійко Андрій Вікторович, директор КП «Словміськводоканал»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ереліку тротуарів м.Слов’янська на проведення поточного ремонту у 2018 році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 xml:space="preserve">     </w:t>
      </w:r>
      <w:r>
        <w:rPr>
          <w:bCs/>
          <w:i/>
          <w:iCs/>
          <w:sz w:val="28"/>
          <w:szCs w:val="28"/>
          <w:lang w:val="uk-UA" w:eastAsia="ru-RU"/>
        </w:rPr>
        <w:t>(доповідач - Башкаєв Володимир Геннадійович , начальник УЖКГ 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06.04.2018 № 29-XLIV-7 «Про затвердження Переліку автомобільних доріг м.Слов’янська на проведення поточного ремонту у 2018 році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180" w:hanging="0"/>
        <w:jc w:val="both"/>
        <w:rPr/>
      </w:pPr>
      <w:r>
        <w:rPr>
          <w:bCs/>
          <w:i/>
          <w:iCs/>
          <w:sz w:val="28"/>
          <w:szCs w:val="28"/>
          <w:lang w:val="uk-UA" w:eastAsia="ru-RU"/>
        </w:rPr>
        <w:t xml:space="preserve">     </w:t>
      </w:r>
      <w:r>
        <w:rPr>
          <w:bCs/>
          <w:i/>
          <w:iCs/>
          <w:sz w:val="28"/>
          <w:szCs w:val="28"/>
          <w:lang w:val="uk-UA" w:eastAsia="ru-RU"/>
        </w:rPr>
        <w:t>(доповідач - Башкаєв Володимир Геннадійович, начальник УЖКГ 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180" w:hanging="0"/>
        <w:jc w:val="both"/>
        <w:rPr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рішення міської ради від 16.03.2018 № 4-XLII-7 «Про затвердження Переліку об’єктів та заходів житлово-комунального господарства, фінансування яких у 2018 році буде здійснюватися за рахунок коштів бюджету розвитку м.Слов’янська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 xml:space="preserve">     </w:t>
      </w:r>
      <w:r>
        <w:rPr>
          <w:bCs/>
          <w:i/>
          <w:iCs/>
          <w:sz w:val="28"/>
          <w:szCs w:val="28"/>
          <w:lang w:val="uk-UA" w:eastAsia="ru-RU"/>
        </w:rPr>
        <w:t>(доповідач - Башкаєв Володимир Геннадійович , начальник УЖКГ 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180" w:hanging="0"/>
        <w:jc w:val="both"/>
        <w:rPr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0.12.2017 № 15-ХХXVIII-7 «Про затвердження Програми економічного і соціального розвитку території Слов’янської міської ради на 2018 рік» (із змінами та доповненням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– Сміренський Віктор Вікторович, начальник управління економічного  та інвестиційного розвитку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0.12.2017 № 16-XXXVIII-7 «Про міський бюджет на 2018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Ковальов Ігор Григорович,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визначення друкованого засобу масової інформації для публікації нормативно — правових актів, регуляторних актів, прийнятих Слов'янською міською радою та її виконавчим комітетом. 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– Сміренський Віктор Вікторович, начальник управління економічного  та інвестиційного розвитку).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оложення про проведення конкурсу на посаду директорів комунальних закладів загальної середньої освіти Слов’янської міської ради Донецької області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Рубльовський Ігор Миколайович, начальник відділу освіт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припинення «СЛОВ'ЯНСЬКОЇ ЗАГАЛЬНООСВІТНЬОЇ ШКОЛИ-ІНТЕРНАТУ І-ІІІ СТУПЕНІВ №1 СЛОВ'ЯНСЬКОЇ МІСЬКОЇ РАДИ ДОНЕЦЬКОЇ ОБЛАСТІ» в зв’язку з реорганізацією шляхом перетворення в «СЛОВ'ЯНСЬКИЙ ЗАКЛАД ЗАГАЛЬНОЇ СЕРЕДНЬОЇ ОСВІТИ  І-ІІ СТУПЕНІВ №14 СЛОВ'ЯНСЬКОЇ МІСЬКОЇ РАДИ ДОНЕЦЬКОЇ ОБЛАСТІ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Рубльовський Ігор Миколайович,  начальник відділу освіти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розгляд електронної петиції Сігіди Тимура Андрійовича.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 xml:space="preserve">     </w:t>
      </w:r>
      <w:r>
        <w:rPr>
          <w:bCs/>
          <w:i/>
          <w:iCs/>
          <w:sz w:val="28"/>
          <w:szCs w:val="28"/>
          <w:lang w:val="uk-UA" w:eastAsia="ru-RU"/>
        </w:rPr>
        <w:t>(доповідач - Башкаєв Володимир Геннадійович , начальник УЖКГ )</w:t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розгляд електронної петиції Щербини Олексія Олексійовича.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 xml:space="preserve">      </w:t>
      </w:r>
      <w:r>
        <w:rPr>
          <w:bCs/>
          <w:i/>
          <w:iCs/>
          <w:sz w:val="28"/>
          <w:szCs w:val="28"/>
          <w:lang w:val="uk-UA" w:eastAsia="ru-RU"/>
        </w:rPr>
        <w:t>(доповідач - Башкаєв Володимир Геннадійович , начальник УЖКГ )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оложення про відділ по роботі із зверненнями громадян Слов’янської міської ради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Куля Марина Анатолівна, начальник відділу по роботі із зверненнями громадян)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рішення міської ради від 25.05.2016 № 15-ХІІ-7 «Про затвердження структури виконавчих органів міської ради та загальної чисельності працівників апарату міської ради та її виконавчих органів у новій редакції» (зі змінами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Борисенко Руслан Олександрович, начальник відділу кадрової роботи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присвоєння звання «Почесний громадянин міста Слов’янська» Дуднику Петру Анатолійовичу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Борисенко Руслан Олександрович, начальник відділу кадрової роботи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створення тимчасової контрольної комісії міської ради щодо майна комунальної власності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Алтуніна Ольга Миколаївна, депутат міської ради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розробку детального плану території  рекреаційної зони озера Лиман-1 у м.Слов’янсь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Корепанов Фред Феліксович, начальник сектору управління містобудування та архітектури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права користування та вилучення земельної ділянки у фізичної особи-підприємця Носулі Ганни Миколаївн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380" w:leader="none"/>
        </w:tabs>
        <w:autoSpaceDE w:val="false"/>
        <w:spacing w:lineRule="auto" w:line="240" w:before="0" w:after="0"/>
        <w:ind w:left="540" w:hanging="540"/>
        <w:jc w:val="both"/>
        <w:rPr/>
      </w:pPr>
      <w:r>
        <w:rPr>
          <w:i/>
          <w:iCs/>
          <w:sz w:val="28"/>
          <w:szCs w:val="28"/>
          <w:lang w:val="uk-UA"/>
        </w:rPr>
        <w:t xml:space="preserve">       </w:t>
      </w:r>
      <w:r>
        <w:rPr>
          <w:i/>
          <w:iCs/>
          <w:sz w:val="28"/>
          <w:szCs w:val="28"/>
          <w:lang w:val="uk-UA"/>
        </w:rPr>
        <w:t>(доповідач - Литвинова Олена Данилівна, начальник відділу раціонального використання земельних ресурсів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  <w:tab w:val="left" w:pos="11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права користування та вилучення земельної ділянки у гр.Штрикуна Петра Васильович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40" w:leader="none"/>
        </w:tabs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договору оренди землі, зареєстрованого 28.08.2015 за № 11012638 та його поновлення  (гр.Попович Надія Андріївна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новлення договору оренди землі, укладеного з ТОВАРИСТВОМ З ОБМЕЖЕННОЮ ВІДПОВІДАЛЬНІСТЮ «АРІАДНА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, щодо встановлення (відновлення) меж земельної ділянки в натурі (на місцевості) та передачу її в оренду гр.Солодкому Віктору Іванович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 відведення земельної ділянки у зв’язку зі зміною цільового призначення та надання її в оренду гр.Придворову Павлу Анатолійович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земельної ділянки на умовах оренди фізичній особі-підприємцю Аніщенко Ірині Вікторівн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емельної ділянки на умовах оренди фізичній особі-підприємцю Петровцю Сергію Іванович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 щодо поділу земельної ділянки фізичній особі-підприємцю Соцькому Дмитру Євгеновичу та внесення змін до договору оренди землі, зареєстрованого 23.01.2014 за № 4370607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Богдану Сергію Леонідович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Гончарову Денису Григорович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Домбровській Антоніні Вікторівн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Домбровській Олені Анатоліївн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Домбровському Аркадію Миколайович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Кушнарьову Сергію Миколайович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Левченку Юрію Володимирович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Лемішку Сергію Олександрович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Надворній Олені Іванівн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Помалюку Сергію Анатолійович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Румянцеву Максиму Анатолійович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Чуканову Павлу Вікторович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Гребенюку Дмитру Євгенович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Кондрашкіну Дмитру Володимирович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Нариженку Михайлу Євгенович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в оренду ТОВАРИСТВУ З ОБМЕЖЕНОЮ ВІДПОВІДАЛЬНІСТЮ «АЗИМУТ ОІЛ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в оренду Відкритому акціонерному товариству «Слов’янський керамічний комбінат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в оренду гр.Беньяміновій Ірині Саліхзянівн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технічної документації із землеустрою, щодо встановлення (відновлення) меж земельної ділянки в натурі (на місцевості) для відведення її в оренду ТОВАРИСТВУ З ОБМЕЖЕНОЮ ВІДПОВІДАЛЬНІСТЮ «СЛАВСТРОЙБУД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технічної документації із землеустрою, щодо встановлення (відновлення) меж земельної ділянки в натурі (на місцевості) для відведення її в оренду фізичній особі-підприємцю Таракановій Світлані Володимирівні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у власність шляхом викупу</w:t>
      </w:r>
      <w:r>
        <w:rPr>
          <w:b/>
          <w:bCs/>
          <w:sz w:val="28"/>
          <w:szCs w:val="28"/>
          <w:lang w:val="uk-UA"/>
        </w:rPr>
        <w:t xml:space="preserve"> гр.Бондаренко Олені Вікторівні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у власність шляхом викупу гр.Кормишовій Марині Валеріївні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розроблення технічної документації із землеустрою </w:t>
      </w:r>
      <w:r>
        <w:rPr>
          <w:b/>
          <w:bCs/>
          <w:sz w:val="28"/>
          <w:szCs w:val="28"/>
          <w:lang w:val="uk-UA"/>
        </w:rPr>
        <w:t>щодо поділу земельної ділянки</w:t>
      </w:r>
      <w:r>
        <w:rPr>
          <w:b/>
          <w:sz w:val="28"/>
          <w:szCs w:val="28"/>
          <w:lang w:val="uk-UA"/>
        </w:rPr>
        <w:t xml:space="preserve"> фізичній особі-підприємцю Домбровському Миколі Олегович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Фількіній Ользі Іванівн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Сергієнку Юрію Анатолійович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Коханській Ірині Іванівн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Коломєєць Вікторії Олегівн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Керімовій Олені Олександрівн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Заїченко Ользі Володимирівн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Демидовичу Дмитру Олексійович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Гончарову Денису Григорович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Лебідь Дмитру Валерійович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Гацьку Сергію Миколайович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Глушко Тетяні Сергіївні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Ляху Вадиму Михайлович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Ляху Сергію Михайлович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 відведення земельної ділянки у зв’язку зі зміною цільового призначення та надання її безоплатно у власність гр.Короченцеву Анатолію Вікторович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 відведення земельної ділянки та передачу її у постійне користування КОМУНАЛЬНОМУ ЗАКЛАДУ «ЦЕНТР КУЛЬТУРИ І ДОВКІЛЛЯ М. СЛОВ’ЯНСЬКА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екту землеустрою щодо відведення земельної ділянки та передачу її у постійне користування </w:t>
      </w:r>
      <w:r>
        <w:rPr>
          <w:rFonts w:cs="Arial"/>
          <w:sz w:val="28"/>
          <w:szCs w:val="28"/>
          <w:lang w:val="uk-UA"/>
        </w:rPr>
        <w:t>Комунальному закладу «Спортивний клуб за місцем проживання «Культурно-спортивний центр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землеустрою щодо відведення земельної ділянки та передачу її у постійне користування КОМУНАЛЬНОМУ ЛІКУВАЛЬНО-ПРОФІЛАКТИЧНОМУ ЗАКЛАДУ «МІСЬКА КЛІНІЧНА ЛІКАРНЯ М.СЛОВ’ЯНСЬКА» (вул. Тараса Шевченка, 31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землеустрою щодо відведення земельної ділянки та передачу її у постійне користування КОМУНАЛЬНОМУ ЛІКУВАЛЬНО-ПРОФІЛАКТИЧНОМУ ЗАКЛАДУ «МІСЬКА КЛІНІЧНА ЛІКАРНЯ М.СЛОВ’ЯНСЬКА» (вул. Тараса Шевченка, 33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землеустрою щодо відведення земельної ділянки та передачу її у постійне користування КОМУНАЛЬНОМУ ЛІКУВАЛЬНО-ПРОФІЛАКТИЧНОМУ ЗАКЛАДУ «МІСЬКА КЛІНІЧНА ЛІКАРНЯ М.СЛОВ’ЯНСЬКА» (вул. Університетська, 18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землеустрою щодо відведення земельної ділянки та передачу її у постійне користування КОМУНАЛЬНОМУ ЛІКУВАЛЬНО-ПРОФІЛАКТИЧНОМУ ЗАКЛАДУ «МІСЬКА КЛІНІЧНА ЛІКАРНЯ М.СЛОВ’ЯНСЬКА» (вул. Ярослава Мудрого, 24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землеустрою щодо відведення земельної ділянки та передачу її у постійне користування відділу освіти Слов’янської міської ради (вул.Вокзальна, 18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 відведення земельної ділянки приватної власності, цільове призначення якої змінюється, гр.Ташеву Максиму Олександрович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куп земельної ділянки гр.Краснодіду Євгену Анатолійович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куп земельної ділянки гр.Новаку Олександру Борисович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Про продаж земельної ділянки</w:t>
      </w:r>
      <w:r>
        <w:rPr>
          <w:b/>
          <w:sz w:val="28"/>
          <w:szCs w:val="28"/>
          <w:lang w:val="uk-UA"/>
        </w:rPr>
        <w:t xml:space="preserve"> гр.Ахременку Олексію Вікторович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 продаж земельної ділянки</w:t>
      </w:r>
      <w:r>
        <w:rPr>
          <w:sz w:val="28"/>
          <w:szCs w:val="28"/>
          <w:lang w:val="uk-UA"/>
        </w:rPr>
        <w:t xml:space="preserve"> гр.Нейчеву Володимиру Володимирович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 продаж земельної ділянки</w:t>
      </w:r>
      <w:r>
        <w:rPr>
          <w:sz w:val="28"/>
          <w:szCs w:val="28"/>
          <w:lang w:val="uk-UA"/>
        </w:rPr>
        <w:t xml:space="preserve"> Приватному підприємству «ЖЕТА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знання таким, що втратило чинність, рішення Слов’янської міської ради від 28.02.2018 № 43-XLI-7 «Про надання дозволу на розроблення проекту землеустрою щодо відведення земельної ділянки безоплатно у власність гр. Зайченко Людмилі Михайлівні</w:t>
      </w:r>
      <w:r>
        <w:rPr>
          <w:rStyle w:val="StrongEmphasis"/>
          <w:b w:val="false"/>
          <w:sz w:val="28"/>
          <w:szCs w:val="28"/>
          <w:shd w:fill="FBFBFB" w:val="clear"/>
          <w:lang w:val="uk-UA"/>
        </w:rPr>
        <w:t>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Слов’янської міської ради від 23.05.2018 № 43-XLVI-7 «Про затвердження проекту землеустрою щодо відведення земельної ділянки та передачу її в оренду гр. Корольову Сергію Сергійовичу».</w:t>
      </w:r>
    </w:p>
    <w:p>
      <w:pPr>
        <w:pStyle w:val="Normal"/>
        <w:widowControl w:val="false"/>
        <w:tabs>
          <w:tab w:val="clear" w:pos="708"/>
          <w:tab w:val="left" w:pos="2380" w:leader="none"/>
        </w:tabs>
        <w:autoSpaceDE w:val="false"/>
        <w:spacing w:lineRule="auto" w:line="240" w:before="0" w:after="0"/>
        <w:ind w:left="2380" w:hanging="154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Різне.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      </w:t>
      </w:r>
      <w:r>
        <w:rPr>
          <w:bCs/>
          <w:iCs/>
          <w:sz w:val="28"/>
          <w:szCs w:val="28"/>
          <w:lang w:val="uk-UA" w:eastAsia="ru-RU"/>
        </w:rPr>
        <w:t xml:space="preserve">Міський голова                                                                             В.М.Лях </w:t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before="0" w:after="200"/>
        <w:ind w:left="-360" w:right="-545" w:hanging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i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/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09:00Z</dcterms:created>
  <dc:creator>Аппарат городского совета</dc:creator>
  <dc:description/>
  <cp:keywords/>
  <dc:language>en-US</dc:language>
  <cp:lastModifiedBy>Аппарат городского совета</cp:lastModifiedBy>
  <cp:lastPrinted>2018-08-16T15:38:00Z</cp:lastPrinted>
  <dcterms:modified xsi:type="dcterms:W3CDTF">2018-08-20T13:16:00Z</dcterms:modified>
  <cp:revision>7</cp:revision>
  <dc:subject/>
  <dc:title>ПРОЕКТ  </dc:title>
</cp:coreProperties>
</file>