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spacing w:lineRule="auto" w:line="240" w:before="0" w:after="0"/>
        <w:ind w:left="-1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2 сесії Слов’янської міської ради 7 скликання</w:t>
      </w:r>
    </w:p>
    <w:p>
      <w:pPr>
        <w:pStyle w:val="Normal"/>
        <w:spacing w:lineRule="auto" w:line="240" w:before="0" w:after="0"/>
        <w:ind w:left="-1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Самсонова О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Кононенка Ю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Кочукова Д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Алтуніної О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ської фракції "Самопоміч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Придворова П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Вінниченка В.П.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стан законності, заходи щодо її зміцнення та результати діяльності Слов’янської місцевої прокуратури за 1</w:t>
      </w:r>
      <w:r>
        <w:rPr>
          <w:b/>
          <w:bCs/>
          <w:iCs/>
          <w:sz w:val="28"/>
          <w:szCs w:val="28"/>
          <w:lang w:eastAsia="ru-RU"/>
        </w:rPr>
        <w:t> </w:t>
      </w:r>
      <w:r>
        <w:rPr>
          <w:b/>
          <w:bCs/>
          <w:iCs/>
          <w:sz w:val="28"/>
          <w:szCs w:val="28"/>
          <w:lang w:val="uk-UA" w:eastAsia="ru-RU"/>
        </w:rPr>
        <w:t>півріччя 2018 року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і – Шилов Володимир Сергійович, керівник Слов’янської місцевої прокуратури)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ня Слов’янської міської ради від 15.02.2017 № 4-</w:t>
      </w:r>
      <w:r>
        <w:rPr>
          <w:b/>
          <w:bCs/>
          <w:iCs/>
          <w:sz w:val="28"/>
          <w:szCs w:val="28"/>
          <w:lang w:val="en-US" w:eastAsia="ru-RU"/>
        </w:rPr>
        <w:t>XX</w:t>
      </w:r>
      <w:r>
        <w:rPr>
          <w:b/>
          <w:bCs/>
          <w:iCs/>
          <w:sz w:val="28"/>
          <w:szCs w:val="28"/>
          <w:lang w:val="uk-UA" w:eastAsia="ru-RU"/>
        </w:rPr>
        <w:t xml:space="preserve">-7 «Про затвердження списку присяжних Слов’янського міськрайонного суду. 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bCs/>
          <w:i/>
          <w:iCs/>
          <w:sz w:val="28"/>
          <w:szCs w:val="28"/>
          <w:lang w:val="uk-UA" w:eastAsia="ru-RU"/>
        </w:rPr>
        <w:t>(доповідач – Нікулеско Сергій Борисович, начальник відділу з питань цивільного захисту, мобілізаційної та оборонної роботи міської ради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изнання таким, що втратило чинність, рішення Слов’янської міської ради від 12.07.2013 № 8-Х</w:t>
      </w:r>
      <w:r>
        <w:rPr>
          <w:b/>
          <w:bCs/>
          <w:iCs/>
          <w:sz w:val="28"/>
          <w:szCs w:val="28"/>
          <w:lang w:val="en-US" w:eastAsia="ru-RU"/>
        </w:rPr>
        <w:t>LV</w:t>
      </w:r>
      <w:r>
        <w:rPr>
          <w:b/>
          <w:bCs/>
          <w:iCs/>
          <w:sz w:val="28"/>
          <w:szCs w:val="28"/>
          <w:lang w:val="uk-UA" w:eastAsia="ru-RU"/>
        </w:rPr>
        <w:t>-6 «Про збір за місця для паркування транспортних засобів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Макієнко Римма Вікторівна,  начальник відділу транспорту та зв’язку 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затвердження Програми «Забезпечення житлом дітей-сиріт та дітей, позбавлених батьківського піклування, та осіб з їх числа </w:t>
      </w:r>
      <w:r>
        <w:rPr>
          <w:rStyle w:val="Hps"/>
          <w:rFonts w:eastAsia="Lazurski;Times New Roman"/>
          <w:b/>
          <w:bCs/>
          <w:iCs/>
          <w:color w:val="000000"/>
          <w:sz w:val="28"/>
          <w:szCs w:val="28"/>
          <w:lang w:val="uk-UA"/>
        </w:rPr>
        <w:t>(віком від 18 до 23 років)</w:t>
      </w:r>
      <w:r>
        <w:rPr>
          <w:b/>
          <w:bCs/>
          <w:sz w:val="28"/>
          <w:szCs w:val="28"/>
          <w:lang w:val="uk-UA"/>
        </w:rPr>
        <w:t xml:space="preserve"> на 2018 – 2020 роки у м.Слов’янську»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Соколова Олена Сергіївна, начальник служби у справах дітей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доповнень до рішення Слов’янської міської ради від 20.12.2017 № 11-XXXVIII-7 «Про Програму безоплатного та пільгового забезпечення лікарськими засобами у разі амбулаторного лікування окремих груп населення та за певними категоріями захворювань, категорії осіб похилого віку та ветеранів праці, хворих на рідкісні (орфанні) захворювання, здійснення слухового та зубопротезування на 2018 рік»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 xml:space="preserve">(доповідач – Джим Олена Юріївна,  начальник відділу охорони здоров’я)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9.12.2014 № 9-LXXI-6 «Про затвердження Програми соціального захисту деяких категорій мешканців на території Слов’янської міської ради на 2015-2019 роки в межах власних повноважень».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Альохіна Олена Євгенівна, заступник начальника УСЗН)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перейменування комунальної установи «Центр соціальної реабілітації дітей-інвалідів Слов’янської міської ради».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 xml:space="preserve">      </w:t>
      </w:r>
      <w:r>
        <w:rPr>
          <w:bCs/>
          <w:i/>
          <w:iCs/>
          <w:sz w:val="28"/>
          <w:szCs w:val="28"/>
          <w:lang w:val="uk-UA" w:eastAsia="ru-RU"/>
        </w:rPr>
        <w:t>(доповідач – Дорофієва Алла Геннадіївна, директор установи)</w:t>
      </w:r>
    </w:p>
    <w:p>
      <w:pPr>
        <w:pStyle w:val="Normal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щодо відомостей про об’єкт нерухомого майн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(м. Слов’янськ, вулиця Хользунова, будинок 1)</w:t>
      </w:r>
      <w:r>
        <w:rPr>
          <w:b/>
          <w:bCs/>
          <w:iCs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Рубльовський Ігор Миколайович, начальник відділу освіти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згоди на продаж 1/2 частки житлового будинку (вул.Руська,2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Стешенко Ганна Володимирівна, начальник відділу з обліку та розподілу житлової площ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 xml:space="preserve">Про надання згоди на передачу  цілісного майнового комплексу  КОМУНАЛЬНОГО ЛІКУВАЛЬНО - ПРОФІЛАКТИЧНОГО ЗАКЛАДУ «МІСЬКА ДИТЯЧА ЛІКАРНЯ» з комунальної        власності територіальної громади  м. Слов’янська у спільну власність територіальних громад сіл, селищ, міст, що знаходиться в управлінні обласної ради.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Ярова Альона Леонідівна – в.о. начальника управління комунальної власності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надання згоди на списання  майна  комунальної власності територіальної громади м.Слов'янська з балансу комунального підприємства  «Слов’янське тролейбусне управління» Слов’янської міської ради.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комунальним підприємствам Слов’янської міської ради на укладання договору фінансового лізингу для придбання спецтехніки.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 xml:space="preserve">     </w:t>
      </w:r>
      <w:r>
        <w:rPr>
          <w:bCs/>
          <w:i/>
          <w:iCs/>
          <w:sz w:val="28"/>
          <w:szCs w:val="28"/>
          <w:lang w:val="uk-UA" w:eastAsia="ru-RU"/>
        </w:rPr>
        <w:t>(доповідач - Башкаєв Володимир Геннадійович , начальник УЖКГ 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орядку та Складу комісії з відбору банківської установи для укладання договору фінансового лізингу комунальними підприємствами Слов’янської міської ради на придбання спецтехніки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     </w:t>
      </w:r>
      <w:r>
        <w:rPr>
          <w:bCs/>
          <w:i/>
          <w:iCs/>
          <w:sz w:val="28"/>
          <w:szCs w:val="28"/>
          <w:lang w:val="uk-UA" w:eastAsia="ru-RU"/>
        </w:rPr>
        <w:t>(доповідач - Башкаєв Володимир Геннадійович , начальник УЖКГ )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грами виділення фінансової підтримки комунальному підприємству Слов’янської міської ради "Водозниження" на 2018 рік та прогноз на 2019-2023 роки.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 xml:space="preserve">     </w:t>
      </w:r>
      <w:r>
        <w:rPr>
          <w:bCs/>
          <w:i/>
          <w:iCs/>
          <w:sz w:val="28"/>
          <w:szCs w:val="28"/>
          <w:lang w:val="uk-UA" w:eastAsia="ru-RU"/>
        </w:rPr>
        <w:t>(доповідач - Башкаєв Володимир Геннадійович , начальник УЖКГ )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 xml:space="preserve">Про затвердження угоди про передачу коштів позики від 23 липня 2018р. №13010-05/141. 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 xml:space="preserve">     </w:t>
      </w:r>
      <w:r>
        <w:rPr>
          <w:bCs/>
          <w:i/>
          <w:iCs/>
          <w:sz w:val="28"/>
          <w:szCs w:val="28"/>
          <w:lang w:val="uk-UA" w:eastAsia="ru-RU"/>
        </w:rPr>
        <w:t>(доповідач - Башкаєв Володимир Геннадійович , начальник УЖКГ )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06.04.2018 №29-ХL</w:t>
      </w:r>
      <w:r>
        <w:rPr>
          <w:b/>
          <w:bCs/>
          <w:iCs/>
          <w:sz w:val="28"/>
          <w:szCs w:val="28"/>
          <w:lang w:val="en-US" w:eastAsia="ru-RU"/>
        </w:rPr>
        <w:t>IV</w:t>
      </w:r>
      <w:r>
        <w:rPr>
          <w:b/>
          <w:bCs/>
          <w:iCs/>
          <w:sz w:val="28"/>
          <w:szCs w:val="28"/>
          <w:lang w:val="uk-UA" w:eastAsia="ru-RU"/>
        </w:rPr>
        <w:t>-7 «Про затвердження Переліку автомобільних доріг м.Слов’янська на проведення поточного ремонту у 2018 році».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 xml:space="preserve">     </w:t>
      </w:r>
      <w:r>
        <w:rPr>
          <w:bCs/>
          <w:i/>
          <w:iCs/>
          <w:sz w:val="28"/>
          <w:szCs w:val="28"/>
          <w:lang w:val="uk-UA" w:eastAsia="ru-RU"/>
        </w:rPr>
        <w:t>(доповідач - Башкаєв Володимир Геннадійович , начальник УЖКГ )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0.08.2018 №18-L-7 «Про затвердження Переліку тротуарів м.Слов’янська на проведення поточного ремонту у 2018 році».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 xml:space="preserve">     </w:t>
      </w:r>
      <w:r>
        <w:rPr>
          <w:bCs/>
          <w:i/>
          <w:iCs/>
          <w:sz w:val="28"/>
          <w:szCs w:val="28"/>
          <w:lang w:val="uk-UA" w:eastAsia="ru-RU"/>
        </w:rPr>
        <w:t>(доповідач - Башкаєв Володимир Геннадійович , начальник УЖКГ )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b/>
          <w:bCs/>
          <w:iCs/>
          <w:sz w:val="28"/>
          <w:szCs w:val="28"/>
          <w:lang w:val="uk-UA"/>
        </w:rPr>
        <w:t>Про внесення змін та доповнень до рішення міської ради від 16.03.2018 № 4-XLII-7 «Про затвердження Переліку об'єктів та заходів житлово-комунального господарства, фінансування яких у 2018 році буде здійснюватися за рахунок коштів бюджету розвитку м. Слов’янська»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доповідач - Башкаєв Володимир Геннадійович,  начальник УЖКГ 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розгляд електронної петиції  Сігіди Тимура Андрійовича. </w:t>
      </w:r>
      <w:r>
        <w:rPr>
          <w:bCs/>
          <w:iCs/>
          <w:sz w:val="28"/>
          <w:szCs w:val="28"/>
          <w:lang w:val="uk-UA" w:eastAsia="ru-RU"/>
        </w:rPr>
        <w:t>(</w:t>
      </w:r>
      <w:r>
        <w:rPr>
          <w:sz w:val="28"/>
          <w:szCs w:val="28"/>
          <w:lang w:val="uk-UA"/>
        </w:rPr>
        <w:t>щодо зміни напису на нових тролейбусах «Слов’янськ – Наш край» на   «Слов’янськ – Україна»).</w:t>
      </w:r>
      <w:r>
        <w:rPr>
          <w:bCs/>
          <w:i/>
          <w:iCs/>
          <w:sz w:val="28"/>
          <w:szCs w:val="28"/>
          <w:lang w:val="uk-UA" w:eastAsia="ru-RU"/>
        </w:rPr>
        <w:t xml:space="preserve">                                           </w:t>
      </w:r>
      <w:r>
        <w:rPr>
          <w:b/>
          <w:bCs/>
          <w:i/>
          <w:iCs/>
          <w:sz w:val="28"/>
          <w:szCs w:val="28"/>
          <w:lang w:val="uk-UA" w:eastAsia="ru-RU"/>
        </w:rPr>
        <w:t>Рішення не прийнято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 xml:space="preserve">     </w:t>
      </w:r>
      <w:r>
        <w:rPr>
          <w:bCs/>
          <w:i/>
          <w:iCs/>
          <w:sz w:val="28"/>
          <w:szCs w:val="28"/>
          <w:lang w:val="uk-UA" w:eastAsia="ru-RU"/>
        </w:rPr>
        <w:t>(доповідач - Башкаєв Володимир Геннадійович , начальник УЖКГ )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ня міської  ради від 20.08.2018 № 29-</w:t>
      </w:r>
      <w:r>
        <w:rPr>
          <w:b/>
          <w:bCs/>
          <w:iCs/>
          <w:sz w:val="28"/>
          <w:szCs w:val="28"/>
          <w:lang w:val="en-US" w:eastAsia="ru-RU"/>
        </w:rPr>
        <w:t>L</w:t>
      </w:r>
      <w:r>
        <w:rPr>
          <w:b/>
          <w:bCs/>
          <w:iCs/>
          <w:sz w:val="28"/>
          <w:szCs w:val="28"/>
          <w:lang w:val="uk-UA" w:eastAsia="ru-RU"/>
        </w:rPr>
        <w:t xml:space="preserve">-7 «Про створення тимчасової контрольної комісії міської ради щодо майна комунальної власності»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Костін Олег Сергійович, депутат Слов’янської міської ради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хід виконання Програми економічного і соціального розвитку території Слов’янської міської ради за перше півріччя 2018 ро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Сміренський Віктор Вікторович, начальник управління економічного  та інвестиційного розвитку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0.12.2017 № 15-ХХXVIII-7 «Про затвердження Програми економічного і соціального розвитку території Слов’янської міської ради на 2018 рік» (із змінами та доповненням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Сміренський Віктор Вікторович, начальник управління економічного  та інвестиційного розвитку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0.12.2017 № 16-XXXVIII-7 «Про міський бюджет на 2018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- Ковальов Ігор Григорович,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розробку детального плану території  в межах вул. Ярослава Мудрого, вул. Одеська, вул. Трунова та вул. Ботанічна у м.Слов’янсь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оповідач – Корепанов Фред Феліксович, в.о. начальника управління містобудування та архітектури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розробку детального плану території на розі бульвару Героїв Крут та вул. Батюка у м. Слов’янсь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/>
      </w:pPr>
      <w:r>
        <w:rPr>
          <w:bCs/>
          <w:i/>
          <w:iCs/>
          <w:sz w:val="28"/>
          <w:szCs w:val="28"/>
          <w:lang w:val="uk-UA"/>
        </w:rPr>
        <w:t>(доповідач - Корепанов Фред Феліксович, начальник сектору управління містобудування та архітектури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bCs/>
          <w:iCs/>
          <w:sz w:val="28"/>
          <w:szCs w:val="28"/>
          <w:lang w:val="uk-UA"/>
        </w:rPr>
        <w:t>Про розробку детального плану території по вул. Сучасна, 15, м. Слов’янськ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/>
      </w:pPr>
      <w:r>
        <w:rPr>
          <w:bCs/>
          <w:i/>
          <w:iCs/>
          <w:sz w:val="28"/>
          <w:szCs w:val="28"/>
          <w:lang w:val="uk-UA"/>
        </w:rPr>
        <w:t>(доповідач - Корепанов Фред Феліксович, начальник сектору управління містобудування та архітектур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розробку детального плану території на трасі Київ - Довжанський, в районі БЗС, м. Слов’янськ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/>
      </w:pPr>
      <w:r>
        <w:rPr>
          <w:bCs/>
          <w:i/>
          <w:iCs/>
          <w:sz w:val="28"/>
          <w:szCs w:val="28"/>
          <w:lang w:val="uk-UA"/>
        </w:rPr>
        <w:t>(доповідач - Корепанов Фред Феліксович, начальник сектору управління містобудування та архітектур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bCs/>
          <w:iCs/>
          <w:sz w:val="28"/>
          <w:szCs w:val="28"/>
          <w:lang w:val="uk-UA"/>
        </w:rPr>
        <w:t>Про розробку детального плану території по вул. Центральна, 12, м. Слов’янськ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доповідач - Корепанов Фред Феліксович, начальник сектору управління містобудування та архітектур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права користування та вилучення земельних ділянок у ПРИВАТНОГО АКЦІОНЕРНОГО ТОВАРИСТВА «БЕТОНМАШ».</w:t>
      </w:r>
    </w:p>
    <w:p>
      <w:pPr>
        <w:pStyle w:val="Normal"/>
        <w:widowControl w:val="false"/>
        <w:autoSpaceDE w:val="false"/>
        <w:ind w:left="54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доповідачі – Литвинова Олена Данилівна, начальник відділу раціонального використання земельних ресурсів)</w:t>
      </w:r>
    </w:p>
    <w:p>
      <w:pPr>
        <w:pStyle w:val="Normal"/>
        <w:widowControl w:val="false"/>
        <w:autoSpaceDE w:val="false"/>
        <w:ind w:left="54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 оренди землі, укладеного з гр.Горгуленко Тетяною Вікторівною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новлення договору оренди землі, укладеного з гр.Кайдаш Леонідом Андрійовичем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новлення договору оренди землі, укладеного з ТОВАРИСТВОМ З ОБМЕЖЕНОЮ ВІДПОВІДАЛЬНІСТЮ «ВОРОПАЕВ И К»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в оренду фізичній особі-підприємцю Борщову Антону Віталійовичу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земельної ділянки на умовах оренди гр.Шаригіну Артему Павловичу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емельної ділянки на умовах оренди ТОВАРИСТВУ З ОБМЕЖЕНОЮ ВІДПОВІДАЛЬНІСТЮ «ТЕКІЛА ГОЛД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емельної ділянки на умовах оренди фізичній особі-підприємцю Губицькому Станіславу Володимировичу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, щодо поділу земельної ділянки та внесення змін до договору оренди землі, укладеного з </w:t>
      </w:r>
      <w:r>
        <w:rPr>
          <w:b/>
          <w:bCs/>
          <w:sz w:val="28"/>
          <w:szCs w:val="28"/>
          <w:lang w:val="uk-UA"/>
        </w:rPr>
        <w:t>гр.Кириченком Миколою Миколайовичем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Ярцевій Тетяні Вікторівні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Чижу Олексію Миколайовичу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Оспіщевій Вірі Іванівні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Водоп’янову Костянтину Миколайовичу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Білогуровій Анні Олександрівні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Рябкіну Олександру Олексійовичу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Старкову Миколі Олександровичу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Сидоренку Євгену Володимировичу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спільну сумісну власність гр.Неп’яновій Інні Василівні, гр. Медяник Аллі Анатоліївні, гр.Медяник Сергію Васильовичу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в оренду гр.Дризі Сергію Юрійовичу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в оренду Товариству з обмеженою відповідальністю «ВАНДА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технічної документації із землеустрою, щодо встановлення (відновлення) меж земельної ділянки в натурі (на місцевості) для відведення її в оренду фізичній особі-підприємцю Скориковій Ірині Василівні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лення проекту землеустрою щодо відведення земельної ділянки у спільну власність шляхом викупу гр.Андрейченко Марині Віталіївні та гр.Роїк Миколі Степановичу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Шоніній Ользі Володимирівні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Слабому Геннадію Олександровичу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Нестолій Оксані Валеріївні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Манойло Любові Михайлівні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Марковець Галині Андріївні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Кондратюк Ларисі Василівні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Гундорову Миколі Євгеновичу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Косілову Володимиру Павловичу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Драган Олексію Ігоровичу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спільну сумісну власність гр.Боєвець Сергію Володимировичу та  гр.Неменущому Олександру Олександровичу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Островерхову В’ячеславу Анатолійовичу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Дзюбі Анжеліці Вікторівні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у постійне користування відділу освіти Слов’янської міської ради (вул.Василівська, 62А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землеустрою щодо відведення земельної ділянки та передачу її у постійне користування відділу освіти Слов’янської міської ради (вул. Конєва, 1)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відведення земельної ділянки приватної власності, цільове призначення якої змінюється гр.Голубєвій Інні Володимирівні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землеустрою щодо відведення земельної ділянки приватної власності, цільове призначення якої змінюється гр.Зайцеву Олексію Савелійовичу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землеустрою щодо відведення земельної ділянки приватної власності, цільове призначення якої змінюється гр.Ковальовій Ірині Юріївні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куп земельної ділянки ТОВАРИСТВУ З ОБМЕЖЕНОЮ ВІДПОВІДАЛЬНІСТЮ «КИО»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куп земельної ділянки гр.Павенку Олександру Панасовичу та  гр. Павенку Ярославу Олександровичу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куп земельної ділянки гр.Гарібян Анічці Едуардівні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Про продаж земельної ділянки</w:t>
      </w:r>
      <w:r>
        <w:rPr>
          <w:b/>
          <w:sz w:val="28"/>
          <w:szCs w:val="28"/>
          <w:lang w:val="uk-UA"/>
        </w:rPr>
        <w:t xml:space="preserve"> ТОВАРИСТВУ З ОБМЕЖЕНОЮ ВІДПОВІДАЛЬНІСТЮ «СЛАВ КОМПОЗИТ ПОЛИМЕР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 продаж земельної ділянки</w:t>
      </w:r>
      <w:r>
        <w:rPr>
          <w:sz w:val="28"/>
          <w:szCs w:val="28"/>
          <w:lang w:val="uk-UA"/>
        </w:rPr>
        <w:t xml:space="preserve"> гр.Плесканьову Сергію Івановичу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i/>
          <w:i/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 продаж земельної ділянки</w:t>
      </w:r>
      <w:r>
        <w:rPr>
          <w:sz w:val="28"/>
          <w:szCs w:val="28"/>
          <w:lang w:val="uk-UA"/>
        </w:rPr>
        <w:t xml:space="preserve"> гр.Шимоняку Дмитру Анатолійовичу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Різне. </w:t>
      </w:r>
    </w:p>
    <w:p>
      <w:pPr>
        <w:pStyle w:val="Normal"/>
        <w:spacing w:lineRule="auto" w:line="240" w:before="0" w:after="0"/>
        <w:ind w:left="540" w:hanging="0"/>
        <w:rPr>
          <w:b/>
          <w:b/>
          <w:bCs/>
          <w:iCs/>
          <w:sz w:val="16"/>
          <w:szCs w:val="16"/>
          <w:lang w:val="uk-UA" w:eastAsia="ru-RU"/>
        </w:rPr>
      </w:pPr>
      <w:r>
        <w:rPr>
          <w:b/>
          <w:bCs/>
          <w:iCs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      </w:t>
      </w:r>
      <w:r>
        <w:rPr>
          <w:bCs/>
          <w:iCs/>
          <w:sz w:val="28"/>
          <w:szCs w:val="28"/>
          <w:lang w:val="uk-UA" w:eastAsia="ru-RU"/>
        </w:rPr>
        <w:t xml:space="preserve">Міський голова                                                                             В.М.Лях </w:t>
      </w:r>
    </w:p>
    <w:p>
      <w:pPr>
        <w:pStyle w:val="Normal"/>
        <w:spacing w:lineRule="auto" w:line="240" w:before="0" w:after="0"/>
        <w:rPr>
          <w:bCs/>
          <w:iCs/>
          <w:sz w:val="16"/>
          <w:szCs w:val="16"/>
          <w:lang w:val="uk-UA" w:eastAsia="ru-RU"/>
        </w:rPr>
      </w:pPr>
      <w:r>
        <w:rPr>
          <w:bCs/>
          <w:iCs/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i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/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20"/>
      <w:jc w:val="both"/>
    </w:pPr>
    <w:rPr>
      <w:sz w:val="26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59:00Z</dcterms:created>
  <dc:creator>Аппарат городского совета</dc:creator>
  <dc:description/>
  <cp:keywords/>
  <dc:language>en-US</dc:language>
  <cp:lastModifiedBy>Аппарат горсовета</cp:lastModifiedBy>
  <cp:lastPrinted>2018-08-14T14:36:00Z</cp:lastPrinted>
  <dcterms:modified xsi:type="dcterms:W3CDTF">2018-09-28T12:00:00Z</dcterms:modified>
  <cp:revision>13</cp:revision>
  <dc:subject/>
  <dc:title>ПРОЕКТ  </dc:title>
</cp:coreProperties>
</file>