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4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дейкіна М.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Яковленка О.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20" w:hanging="54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лтуніної О.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звіту про виконання міського </w:t>
      </w:r>
      <w:r>
        <w:rPr>
          <w:b/>
          <w:bCs/>
          <w:iCs/>
          <w:sz w:val="28"/>
          <w:szCs w:val="28"/>
          <w:lang w:eastAsia="ru-RU"/>
        </w:rPr>
        <w:t>бюджет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за 9</w:t>
      </w:r>
      <w:r>
        <w:rPr>
          <w:b/>
          <w:bCs/>
          <w:iCs/>
          <w:sz w:val="28"/>
          <w:szCs w:val="28"/>
          <w:lang w:val="uk-UA" w:eastAsia="ru-RU"/>
        </w:rPr>
        <w:t xml:space="preserve"> місяців </w:t>
      </w:r>
      <w:r>
        <w:rPr>
          <w:b/>
          <w:bCs/>
          <w:iCs/>
          <w:sz w:val="28"/>
          <w:szCs w:val="28"/>
          <w:lang w:eastAsia="ru-RU"/>
        </w:rPr>
        <w:t>20</w:t>
      </w:r>
      <w:r>
        <w:rPr>
          <w:b/>
          <w:bCs/>
          <w:iCs/>
          <w:sz w:val="28"/>
          <w:szCs w:val="28"/>
          <w:lang w:val="uk-UA" w:eastAsia="ru-RU"/>
        </w:rPr>
        <w:t>18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розпоряджень міського</w:t>
      </w:r>
      <w:r>
        <w:rPr>
          <w:b/>
          <w:bCs/>
          <w:iCs/>
          <w:sz w:val="28"/>
          <w:szCs w:val="28"/>
          <w:lang w:eastAsia="ru-RU"/>
        </w:rPr>
        <w:t xml:space="preserve"> голов</w:t>
      </w:r>
      <w:r>
        <w:rPr>
          <w:b/>
          <w:bCs/>
          <w:iCs/>
          <w:sz w:val="28"/>
          <w:szCs w:val="28"/>
          <w:lang w:val="uk-UA" w:eastAsia="ru-RU"/>
        </w:rPr>
        <w:t>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мережі закладів освіти Слов'янської міської рад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на 2018-2019 навчальний рі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начальник відділу освіт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</w:t>
      </w:r>
      <w:r>
        <w:rPr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атвердження Порядку проведення конкурс</w:t>
      </w:r>
      <w:r>
        <w:rPr>
          <w:b/>
          <w:bCs/>
          <w:iCs/>
          <w:sz w:val="28"/>
          <w:szCs w:val="28"/>
          <w:lang w:eastAsia="ru-RU"/>
        </w:rPr>
        <w:t xml:space="preserve">у </w:t>
      </w:r>
      <w:r>
        <w:rPr>
          <w:b/>
          <w:bCs/>
          <w:iCs/>
          <w:sz w:val="28"/>
          <w:szCs w:val="28"/>
          <w:lang w:val="uk-UA" w:eastAsia="ru-RU"/>
        </w:rPr>
        <w:t>на зайняття посад</w:t>
      </w:r>
      <w:r>
        <w:rPr>
          <w:b/>
          <w:bCs/>
          <w:iCs/>
          <w:sz w:val="28"/>
          <w:szCs w:val="28"/>
          <w:lang w:eastAsia="ru-RU"/>
        </w:rPr>
        <w:t>и</w:t>
      </w:r>
      <w:r>
        <w:rPr>
          <w:b/>
          <w:bCs/>
          <w:iCs/>
          <w:sz w:val="28"/>
          <w:szCs w:val="28"/>
          <w:lang w:val="uk-UA" w:eastAsia="ru-RU"/>
        </w:rPr>
        <w:t xml:space="preserve"> керівник</w:t>
      </w:r>
      <w:r>
        <w:rPr>
          <w:b/>
          <w:bCs/>
          <w:iCs/>
          <w:sz w:val="28"/>
          <w:szCs w:val="28"/>
          <w:lang w:eastAsia="ru-RU"/>
        </w:rPr>
        <w:t xml:space="preserve">а коммунального </w:t>
      </w:r>
      <w:r>
        <w:rPr>
          <w:b/>
          <w:bCs/>
          <w:iCs/>
          <w:sz w:val="28"/>
          <w:szCs w:val="28"/>
          <w:lang w:val="uk-UA" w:eastAsia="ru-RU"/>
        </w:rPr>
        <w:t>закладу  охорони здоров’я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Слов’янської міської ради.</w:t>
      </w:r>
      <w:r>
        <w:rPr>
          <w:b/>
          <w:bCs/>
          <w:i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(доповідач – Джим Олена Юріївна,  начальник відділу охорони здоров’я)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лану роботи Слов’янської міської ради з підготовки проектів регуляторних актів на 2019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дійснення попередньої оплати </w:t>
      </w:r>
      <w:r>
        <w:rPr>
          <w:bCs/>
          <w:iCs/>
          <w:sz w:val="28"/>
          <w:szCs w:val="28"/>
          <w:lang w:val="uk-UA" w:eastAsia="ru-RU"/>
        </w:rPr>
        <w:t>(придбання мобільного (виїзного) офісу надання адміністративних та соціальних послуг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 xml:space="preserve">(доповідачі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Головоченко Ганна Миколаївна, начальник ЦНАП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Давидова Інна  Іванівна, начальник відділу бухгалтерського обліку та звітності, головний бухгалтер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годи на списання майна комунальної власності територіальної громади м.Слов'янська з балансу комунального лікувально-профілактичного закладу «Міська клінічна лікарня м.Слов’янськ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делегування повноважень щодо визначення замовника (замовників) по об’єкту і заходу м. Слов’янська, затвердженого розпорядженням голови Донецької облдержадміністрації, керівника обласної військово-цивільної адміністрації від 31.01.2018 № 129/5-18 (зі зміна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оловей Лариса Володимирівна,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</w:t>
      </w:r>
      <w:r>
        <w:rPr>
          <w:bCs/>
          <w:iCs/>
          <w:szCs w:val="24"/>
          <w:lang w:val="uk-UA" w:eastAsia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внесення змін до рішення Слов’янської міської ради від 20.08.2018 №14-</w:t>
      </w:r>
      <w:r>
        <w:rPr>
          <w:b/>
          <w:bCs/>
          <w:iCs/>
          <w:sz w:val="28"/>
          <w:szCs w:val="28"/>
          <w:lang w:val="en-US" w:eastAsia="ru-RU"/>
        </w:rPr>
        <w:t>L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рограми з утримання та розвитку комунального підприємства «Парк культури і відпочинку» міста Слов’янська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Олійник Марина Миколаївна, начальник відділу культур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розвитку та збереження зелених насаджень м. Слов’янська на 2019-2020рр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оловей Лариса Володимирівна, начальник відділу екології та природних ресурсі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</w:t>
      </w:r>
      <w:r>
        <w:rPr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затвердження Програми надання фінансової підтримки комунальному некомерційному підприємству Слов’янської міської ради «Центр первинної медико-санітарної допомоги міста Слов’янська» на 2018-2019 роки.</w:t>
      </w:r>
      <w:r>
        <w:rPr>
          <w:bCs/>
          <w:i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(доповідач – Джим Олена Юріївна,  начальник відділу охорони здоров’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грами з організації поточного ремонту та утримання об’єктів благоустрою на 2019-2020 роки у м. Слов’янськ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грами фінансової підтримки комунального підприємства Слов’янської міської ради «Словміськводоканал» на 2019 рік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06.04.2018 №29-ХL</w:t>
      </w:r>
      <w:r>
        <w:rPr>
          <w:b/>
          <w:bCs/>
          <w:iCs/>
          <w:sz w:val="28"/>
          <w:szCs w:val="28"/>
          <w:lang w:val="en-US" w:eastAsia="ru-RU"/>
        </w:rPr>
        <w:t>IV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08.2018 №18-L-7 «Про затвердження Переліку тротуарів м.Слов’янська на проведення поточного ремонту у 2018 році»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та доповнень до рішення міської ради від 28.09.2018р. № 19-</w:t>
      </w:r>
      <w:r>
        <w:rPr>
          <w:b/>
          <w:bCs/>
          <w:iCs/>
          <w:sz w:val="28"/>
          <w:szCs w:val="28"/>
          <w:lang w:val="en-US"/>
        </w:rPr>
        <w:t>LII</w:t>
      </w:r>
      <w:r>
        <w:rPr>
          <w:b/>
          <w:bCs/>
          <w:iCs/>
          <w:sz w:val="28"/>
          <w:szCs w:val="28"/>
          <w:lang w:val="uk-UA"/>
        </w:rPr>
        <w:t>-7 «Про затвердження Програми виділення фінансової підтримки комунальному підприємству Слов'янської міської ради "Водозниження" на 2018 рік та прогноз на 2019-2023 ро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надання дозволу комунальному підприємству Слов’янської міської ради «Водозниження» на укладання договору фінансового лізингу для придбання спецтехні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39" w:hanging="360"/>
        <w:jc w:val="both"/>
        <w:rPr/>
      </w:pPr>
      <w:r>
        <w:rPr>
          <w:b/>
          <w:bCs/>
          <w:iCs/>
          <w:sz w:val="28"/>
          <w:szCs w:val="28"/>
          <w:lang w:val="uk-UA"/>
        </w:rPr>
        <w:t>Про внесення змін та доповнень до рішення міської ради від 16.03.2018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6-XXXVIII-7 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становлення надбавки за вислугу років міському голові     Ляху В.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15.02.2017 № 16-ХХ-7 «Про запровадження інституту позаштатних радників міського голови на громадських засадах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аступником  міського голови – керуючим справами виконавчого комітету, членом виконавчого комітету міської ради Воропаєва В.М. та встановлення йому оплати прац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втратило чинність рішення Слов'янської міської ради від 26.02.2010 № 178-XLIII-5 «Про затвердження Положення про конкурсний відбір суб'єктів оціночної діяльності у сфері оцінки земель та Положення про порядок укладання договору на оплату авансового внеску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доповідач - Литвинова Олена Данилівна,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та вилучення земельної ділянки у ТОВАРИСТВА З ОБМЕЖЕНОЮ ВІДПОВІДАЛЬНІСТЮ "СТАРИЙ СЛОВ'ЯНСЬК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та вилучення земельної ділянки у гр.Глущенка Олексія Сергійови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та вилучення земельної ділянки у ПРИВАТНОГО ПІДПРИЄМСТВА "СТРОЙМЕХАНІК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та вилучення земельної ділянки у ТОВАРИСТВА З ДОДАТКОВОЮ ВІДПОВІДАЛЬНІСТЮ "НИВА"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лі, укладеного з гр.Прочим Валерієм Вікторовичем та фізичною особою-підприємцем Юрченко Ларисою Вікторівн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фізичною особою-підприємцем Шаповаловим Анатолієм Васильови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ТОВАРИСТВОМ З ОБМЕЖЕНОЮ ВІДПОВІДАЛЬНІСТЮ "АЗОВРІТЕЙЛ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ПРИВАТНИМ ПІДПРИЄМСТВОМ "РЕМОНТНИК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малим приватним підприємством «ЮС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фізичною особою-підприємцем Москальцем Вадимом Віталійови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фізичною особою-підприємцем Марченко Оксаною Юріївн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гр.Лісничим Володимиром Петрови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фізичною особою-підприємцем Гончар Тамарою Анатоліївн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гр.Майоровим Олексієм Олександрови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Товариством з обмеженою відповідальністю "АГРОСЕРВІС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фізичною особою-підприємцем Буніатяном Самвелом Гургеновичем (площа Миру, 2)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Череднику Юрію Олександр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Кравченко Катерині Олександр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Касаткіну Ярославу Олександровичу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емельної ділянки на умовах оренди гр.Буніатяну Артуру Савел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емельної ділянки на умовах оренди фізичній особі-підприємцю Книш Геннадію Володимировичу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поділу земельної ділянки та внесення змін до договору оренди землі, укладеного з фізичною особою-підприємцем Домбровським Миколою Олеговичем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урбатову Віктору Геннадій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урбатовій Наталії Віталії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урбатовій Поліні Віктор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Манжосу Валерію Михайл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Немову Михайлу Олександровичу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ТОВАРИСТВУ З ОБМЕЖЕНОЮ ВІДПОВІДАЛЬНІСТЮ «ДОНБАСНАФТОПРОДУКТ» (вул. Добровольського, 1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ТОВАРИСТВУ З ОБМЕЖЕНОЮ ВІДПОВІДАЛЬНІСТЮ «ДОНБАСНАФТОПРОДУКТ» (вул. Сучасна,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ТОВАРИСТВУ З ОБМЕЖЕНОЮ ВІДПОВІДАЛЬНІСТЮ «ДОНБАСНАФТОПРОДУКТ» (траса Київ-Довжанський, 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Краснокутській Світлані Олексіївні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Циганенко Надії Григор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Фарзалиєвій Світлані Володимир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лищенку Павлу Анатолій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ереді Віктору Гаврил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иковій Ніні Прокоп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риходьку Сергію Павл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ормуль Артему Григор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ицько Наталії Сергії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 її безоплатно у власність гр. Авраімовій Ользі Олександр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ошкарьовій Валентині Іван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олуб Тетяні Іванів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Никоновій Ілоні Олексіївні та гр.Сєдих Олександру Дмитрови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Чехлатій Тетяні Федорівні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"МІСЬКА КЛІНІЧНА ЛІКАРНЯ М.СЛОВ'ЯНСЬКА" (вул. Тараса Шевченка, 40)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зв’язку зі зміною цільового призначення та надання її безоплатно у власність гр.Нестеренко Аллі Миколаївні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Терлецькому Сергію Олександрович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куп земельної ділянки ТОВАРИСТВУ З ОБМЕЖЕНОЮ ВІДПОВІДАЛЬНІСТЮ «ЕСТЕЙТ ІНВЕСТ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у оренди землі, зареєстрованого 26.03.2014 за №51512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/>
        </w:rPr>
        <w:t>Про внесення змін до рішення Слов’янської міської ради від 23.05.2018 № 59-</w:t>
      </w:r>
      <w:r>
        <w:rPr>
          <w:bCs/>
          <w:iCs/>
          <w:sz w:val="28"/>
          <w:szCs w:val="28"/>
          <w:lang w:val="en-US"/>
        </w:rPr>
        <w:t>XLVI</w:t>
      </w:r>
      <w:r>
        <w:rPr>
          <w:bCs/>
          <w:iCs/>
          <w:sz w:val="28"/>
          <w:szCs w:val="28"/>
          <w:lang w:val="uk-UA"/>
        </w:rPr>
        <w:t>-7 «Про надання дозволу на розроблення проекту землеустрою щодо відведення земельної ділянки у постійне користування КОМУНАЛЬНОМУ ЗАКЛАДУ «СЛОВ’ЯНСЬКИЙ КРАЄЗНАВЧИЙ МУЗЕЙ»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sz w:val="2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33:00Z</dcterms:created>
  <dc:creator>Аппарат городского совета</dc:creator>
  <dc:description/>
  <cp:keywords/>
  <dc:language>en-US</dc:language>
  <cp:lastModifiedBy>Аппарат горсовета</cp:lastModifiedBy>
  <cp:lastPrinted>2018-08-14T14:36:00Z</cp:lastPrinted>
  <dcterms:modified xsi:type="dcterms:W3CDTF">2018-11-16T08:54:00Z</dcterms:modified>
  <cp:revision>11</cp:revision>
  <dc:subject/>
  <dc:title>ПРОЕКТ  </dc:title>
</cp:coreProperties>
</file>