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6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Смирнова В.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стіна О.С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«Охорона навколишнього природного середовища та екологічна безпека м. Слов’янська на 2019-2020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оловей Лариса Володимирівна,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міської цільової Програми “Бюджет участі міста Слов’янська” на 2018-2022 роки у новій редакції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равченко Дмитро Валерійович, начальник відділу з питань внутрішньої політики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атвердження Програми забезпечення мінімально достатнього рівня безпеки населення і територій міста Слов’янська від надзвичайних ситуацій техногенного та природного характеру на 2019 - 2020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Нікулеско Сергій Борисович, начальник з питань цивільного захисту, мобілізаційної та оборонної роботи міської ради)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ограму економічного і соціального розвитку м. Слов’янська на 2019 рік та основні напрями розвитку на 2020 та 2021 ро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міський бюджет на 2019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рядку та граничних розмірів виплати одноразових грошових винагород міської ради спортсменам та їх тренерам за досягнення високих спортивних результатів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доповідач – Міщенко Олександр Миколайович, начальник відділу у справах сім</w:t>
      </w:r>
      <w:r>
        <w:rPr>
          <w:bCs/>
          <w:iCs/>
          <w:sz w:val="28"/>
          <w:szCs w:val="28"/>
          <w:lang w:val="uk-UA" w:eastAsia="ru-RU"/>
        </w:rPr>
        <w:t>’</w:t>
      </w:r>
      <w:r>
        <w:rPr>
          <w:bCs/>
          <w:i/>
          <w:iCs/>
          <w:sz w:val="28"/>
          <w:szCs w:val="28"/>
          <w:lang w:val="uk-UA" w:eastAsia="ru-RU"/>
        </w:rPr>
        <w:t>ї, молоді, фізичної культури та спорт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борону продажу пива (крім безалкогольного), алкогольних, слабоалкогоних напоїв, вин столових у нічний час на території м.Слов’янськ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Яковенко Олег Георгійович, начальник відділу торгівлі і захисту прав споживачів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надання шефської допомоги військовій частині 3035 Національної гвардії Україн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Нікулеско Сергій Борисович, начальник з питань цивільного захисту, мобілізаційної та оборонної роботи міської рад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b/>
          <w:bCs/>
          <w:i/>
          <w:iCs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утворення та затвердження складу комісії з перевірки стану військового обліку і бронювання призовників та військовозобов’язаних на підприємствах, в установах, організаціях та навчальних закладах м.Слов’янськ, затвердження плану перевірки стану військового обліку на підприємствах, в установах, організаціях та навчальних закладах м.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Нікулеско Сергій Борисович, начальник з питань цивільного захисту, мобілізаційної та оборонної роботи міської ра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Ільєнко Вадим Олександрович – військовий комісар Слов’янського об’єднаного міського військового комісаріату 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615" w:hanging="0"/>
        <w:jc w:val="both"/>
        <w:rPr>
          <w:bCs/>
          <w:i/>
          <w:i/>
          <w:iCs/>
          <w:sz w:val="28"/>
          <w:szCs w:val="24"/>
          <w:lang w:val="uk-UA" w:eastAsia="ru-RU"/>
        </w:rPr>
      </w:pPr>
      <w:r>
        <w:rPr>
          <w:bCs/>
          <w:i/>
          <w:iCs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'янської міської ради від 15.02.2017 № 4-ХХ-7 «Про затвердження списку присяжних Слов'янського міськрайонного суд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Нікулеско Сергій Борисович, начальник з питань цивільного захисту, мобілізаційної та оборонної роботи міської рад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4"/>
          <w:lang w:val="uk-UA" w:eastAsia="ru-RU"/>
        </w:rPr>
      </w:pPr>
      <w:r>
        <w:rPr>
          <w:bCs/>
          <w:i/>
          <w:iCs/>
          <w:sz w:val="28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від 28.02.2018 № 18-</w:t>
      </w:r>
      <w:r>
        <w:rPr>
          <w:b/>
          <w:bCs/>
          <w:iCs/>
          <w:sz w:val="28"/>
          <w:szCs w:val="28"/>
          <w:lang w:val="en-US" w:eastAsia="ru-RU"/>
        </w:rPr>
        <w:t>XL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рограми розвитку освіти міста Слов’янська на 2018-2020 ро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начальник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4"/>
          <w:lang w:val="uk-UA" w:eastAsia="ru-RU"/>
        </w:rPr>
      </w:pPr>
      <w:r>
        <w:rPr>
          <w:bCs/>
          <w:i/>
          <w:iCs/>
          <w:sz w:val="28"/>
          <w:szCs w:val="24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Альохіна Олена Євгенівна, начальник УСЗН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точних індивідуальних технологічних нормативів використання питної води КП «Словміськводоканал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-Башкаєв Володимир Геннадійович,  начальник УЖКГ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-Кретович Олег Іванович, генеральний директор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КП«Словміськводоканал»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4"/>
          <w:lang w:val="uk-UA"/>
        </w:rPr>
      </w:pPr>
      <w:r>
        <w:rPr>
          <w:bCs/>
          <w:i/>
          <w:iCs/>
          <w:sz w:val="28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годження змін до Інвестиційної програми комунального підприємства Слов’янської міської ради «Словміськводоканал» на 2018 рік, погодженої рішенням Слов’янської міської ради від 20.08.2018 №16-</w:t>
      </w:r>
      <w:r>
        <w:rPr>
          <w:b/>
          <w:bCs/>
          <w:iCs/>
          <w:sz w:val="28"/>
          <w:szCs w:val="28"/>
          <w:lang w:val="en-US" w:eastAsia="ru-RU"/>
        </w:rPr>
        <w:t>L</w:t>
      </w:r>
      <w:r>
        <w:rPr>
          <w:b/>
          <w:bCs/>
          <w:iCs/>
          <w:sz w:val="28"/>
          <w:szCs w:val="28"/>
          <w:lang w:val="uk-UA" w:eastAsia="ru-RU"/>
        </w:rPr>
        <w:t>-7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і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-Башкаєв Володимир Геннадійович,  начальник УЖКГ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-Кретович Олег Іванович, генеральний директор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КП«Словміськводоканал»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05.04.2017 № 30-</w:t>
      </w:r>
      <w:r>
        <w:rPr>
          <w:b/>
          <w:bCs/>
          <w:iCs/>
          <w:sz w:val="28"/>
          <w:szCs w:val="28"/>
          <w:lang w:val="en-US" w:eastAsia="ru-RU"/>
        </w:rPr>
        <w:t>XX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рограми розвитку дорожнього руху та його безпеки міста Слов’янська на 2017-2021 роки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та доповнень до рішення міської ради від 16.03.2018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6-XXXVIII-7 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0.08.2018 року №29-</w:t>
      </w:r>
      <w:r>
        <w:rPr>
          <w:b/>
          <w:bCs/>
          <w:iCs/>
          <w:sz w:val="28"/>
          <w:szCs w:val="28"/>
          <w:lang w:val="en-US" w:eastAsia="ru-RU"/>
        </w:rPr>
        <w:t>L</w:t>
      </w:r>
      <w:r>
        <w:rPr>
          <w:b/>
          <w:bCs/>
          <w:iCs/>
          <w:sz w:val="28"/>
          <w:szCs w:val="28"/>
          <w:lang w:val="uk-UA" w:eastAsia="ru-RU"/>
        </w:rPr>
        <w:t>-7 «Про створення тимчасової контрольної комісії міської ради щодо майна комунальної власності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доповідачі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Алтуніна Ольга Миколаївна, депутат міської ради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6.01.2018 № 14-XXXIX-7 «Про Координаційну раду з питань реалізації міської цільової Програми “Бюджет участі міста Слов’янська” на 2018-2022 роки» 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доповідачі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Алтуніна Ольга Миколаївна, депутат міської ради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Кравченко Дмитро Валерійович, начальник відділу з питань внутрішньої політик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знання такими, що втратили чинність, рішень Слов’янської міської р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надання     згоди      на      списання  майна комунальної власності  територіальної громади м.Слов'янська з балансу комунального лікувально-профілактичного закладу «Вузлова лікарня м.Слов’янська»</w:t>
      </w:r>
      <w:r>
        <w:rPr>
          <w:b/>
          <w:bCs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прийняття з державної власності у комунальну власність територіальної громади м.Слов’янська окремого індивідуально визначеного  май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ередачу  цілісного майнового комплексу         КОМУНАЛЬНОГО ЛІКУВАЛЬНО - ПРОФІЛАКТИЧНОГО ЗАКЛАДУ «МІСЬКА ДИТЯЧА ЛІКАРНЯ» з комунальної        власності територіальної громади  м.Слов’янська у спільну власність територіальних громад сіл, селищ, міст, що знаходиться в управлінні обласної р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пинення юридичної особи – КОМУНАЛЬНОГО ЛІКУВАЛЬНО-ПРОФІЛАКТИЧНОГО ЗАКЛАДУ «МІСЬКА КЛІНИЧНА ЛІКАРНЯ М.СЛОВ’ЯНСЬКА» у зв’язку з реорганізацією шляхом перетворення у КОМУНАЛЬНЕ НЕКОМЕРЦІЙНЕ ПІДПРИЄМСТВО СЛОВ’ЯНСЬКОЇ МІСЬКОЇ РАДИ «МІСЬКА КЛІНИЧНА ЛІКАРНЯ М.СЛОВ’ЯНСЬК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пинення юридичної особи – КОМУНАЛЬНОГО ЛІКУВАЛЬНО-ПРОФІЛАКТИЧНОГО ЗАКЛАДУ «СТОМАТОЛОГІЧНА   ПОЛІКЛІНІКА»      у зв’язку з реорганізацією шляхом перетворення            у        КОМУНАЛЬНЕ            НЕКОМЕРЦІЙНЕ ПІДПРИЄМСТВО СЛОВ’ЯНСЬКОЇ МІСЬКОЇ РАДИ «СТОМАТОЛОГІЧНА ПОЛІКЛІНІКА М.СЛОВ’ЯНСЬК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пинення   юридичної  особи – КОМУНАЛЬНОГО ЛІКУВАЛЬНО-ПРОФІЛАКТИЧНОГО ЗАКЛАДУ «Міська лікарня №1»      у  зв’язку з реорганізацією шляхом перетворення у КОМУНАЛЬНЕ            НЕКОМЕРЦІЙНЕ ПІДПРИЄМСТВО СЛОВ’ЯНСЬКОЇ МІСЬКОЇ РАДИ «Міська лікарня №1 М.СЛОВ’ЯНСЬК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придбання до комунальної власності територіальної громади м.Слов’янська об’єкту нерухомого майна (вул. Василевського, буд.14, кв.70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Слов’янської міської ради від 30.11.2018 №2-LV-7</w:t>
      </w:r>
      <w:r>
        <w:rPr>
          <w:bCs/>
          <w:sz w:val="28"/>
          <w:szCs w:val="28"/>
          <w:lang w:val="uk-UA" w:eastAsia="ru-RU"/>
        </w:rPr>
        <w:t xml:space="preserve"> (</w:t>
      </w:r>
      <w:r>
        <w:rPr>
          <w:bCs/>
          <w:iCs/>
          <w:sz w:val="28"/>
          <w:szCs w:val="28"/>
          <w:lang w:val="uk-UA" w:eastAsia="ru-RU"/>
        </w:rPr>
        <w:t>Про придбання до комунальної власності територіальної громади м.Слов’янська однокімнатної квартири за адресою: вул. Василевського, б.12, кв. 50)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киба Людмила Олександрівна –  начальник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міну статусу гуртожитку по вул. Новий Побут, 18 на статус житлового будин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тешенко Ганна Володимирівна, начальник відділу з обліку та розподілу житлової площ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користання гуртожитку по вул. Новий Побут, 19 у місті Слов’янсь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тешенко Ганна Володимирівна, начальник відділу з обліку та розподілу житлової площ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оплату праці міського голови, секретаря міської ради, заступників міського голови та заступника міського голови – керуючого справами виконкому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лан роботи Слов’янської міської ради 7 скликання на 2019 рік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Мала Леся Миколаївна, начальник відділу з організаційного забезпечення депутатської діяльності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міну особового складу постійних комісій Слов’ян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Мала Леся Миколаївна, начальник відділу з організаційного забезпечення депутатської діяльності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та вилучення земельної ділянки у фізичної особи-підприємця Шаповалова Анатолія Васильовича.</w:t>
      </w:r>
    </w:p>
    <w:p>
      <w:pPr>
        <w:pStyle w:val="Normal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доповідач - Литвинова Олена Данилівна, начальник відділу раціонального використання земельних ресурсів).</w:t>
      </w:r>
    </w:p>
    <w:p>
      <w:pPr>
        <w:pStyle w:val="Normal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оновлення договору оренди землі, укладеного з фізичною особою-підприємцем Зарембою Ольгою Михайлівно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оновлення договору оренди землі, укладеного з гр.Золотухіною Тетяною Олександрівно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оновлення договору оренди землі, укладеного з гр.Колесниковою Оксаною Володимирівною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проекту землеустрою щодо відведення земельної ділянки та передачу її в оренду гр.Шраму Олегу Юрійович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в оренду ТОВАРИСТВУ З ОБМЕЖЕНОЮ ВІДПОВІДАЛЬНІСТЮ «АЗИМУТ ОІЛ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 фізичній особі-підприємцю Таракановій Світлані Володимирів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, щодо встановлення (відновлення) меж земельних ділянок в натурі (на місцевості) та передачу їх в оренду ТОВАРИСТВУ З ОБМЕЖЕНОЮ ВІДПОВІДАЛЬНІСТЮ "ІСТРЕЙТ" та фізичній особі-підприємцю </w:t>
      </w:r>
      <w:r>
        <w:rPr>
          <w:sz w:val="28"/>
          <w:szCs w:val="28"/>
        </w:rPr>
        <w:t>Патлачуку Василю Никифорович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 гр.Купчинському Олегу Анатолійович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емельної ділянки на умовах оренди фізичній особі-підприємцю Грошовій Тетяні Павлівні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b/>
          <w:sz w:val="28"/>
          <w:szCs w:val="28"/>
          <w:lang w:val="uk-UA"/>
        </w:rPr>
        <w:t>Білоусовій Олені Миколаїв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Коршиковій Світлані Олександрів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Ляшову Олександру Борисович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земельної ділянки безоплатно у власність гр.Самсонову Олександру Анатолійовичу. </w:t>
      </w:r>
      <w:r>
        <w:rPr>
          <w:i/>
          <w:sz w:val="28"/>
          <w:szCs w:val="28"/>
          <w:lang w:val="uk-UA"/>
        </w:rPr>
        <w:t>(знято з розгляду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безоплатно у власність гр.Скоробогатько Надії Віктор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спільну сумісну власність гр.Тимофєєвій Ларисі Леонідівні та гр.Павлову Павлу Олегович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Волковій Олені В'ячеслав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розроблення проекту землеустрою щодо відведення земельної ділянки в оренду гр.Шейці Віталію Василь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земельної ділянки в оренду Незалежній юридичній компанії у формі товариства з обмеженою відповідальністю </w:t>
      </w:r>
      <w:r>
        <w:rPr>
          <w:sz w:val="28"/>
          <w:szCs w:val="28"/>
        </w:rPr>
        <w:t>«Сакрамент»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дання дозволу на розроблення технічної документації із землеустрою, щодо поділу земельної ділянки гр.Солодкому Віктору Івановичу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інвентаризації земель фізичній особі-підприємцю </w:t>
      </w:r>
      <w:r>
        <w:rPr>
          <w:b/>
          <w:sz w:val="28"/>
          <w:szCs w:val="28"/>
        </w:rPr>
        <w:t>Трубіцину Миколі Григоровичу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обришеву Антону Володими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Бут Наталії Анатоліївні, гр.Бут Олександру Олександ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оманчуку Володимиру Панкрат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удник Валентині Григор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 в натурі (на місцевості) та передачу її безоплатно у спільну сумісну власність гр.Жижченку Андрію Васильовичу, гр.Горюн Тетяні Михайл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Ільїній Аллі Миколаї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рнієнку Сергію Василь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ихоні Світлані Борис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тавицькій Катерині Миколаї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еньчук Лідії Олексії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яя технічної документації із землеустрою, щодо встановлення меж земельної ділянки в натурі (на місцевості) та передачу її безоплатно у власність гр.Нейчеву Володимиру Володими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Назаренку Дмитру Сергій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орозову Сергію Леонід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учеренко Ганні Парфирі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Прожозі Сергію Вікто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Литвинову Максиму Олександ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 земельної ділянки та передачу її безоплатно у власність гр.Панченку Віктору Василь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райнюку Олегу Миколайович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"Міська лікарня № 1" (пров.Медичний, 2)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власність шляхом викупу гр.Кормишовій Марині Валеріївн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Шакалову Олександру Олександр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у на викуп земельної ділянки гр.Костіній Марині Гасанів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куп земельної ділянки гр.Рубцовій Наталії Леонідівні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одаж земельної ділянки гр.Новаку Олександру Борис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о продаж земельної ділянки </w:t>
      </w:r>
      <w:r>
        <w:rPr>
          <w:sz w:val="28"/>
          <w:szCs w:val="28"/>
          <w:lang w:val="uk-UA"/>
        </w:rPr>
        <w:t>ТОВАРИСТВУ З ОБМЕЖЕНОЮ ВІДПОВІДАЛЬНІСТЮ «КИ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даж земельної ділянки гр.Краснодіду Євгену Анатолійовичу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лов'янської міської ради від 28.09.2018 № 71-</w:t>
      </w:r>
      <w:r>
        <w:rPr>
          <w:sz w:val="28"/>
          <w:szCs w:val="28"/>
        </w:rPr>
        <w:t>LII</w:t>
      </w:r>
      <w:r>
        <w:rPr>
          <w:sz w:val="28"/>
          <w:szCs w:val="28"/>
          <w:lang w:val="uk-UA"/>
        </w:rPr>
        <w:t>-7 "Про затвердження проекту землеустрою щодо відведення земельної ділянки приватної власності, цільове призначення якої змінюється, гр.Ковальовій Ірині Юріївні".</w:t>
      </w:r>
    </w:p>
    <w:p>
      <w:pPr>
        <w:pStyle w:val="Normal"/>
        <w:spacing w:lineRule="auto" w:line="240" w:before="0" w:after="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ind w:left="-360" w:right="-545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5"/>
        </w:tabs>
        <w:ind w:left="31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5"/>
        </w:tabs>
        <w:ind w:left="38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5"/>
        </w:tabs>
        <w:ind w:left="45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5"/>
        </w:tabs>
        <w:ind w:left="60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5"/>
        </w:tabs>
        <w:ind w:left="67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sz w:val="2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7:00Z</dcterms:created>
  <dc:creator>Аппарат городского совета</dc:creator>
  <dc:description/>
  <cp:keywords/>
  <dc:language>en-US</dc:language>
  <cp:lastModifiedBy>Аппарат горсовета</cp:lastModifiedBy>
  <cp:lastPrinted>2018-11-30T14:50:00Z</cp:lastPrinted>
  <dcterms:modified xsi:type="dcterms:W3CDTF">2018-12-19T10:04:00Z</dcterms:modified>
  <cp:revision>3</cp:revision>
  <dc:subject/>
  <dc:title>ПРОЕКТ  </dc:title>
</cp:coreProperties>
</file>