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146"/>
        <w:gridCol w:w="4269"/>
      </w:tblGrid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ГОДЖЕН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4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лов’янський міський голова 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Начальник відділу культури 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лов’янської  міської ради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                     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(П.І.Б. голови райдержадміністрації/міського голови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                           </w:t>
            </w:r>
            <w:r>
              <w:rPr>
                <w:sz w:val="19"/>
                <w:szCs w:val="19"/>
                <w:lang w:val="uk-UA"/>
              </w:rPr>
              <w:t>(П.І.Б. керівника)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Н.І.Штеп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Ю.З.Кривун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 xml:space="preserve">                                           </w:t>
            </w:r>
            <w:r>
              <w:rPr>
                <w:sz w:val="19"/>
                <w:szCs w:val="19"/>
                <w:lang w:val="uk-UA"/>
              </w:rPr>
              <w:t>(підпис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 xml:space="preserve">                                        </w:t>
            </w:r>
            <w:r>
              <w:rPr>
                <w:sz w:val="19"/>
                <w:szCs w:val="19"/>
                <w:lang w:val="uk-UA"/>
              </w:rPr>
              <w:t>(підпис)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П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П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b/>
                <w:bCs/>
                <w:i/>
                <w:iCs/>
                <w:sz w:val="19"/>
                <w:szCs w:val="19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«__» ____________ 2012 р.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uk-UA"/>
              </w:rPr>
              <w:t>«____» ____________ 2012 р.</w:t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РЕГЛАМЕН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інформаційна картк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bookmarkStart w:id="0" w:name="o493"/>
      <w:bookmarkEnd w:id="0"/>
      <w:r>
        <w:rPr>
          <w:b/>
          <w:bCs/>
          <w:sz w:val="28"/>
          <w:szCs w:val="28"/>
          <w:lang w:val="uk-UA"/>
        </w:rPr>
        <w:t xml:space="preserve">Надання висновку органом охорони культурної спадщини щодо наявності (відсутності) археологічних об’єктів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и погодженні земельної ділянк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>Відділ культури Слов’янської міської ради</w:t>
      </w:r>
      <w:r>
        <w:rPr>
          <w:sz w:val="28"/>
          <w:szCs w:val="28"/>
          <w:lang w:val="uk-UA"/>
        </w:rPr>
        <w:br/>
      </w:r>
      <w:r>
        <w:rPr>
          <w:lang w:val="uk-UA"/>
        </w:rPr>
        <w:t>(найменування органу, що видає документ дозвільного характер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774"/>
        <w:gridCol w:w="5458"/>
      </w:tblGrid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Найменування дозвільного центру, в якому здійснюється обслуговування суб’єктів господарювання </w:t>
            </w:r>
          </w:p>
        </w:tc>
        <w:tc>
          <w:tcPr>
            <w:tcW w:w="5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  <w:lang w:val="uk-UA"/>
              </w:rPr>
              <w:t xml:space="preserve">Єдиний дозвільний центр                                     Слов’янської міської ради                                 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м. Слов’янськ, пл. Ж.Революції 2, каб. №106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Інформація щодо </w:t>
            </w:r>
            <w:r>
              <w:rPr>
                <w:i/>
                <w:iCs/>
                <w:sz w:val="26"/>
                <w:szCs w:val="26"/>
                <w:lang w:val="uk-UA"/>
              </w:rPr>
              <w:t>графіку роботи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дозвільного цент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 xml:space="preserve">Понеділок – четвер з 8.00 до 17.00,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  <w:lang w:val="uk-UA"/>
              </w:rPr>
              <w:t>п’ятниця – з 8.00 до 16.00,                                                   перерва з 12.00 до 12.48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  <w:lang w:val="uk-UA"/>
              </w:rPr>
              <w:t>Прийом документів: з 9.00 до 16.00                                             (окрім  п’ятниці).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Реквізити адміністраторів та представника місцевого дозвільного органу, відповідальних за видачу документа дозвільного характеру: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>Мілославська Олена Матвіївна – державний адміністратор, тел. (06262) 2-59-30;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>Свиридов Максим Вікторович – державний адміністратор, тел. (06262) 2-59-30.</w:t>
            </w:r>
          </w:p>
          <w:p>
            <w:pPr>
              <w:pStyle w:val="Normal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Представник місцевого дозвільного органу: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  <w:lang w:val="uk-UA"/>
              </w:rPr>
              <w:t>Гусейнова Оксана Володимирівна,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понеділок, четвер з 8.00 до 16.00,                                                         </w:t>
            </w:r>
            <w:r>
              <w:rPr>
                <w:i/>
                <w:iCs/>
                <w:sz w:val="26"/>
                <w:szCs w:val="26"/>
                <w:lang w:val="uk-UA"/>
              </w:rPr>
              <w:t>тел. (06262) 2-56-32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ормативно-правові акти, якими регламентується видача документа дозвільного характеру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1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акони України</w:t>
            </w:r>
            <w:r>
              <w:rPr>
                <w:sz w:val="26"/>
                <w:szCs w:val="26"/>
                <w:lang w:val="uk-UA"/>
              </w:rPr>
              <w:t xml:space="preserve"> (назва , частина, стаття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"Про охорону культурної спадщини" (ч.3 ст.37, ст.44, "Про охорону археологічної спадщини" (ст.7)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2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назва , дата та номер, пункт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3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Акти центральних органів виконавчої влади </w:t>
            </w:r>
            <w:r>
              <w:rPr>
                <w:sz w:val="26"/>
                <w:szCs w:val="26"/>
                <w:lang w:val="uk-UA"/>
              </w:rPr>
              <w:t>(назва , дата та номер, пункт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4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sz w:val="26"/>
                <w:szCs w:val="26"/>
                <w:lang w:val="uk-UA"/>
              </w:rPr>
              <w:t>(назва, дата та номер, пункт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Вичерпний перелік документів, необхідних для отримання документа дозвільного характеру  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яв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яснювальна записка  до проекту землеустрою (копія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bookmarkStart w:id="1" w:name="o27"/>
            <w:bookmarkEnd w:id="1"/>
            <w:r>
              <w:rPr>
                <w:sz w:val="26"/>
                <w:szCs w:val="26"/>
                <w:lang w:val="uk-UA"/>
              </w:rPr>
              <w:t>Вихідна земельно-кадастрова інформація (копія)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 Експлікація земельних угідь  (копія)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 Викопіювання з чергового кадастрового плану (масштаб 1:5000)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 Рішення Слов’янської міської ради про надання дозволу на розробку проекту землеустрою (копія)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 Короткий археологічний висновок  Донецького обласного краєзнавчого музею науково-методичного відділу охорони пам’яток археології  щодо наявності (відсутності) археологічних об’єктів.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латність (безоплатність) видачі документа дозвільного характе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езкоштовно 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У разі платності :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1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2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озмір плати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3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 діб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Вичерпний перелік підстав для відмови у наданні документа дозвільного характеру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3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Строк дії документа дозвільного характеру (необмеженість строку дії)</w:t>
            </w:r>
          </w:p>
        </w:tc>
        <w:tc>
          <w:tcPr>
            <w:tcW w:w="5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обмежений</w:t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7:35:00Z</dcterms:created>
  <dc:creator>Разрешительный центр</dc:creator>
  <dc:description/>
  <cp:keywords/>
  <dc:language>en-US</dc:language>
  <cp:lastModifiedBy>Разрешительный центр</cp:lastModifiedBy>
  <cp:lastPrinted>2012-02-20T11:53:00Z</cp:lastPrinted>
  <dcterms:modified xsi:type="dcterms:W3CDTF">2013-02-27T09:42:00Z</dcterms:modified>
  <cp:revision>24</cp:revision>
  <dc:subject/>
  <dc:title/>
</cp:coreProperties>
</file>