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Надання дозволу на розробку проекту землеустрою щодо відведення  земельної ділянки у постійне користув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,9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ряд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 ра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и проект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землеустро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щодо </w:t>
            </w:r>
            <w:r>
              <w:rPr>
                <w:sz w:val="22"/>
                <w:szCs w:val="22"/>
                <w:lang w:val="uk-UA"/>
              </w:rPr>
              <w:t>відведення земельних ділянок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  <w:lang w:val="uk-UA"/>
              </w:rPr>
              <w:t xml:space="preserve">затверджений постановою КМУ від </w:t>
            </w:r>
            <w:r>
              <w:rPr>
                <w:sz w:val="22"/>
                <w:szCs w:val="22"/>
              </w:rPr>
              <w:t>26.05.04 №677,</w:t>
            </w:r>
            <w:r>
              <w:rPr>
                <w:sz w:val="22"/>
                <w:szCs w:val="22"/>
                <w:lang w:val="uk-UA"/>
              </w:rPr>
              <w:t xml:space="preserve"> п.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та від 26.09.2011 № 7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Ксерокопія паспорту, коду (для ФОП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2"/>
                <w:szCs w:val="22"/>
                <w:lang w:val="uk-UA"/>
              </w:rPr>
              <w:t>довіреність на уповноважену особу (у разі звернення заявника по довіреності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 Ксерокопія свідоцтва про державну реєстрацію (або виписк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 Ксерокопія статуту (</w:t>
            </w:r>
            <w:r>
              <w:rPr>
                <w:sz w:val="22"/>
                <w:szCs w:val="22"/>
                <w:lang w:val="uk-UA"/>
              </w:rPr>
              <w:t>для Юридичної особ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серокопія довідки з ЄДРПОУ (для Юридичної особи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 Ксерокопія документу, що підтверджує право власності на об’єкт нерухомого майна (при наявності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 Ксерокопія правовстановлюючого документу на земельну ділянку та/або рішення міської ради про вилучення земельної ділянки чи нотаріально завірена заява про вилучення, у разі, якщо дана земельна ділянка надана у користування іншому землекористувач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 Графічне зображення, на якому зазначене бажане місце розташування та розмір земельної ділянки (замовляється в організації, яка має відповідний дозвіл (ліцензію) на виконання таких робіт). Графічне зображення повинно бути узгоджене з управлінням архітектури та містобудування Слов’янської міської ради, відділом Держкомзему в м.Слов’янську Донецької області та комунальними службами м.Слов’янська на наявність мереж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5:00Z</dcterms:created>
  <dc:creator>Разрешительный центр</dc:creator>
  <dc:description/>
  <cp:keywords/>
  <dc:language>en-US</dc:language>
  <cp:lastModifiedBy>Отдел аренды земли</cp:lastModifiedBy>
  <cp:lastPrinted>2012-02-20T11:53:00Z</cp:lastPrinted>
  <dcterms:modified xsi:type="dcterms:W3CDTF">2012-04-02T07:42:00Z</dcterms:modified>
  <cp:revision>4</cp:revision>
  <dc:subject/>
  <dc:title>ПОГОДЖЕНО</dc:title>
</cp:coreProperties>
</file>