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Надання дозволу на подовження оренди земельної ділянк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71"/>
        <w:gridCol w:w="6361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6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еме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кодекс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 ст.12,12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кон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  «</w:t>
            </w:r>
            <w:r>
              <w:rPr>
                <w:sz w:val="22"/>
                <w:szCs w:val="22"/>
                <w:lang w:val="uk-UA"/>
              </w:rPr>
              <w:t>Про місцеве самоврядування</w:t>
            </w:r>
            <w:r>
              <w:rPr>
                <w:sz w:val="22"/>
                <w:szCs w:val="22"/>
              </w:rPr>
              <w:t xml:space="preserve"> в Укра</w:t>
            </w:r>
            <w:r>
              <w:rPr>
                <w:sz w:val="22"/>
                <w:szCs w:val="22"/>
                <w:lang w:val="uk-UA"/>
              </w:rPr>
              <w:t>їні</w:t>
            </w:r>
            <w:r>
              <w:rPr>
                <w:sz w:val="22"/>
                <w:szCs w:val="22"/>
              </w:rPr>
              <w:t>» п.34.ч.1. ст.2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кон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  «</w:t>
            </w:r>
            <w:r>
              <w:rPr>
                <w:sz w:val="22"/>
                <w:szCs w:val="22"/>
                <w:lang w:val="uk-UA"/>
              </w:rPr>
              <w:t>Про оренду землі</w:t>
            </w:r>
            <w:r>
              <w:rPr>
                <w:sz w:val="22"/>
                <w:szCs w:val="22"/>
              </w:rPr>
              <w:t>» ст.</w:t>
            </w:r>
            <w:r>
              <w:rPr>
                <w:sz w:val="22"/>
                <w:szCs w:val="22"/>
                <w:lang w:val="uk-UA"/>
              </w:rPr>
              <w:t>3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>
          <w:trHeight w:val="360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6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7"/>
            </w:tblGrid>
            <w:tr>
              <w:trPr>
                <w:trHeight w:val="3595" w:hRule="atLeast"/>
              </w:trPr>
              <w:tc>
                <w:tcPr>
                  <w:tcW w:w="621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яв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серокопія паспорту, коду (для ФОП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2" w:leader="none"/>
                    </w:tabs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Ксерокопія паспорту, коду уповноваженої особи </w:t>
                  </w:r>
                  <w:bookmarkStart w:id="1" w:name="o27"/>
                  <w:bookmarkEnd w:id="1"/>
                  <w:r>
                    <w:rPr>
                      <w:sz w:val="22"/>
                      <w:szCs w:val="22"/>
                      <w:lang w:val="uk-UA"/>
                    </w:rPr>
                    <w:t>та довіреність на уповноважену особу (у разі звернення заявника по довіреності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4. Ксерокопія свідоцтва про державну реєстрацію (або виписк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5. Ксерокопія статуту (</w:t>
                  </w:r>
                  <w:r>
                    <w:rPr>
                      <w:sz w:val="22"/>
                      <w:szCs w:val="22"/>
                      <w:lang w:val="uk-UA"/>
                    </w:rPr>
                    <w:t>для Юридичної особи</w:t>
                  </w: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 xml:space="preserve">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6.</w:t>
                  </w: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 xml:space="preserve"> Ксерокопія довідки з ЄДРПОУ (для Юридичної особи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7. Ксерокопія договору оренди землі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8. Ксерокопія документу, що підтверджує право власності на об’єкт нерухомого майна чи копія паспорту на тимчасову споруд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9. Довідка із Слов’янської ОДПІ про відсутність заборгованості із плати за землю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10. Експлікація земель із проекту землеустрою щодо відведення земельної ділян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11. Фото об’єкта, розташованого на земельній ділянці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6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36:00Z</dcterms:created>
  <dc:creator>Разрешительный центр</dc:creator>
  <dc:description/>
  <cp:keywords/>
  <dc:language>en-US</dc:language>
  <cp:lastModifiedBy>Разрешительный центр</cp:lastModifiedBy>
  <cp:lastPrinted>2012-03-06T15:12:00Z</cp:lastPrinted>
  <dcterms:modified xsi:type="dcterms:W3CDTF">2012-08-16T06:10:00Z</dcterms:modified>
  <cp:revision>9</cp:revision>
  <dc:subject/>
  <dc:title>ПОГОДЖЕНО</dc:title>
</cp:coreProperties>
</file>