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146"/>
        <w:gridCol w:w="4269"/>
      </w:tblGrid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лов’янський міський голова 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Начальник відділу раціонального використання земельних ресурсів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лов’янської  міської ради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(П.І.Б. голови райдержадміністрації/міського голови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      </w:t>
            </w:r>
            <w:r>
              <w:rPr>
                <w:sz w:val="19"/>
                <w:szCs w:val="19"/>
                <w:lang w:val="uk-UA"/>
              </w:rPr>
              <w:t>(П.І.Б. керівника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Н.І.Штеп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О.М.Кудря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__» ____________ 2012 р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>«____» ____________ 2012 р.</w:t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РЕГЛАМЕН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нформаційна картка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0" w:name="o493"/>
      <w:bookmarkEnd w:id="0"/>
      <w:r>
        <w:rPr>
          <w:b/>
          <w:bCs/>
          <w:sz w:val="28"/>
          <w:szCs w:val="28"/>
          <w:lang w:val="uk-UA"/>
        </w:rPr>
        <w:t xml:space="preserve">Надання дозволу на викуп земельної ділянки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Відділ раціонального використання земельних ресурсів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Слов’янської міської ради</w:t>
      </w:r>
      <w:r>
        <w:rPr>
          <w:sz w:val="28"/>
          <w:szCs w:val="28"/>
          <w:lang w:val="uk-UA"/>
        </w:rPr>
        <w:br/>
      </w:r>
      <w:r>
        <w:rPr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788"/>
        <w:gridCol w:w="5473"/>
      </w:tblGrid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5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 xml:space="preserve">Єдиний дозвільний центр                                     Слов’янської міської ради                               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5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м. Слов’янськ, пл. Ж.Революції 2, каб. №106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Інформація щодо </w:t>
            </w:r>
            <w:r>
              <w:rPr>
                <w:i/>
                <w:iCs/>
                <w:sz w:val="24"/>
                <w:szCs w:val="24"/>
                <w:lang w:val="uk-UA"/>
              </w:rPr>
              <w:t>графіку роботи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дозвільного центру</w:t>
            </w:r>
          </w:p>
        </w:tc>
        <w:tc>
          <w:tcPr>
            <w:tcW w:w="5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Понеділок – четвер з 8.00 до 17.00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uk-UA"/>
              </w:rPr>
              <w:t>п’ятниця – з 8.00 до 16.00,                                                   перерва з 12.00 до 12.48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uk-UA"/>
              </w:rPr>
              <w:t>Прийом документів: з 9.00 до 16.00                                             (окрім  п’ятниці)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еквізити адміністраторів та представника місцевого дозвільного органу, відповідальних за видачу документа дозвільного характеру:</w:t>
            </w:r>
          </w:p>
        </w:tc>
        <w:tc>
          <w:tcPr>
            <w:tcW w:w="5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Мілославська Олена Матвіївна – державний адміністратор, тел. (06262) 2-59-30;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Свиридов Максим Вікторович – державний адміністратор, тел. (06262) 2-59-30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едставник місцевого дозвільного органу: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Кудря Олена Миколаївна,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вівторок, четвер з 9.00 до 16.00,                                                         </w:t>
            </w:r>
            <w:r>
              <w:rPr>
                <w:i/>
                <w:iCs/>
                <w:sz w:val="24"/>
                <w:szCs w:val="24"/>
                <w:lang w:val="uk-UA"/>
              </w:rPr>
              <w:t>тел. (06262) 3-50-68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ормативно-правові акти, якими регламентується видача документа дозвільного характеру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1.</w:t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кони України</w:t>
            </w:r>
            <w:r>
              <w:rPr>
                <w:sz w:val="24"/>
                <w:szCs w:val="24"/>
                <w:lang w:val="uk-UA"/>
              </w:rPr>
              <w:t xml:space="preserve"> (назва , частина, стаття)</w:t>
            </w:r>
          </w:p>
        </w:tc>
        <w:tc>
          <w:tcPr>
            <w:tcW w:w="5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емельн</w:t>
            </w:r>
            <w:r>
              <w:rPr>
                <w:sz w:val="24"/>
                <w:szCs w:val="24"/>
                <w:lang w:val="uk-UA"/>
              </w:rPr>
              <w:t>ий</w:t>
            </w:r>
            <w:r>
              <w:rPr>
                <w:sz w:val="24"/>
                <w:szCs w:val="24"/>
              </w:rPr>
              <w:t xml:space="preserve"> кодекс Укра</w:t>
            </w:r>
            <w:r>
              <w:rPr>
                <w:sz w:val="24"/>
                <w:szCs w:val="24"/>
                <w:lang w:val="uk-UA"/>
              </w:rPr>
              <w:t>ї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uk-UA"/>
              </w:rPr>
              <w:t>и ст.12,127,12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кон Укра</w:t>
            </w:r>
            <w:r>
              <w:rPr>
                <w:sz w:val="24"/>
                <w:szCs w:val="24"/>
                <w:lang w:val="uk-UA"/>
              </w:rPr>
              <w:t>ї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  «</w:t>
            </w:r>
            <w:r>
              <w:rPr>
                <w:sz w:val="24"/>
                <w:szCs w:val="24"/>
                <w:lang w:val="uk-UA"/>
              </w:rPr>
              <w:t>Про місцеве самоврядування</w:t>
            </w:r>
            <w:r>
              <w:rPr>
                <w:sz w:val="24"/>
                <w:szCs w:val="24"/>
              </w:rPr>
              <w:t xml:space="preserve"> в Укра</w:t>
            </w:r>
            <w:r>
              <w:rPr>
                <w:sz w:val="24"/>
                <w:szCs w:val="24"/>
                <w:lang w:val="uk-UA"/>
              </w:rPr>
              <w:t>їні</w:t>
            </w:r>
            <w:r>
              <w:rPr>
                <w:sz w:val="24"/>
                <w:szCs w:val="24"/>
              </w:rPr>
              <w:t>» п.34.ч.1. ст.2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України «Про благоустрій населених пунктів»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2.</w:t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зва , дата та номер, пункт)</w:t>
            </w:r>
          </w:p>
        </w:tc>
        <w:tc>
          <w:tcPr>
            <w:tcW w:w="5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3.</w:t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Акти центральних органів виконавчої влади </w:t>
            </w:r>
            <w:r>
              <w:rPr>
                <w:sz w:val="24"/>
                <w:szCs w:val="24"/>
                <w:lang w:val="uk-UA"/>
              </w:rPr>
              <w:t>(назва , дата та номер, пункт)</w:t>
            </w:r>
          </w:p>
        </w:tc>
        <w:tc>
          <w:tcPr>
            <w:tcW w:w="5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4.</w:t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sz w:val="24"/>
                <w:szCs w:val="24"/>
                <w:lang w:val="uk-UA"/>
              </w:rPr>
              <w:t>(назва, дата та номер, пункт)</w:t>
            </w:r>
          </w:p>
        </w:tc>
        <w:tc>
          <w:tcPr>
            <w:tcW w:w="5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постійної комісії з питань регулювання земельних відносин, благоустрою, охорони навколишнього середовища і контролю за раціональним використанням природних ресурсів від 17.08.2011 №1 </w:t>
            </w:r>
          </w:p>
        </w:tc>
      </w:tr>
      <w:tr>
        <w:trPr>
          <w:trHeight w:val="3603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5473" w:type="dxa"/>
            <w:tcBorders>
              <w:bottom w:val="single" w:sz="8" w:space="0" w:color="000000"/>
              <w:right w:val="single" w:sz="8" w:space="0" w:color="000000"/>
            </w:tcBorders>
          </w:tcPr>
          <w:tbl>
            <w:tblPr>
              <w:tblW w:w="52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18"/>
            </w:tblGrid>
            <w:tr>
              <w:trPr>
                <w:trHeight w:val="3595" w:hRule="atLeast"/>
              </w:trPr>
              <w:tc>
                <w:tcPr>
                  <w:tcW w:w="551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6" w:leader="none"/>
                    </w:tabs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Заява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6" w:leader="none"/>
                    </w:tabs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серокопія паспорту, коду (для ФОП)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327" w:leader="none"/>
                    </w:tabs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Ксерокопія паспорту, коду уповноваженої особи </w:t>
                  </w:r>
                  <w:bookmarkStart w:id="1" w:name="o27"/>
                  <w:bookmarkEnd w:id="1"/>
                  <w:r>
                    <w:rPr>
                      <w:sz w:val="24"/>
                      <w:szCs w:val="24"/>
                      <w:lang w:val="uk-UA"/>
                    </w:rPr>
                    <w:t>та довіреність на уповноважену особу (у разі звернення заявника по довіреності)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6" w:leader="none"/>
                    </w:tabs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Документ про призначення керівника (для юридичної особи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>5. Ксерокопія свідоцтва про державну реєстрацію (або виписки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>6. Ксерокопія статуту (</w:t>
                  </w:r>
                  <w:r>
                    <w:rPr>
                      <w:sz w:val="24"/>
                      <w:szCs w:val="24"/>
                      <w:lang w:val="uk-UA"/>
                    </w:rPr>
                    <w:t>для Юридичної особи</w:t>
                  </w: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 xml:space="preserve">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7</w:t>
                  </w: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 xml:space="preserve"> Ксерокопія довідки з ЄДРПОУ (для Юридичної особи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 xml:space="preserve">8. Ксерокопія документу, що підтверджує право власності на об’єкт нерухомого майн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>9. Довідка про нормативну грошову оцінку земельної ділянки на поточний рік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>10. Ксерокопія експлікації земельних угідь із проекту землеустрою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>11. Ксерокопія договору оренди землі з додатками чи іншого правовстановлюючого документу на користування земельною ділянкою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>12. Довідка із Слов’янської ОДПІ про відсутність заборгованості із плати за землю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>13. Фото об’єкта, розташованого на земельній ділянці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5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разі платності :</w:t>
            </w:r>
          </w:p>
        </w:tc>
        <w:tc>
          <w:tcPr>
            <w:tcW w:w="5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.</w:t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5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2.</w:t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озмір плати</w:t>
            </w:r>
          </w:p>
        </w:tc>
        <w:tc>
          <w:tcPr>
            <w:tcW w:w="5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3.</w:t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5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днів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5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овідність документів вимогам законів та прийнятих відповідно до них нормативно-правових актів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3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5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межен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59:00Z</dcterms:created>
  <dc:creator>Разрешительный центр</dc:creator>
  <dc:description/>
  <cp:keywords/>
  <dc:language>en-US</dc:language>
  <cp:lastModifiedBy>Разрешительный центр</cp:lastModifiedBy>
  <cp:lastPrinted>2012-03-28T11:15:00Z</cp:lastPrinted>
  <dcterms:modified xsi:type="dcterms:W3CDTF">2013-02-27T09:34:00Z</dcterms:modified>
  <cp:revision>13</cp:revision>
  <dc:subject/>
  <dc:title>ПОГОДЖЕНО</dc:title>
</cp:coreProperties>
</file>