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963"/>
        <w:gridCol w:w="4452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чальник управління архітектури та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істобудування Слов’янської  міської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В.Л. Кіяшко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Надання дозволу на розміщення зовнішньої рекл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риторії міста Слов’ян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Управління архітектури та містобудування 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Кіяшко Віталій Леонідович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Понеділок з 8.00 до 17.00, четвер з 8.00 до 12.00,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3-50-40</w:t>
            </w:r>
          </w:p>
        </w:tc>
      </w:tr>
      <w:tr>
        <w:trPr>
          <w:trHeight w:val="108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рекламу», </w:t>
            </w:r>
            <w:r>
              <w:rPr>
                <w:color w:val="000000"/>
                <w:sz w:val="26"/>
                <w:szCs w:val="26"/>
                <w:lang w:val="uk-UA" w:bidi="zxx"/>
              </w:rPr>
              <w:t xml:space="preserve">«Про місцеве </w:t>
            </w:r>
            <w:r>
              <w:rPr>
                <w:sz w:val="26"/>
                <w:szCs w:val="26"/>
                <w:lang w:val="uk-UA" w:bidi="zxx"/>
              </w:rPr>
              <w:t>самоврядування</w:t>
            </w:r>
            <w:r>
              <w:rPr>
                <w:color w:val="000000"/>
                <w:sz w:val="26"/>
                <w:szCs w:val="26"/>
                <w:lang w:val="uk-UA" w:bidi="zxx"/>
              </w:rPr>
              <w:t xml:space="preserve"> в Україні» ст.30</w:t>
            </w:r>
            <w:r>
              <w:rPr>
                <w:color w:val="000000"/>
                <w:lang w:val="uk-UA" w:bidi="zxx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uk-UA" w:bidi="zxx"/>
              </w:rPr>
              <w:t>п.а), п.п.13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анова КМУ від 29 грудня 2003 р. №2067 «Про затвердження Типових правил розміщення зовнішньої реклами» (із змінами)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кому Слов’янської міської ради від 20.07.2011 №491 «Про відміну рішення виконавчого комітету Слов’янської міської ради від 17.05.2006 №317 «Про затвердження правил розміщення зовнішньої реклами на території м. Слов’янська» п.3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Заява, заповнена згідно встановленої форм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 Фотографічний знімок (не менше ніж </w:t>
            </w:r>
            <w:r>
              <w:rPr>
                <w:sz w:val="26"/>
                <w:szCs w:val="26"/>
              </w:rPr>
              <w:t>6х9см</w:t>
            </w:r>
            <w:r>
              <w:rPr>
                <w:sz w:val="26"/>
                <w:szCs w:val="26"/>
                <w:lang w:val="uk-UA"/>
              </w:rPr>
              <w:t>) місця, де планується розмістити рекламу (у 2-х екземплярах)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bookmarkStart w:id="1" w:name="o27"/>
            <w:bookmarkEnd w:id="1"/>
            <w:r>
              <w:rPr>
                <w:sz w:val="26"/>
                <w:szCs w:val="26"/>
                <w:lang w:val="uk-UA"/>
              </w:rPr>
              <w:t>3. Ескіз реклами: її конструктивне рішення (розрахунок вітрового навантаження) і комп'ютерний макет (у 2-х екземплярах)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4. </w:t>
            </w:r>
            <w:r>
              <w:rPr>
                <w:sz w:val="26"/>
                <w:szCs w:val="26"/>
                <w:lang w:val="uk-UA"/>
              </w:rPr>
              <w:t>Копію свідоцтва про державну реєстрацію заявника як суб'єкта підприємницької діяльності, вірність якої завірена нотаріальн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sz w:val="26"/>
                <w:szCs w:val="26"/>
                <w:lang w:val="uk-UA"/>
              </w:rPr>
              <w:t xml:space="preserve">Топогеодезична зйомка місцевості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М 1:500 </w:t>
            </w:r>
            <w:r>
              <w:rPr>
                <w:sz w:val="26"/>
                <w:szCs w:val="26"/>
                <w:lang w:val="uk-UA"/>
              </w:rPr>
              <w:t>з прив'язкою місця розміщення реклами і позначенням видів робіт при її установці (у 2-х екземплярах)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 Узгодження із службами міста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не більш  як  двадцятип’яти  робочих днів  з  дати одержання належним чином оформлених двох примірників дозволу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ня поданих  документів  не  відповідає   встановленим вимогам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поданих документах виявлені завідомо неправдиві відомості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звіл надається строком  на  п'ять  років,  якщо  менший строк не зазначено у заяв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8:00Z</dcterms:created>
  <dc:creator>Разрешительный центр</dc:creator>
  <dc:description/>
  <cp:keywords/>
  <dc:language>en-US</dc:language>
  <cp:lastModifiedBy>Разрешительный центр</cp:lastModifiedBy>
  <cp:lastPrinted>2012-02-22T18:15:00Z</cp:lastPrinted>
  <dcterms:modified xsi:type="dcterms:W3CDTF">2013-02-27T09:43:00Z</dcterms:modified>
  <cp:revision>4</cp:revision>
  <dc:subject/>
  <dc:title>ПОГОДЖЕНО</dc:title>
</cp:coreProperties>
</file>